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17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20445" cy="1085850"/>
                  <wp:effectExtent l="0" t="0" r="0" b="0"/>
                  <wp:docPr id="1" name="gerb_vet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vet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>ДЕПАРТАМЕНТ ОБЩЕГО И ПРОФЕССИОНАЛЬНОГО ОБРАЗОВАНИЯ БРЯНСКОЙ  ОБЛАСТИ</w:t>
            </w:r>
            <w:r>
              <w:rPr>
                <w:sz w:val="18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ул.Бежицкая, 34-а, г.Брянск, 241050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Телефон: 8-(4832) 74-31-58     Факс: 8-(4832) 64-90-24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 </w:t>
            </w:r>
            <w:hyperlink r:id="rId3">
              <w:r>
                <w:rPr>
                  <w:rStyle w:val="InternetLink"/>
                  <w:sz w:val="18"/>
                  <w:lang w:val="en-US"/>
                </w:rPr>
                <w:t>edu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edu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debryansk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00098938, ОГРН 1053244053</w:t>
              <w:tab/>
              <w:t xml:space="preserve">675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3250058714/325001001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муниципальных органов управления образованием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т 20.11.2012 г.№ 6413-04-У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щего и профессионального образования Брянской области доводит до Вашего сведения информацию о проведении межрегиональной Олимпиады по праву «ФЕМИДА», которую проводят Верховный Суд РФ, Уполномоченный по правам человека в РФ и Российская академия правосудия в рамках темы «Гарантии реализации и защиты прав человека и гражданина в Российской Федерации». Участие в ней могут принять учащиеся 11-х классов.</w:t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а проводится в два этапа:</w:t>
      </w:r>
    </w:p>
    <w:p>
      <w:pPr>
        <w:pStyle w:val="Normal"/>
        <w:ind w:right="85" w:firstLine="709"/>
        <w:jc w:val="both"/>
        <w:rPr/>
      </w:pPr>
      <w:r>
        <w:rPr>
          <w:sz w:val="28"/>
          <w:szCs w:val="28"/>
        </w:rPr>
        <w:t xml:space="preserve">-первый этап – </w:t>
      </w:r>
      <w:r>
        <w:rPr>
          <w:b/>
          <w:sz w:val="28"/>
          <w:szCs w:val="28"/>
        </w:rPr>
        <w:t>заочный</w:t>
      </w:r>
      <w:r>
        <w:rPr>
          <w:sz w:val="28"/>
          <w:szCs w:val="28"/>
        </w:rPr>
        <w:t xml:space="preserve"> – включает написание письменной работы по одной из предложенных тем (проводится на базе Центрального филиала по адресу: г.Воронеж, ул. 20 летия Октября, д.95);</w:t>
      </w:r>
    </w:p>
    <w:p>
      <w:pPr>
        <w:pStyle w:val="Normal"/>
        <w:ind w:right="85" w:firstLine="709"/>
        <w:jc w:val="both"/>
        <w:rPr/>
      </w:pPr>
      <w:r>
        <w:rPr>
          <w:sz w:val="28"/>
          <w:szCs w:val="28"/>
        </w:rPr>
        <w:t xml:space="preserve">-второй этап – </w:t>
      </w:r>
      <w:r>
        <w:rPr>
          <w:b/>
          <w:sz w:val="28"/>
          <w:szCs w:val="28"/>
        </w:rPr>
        <w:t>очный</w:t>
      </w:r>
      <w:r>
        <w:rPr>
          <w:sz w:val="28"/>
          <w:szCs w:val="28"/>
        </w:rPr>
        <w:t xml:space="preserve"> – проводится в Российской академии правосудия (г.Москва), включает выполнение письменных заданий. По решению Центрального оргкомитета второй этап может проводится на базе некоторых филиалов Академии.</w:t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Олимпиады определяются по результатам заключительного этапа и пользуются льготами при поступлении в Российскую академию правосудия. </w:t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для участия в Олимпиаде осуществляется Центральным филиалом до 21 декабря 2012 г. </w:t>
      </w:r>
    </w:p>
    <w:p>
      <w:pPr>
        <w:pStyle w:val="Normal"/>
        <w:ind w:right="85" w:firstLine="709"/>
        <w:jc w:val="both"/>
        <w:rPr/>
      </w:pPr>
      <w:r>
        <w:rPr>
          <w:sz w:val="28"/>
          <w:szCs w:val="28"/>
        </w:rPr>
        <w:t xml:space="preserve">Документы, определяющие порядок и условия проведения Олимпиады по праву, темы письменных работ для участия на первом этапе размещены на сайте Центрального филиа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fra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Российской академии правосудия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j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Узнать подробную информацию можно по телефону 8 (4732)276-58-40.</w:t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информируем о старте ежегодного </w:t>
      </w:r>
      <w:r>
        <w:rPr>
          <w:rFonts w:eastAsia="Symbol" w:cs="Symbol" w:ascii="Symbol" w:hAnsi="Symbol"/>
          <w:sz w:val="28"/>
          <w:szCs w:val="28"/>
        </w:rPr>
        <w:t>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Всероссийского конкурса научных работ молодежи «Экономический рост России» для учащихся общеобразовательных и экономических школ, лицеев, гимназий и колледжей (9-11 классы); студентов и слушателей высших учебных заведений России; студентов и слушателей высших учебных заведений России; научных сотрудников, аспирантов, соискателей научно-исследовательских институтов и высших учебных заведений России в возрасте до 30 лет. Конкурс проводится при поддержке Финансового университета при поддержке Финансового университета при Правительстве Российской Федерации, Издательского дома «Экономическая газета», Института экономики РАН.</w:t>
      </w:r>
    </w:p>
    <w:p>
      <w:pPr>
        <w:pStyle w:val="Normal"/>
        <w:ind w:right="85" w:firstLine="709"/>
        <w:jc w:val="both"/>
        <w:rPr/>
      </w:pPr>
      <w:r>
        <w:rPr>
          <w:sz w:val="28"/>
          <w:szCs w:val="28"/>
        </w:rPr>
        <w:t>Всероссийский конкурс научных работ молодежи «Экономический рост России» успешно проводится Вольным экономическим обществом (ВЭО) России на протяжении 16 лет. Церемонии награждения победителей и призеров конкурса в разные годы проходили в Москве в Круглом зале «Президент – Отеля», в Каминном зале Дома экономиста, в екатерининском зале Большого дворца музея – заповедника «Царицыно».</w:t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конкурса возглавляет президент ВЭО России Г.Х.Попов. Состав оргкомитета сформирован из ученых, государственных и общественных деятелей, экономистов – практиков, представителей ведущих экономических образовательных учреждений высшего профессионального образования Москвы и научно – исследовательских институтов экономического профиля.</w:t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курса – выявление, поощрение, стимулирование талантливой молодежи, пропаганда научной деятельности, повышение образовательного и интеллектуального уровня молодежи.</w:t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приоритетных для страны задач роста интеллектуального потенциала и повышения качества человеческого капитала значение конкурса на современном этапе многократно увеличивается.</w:t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просим рассмотреть вопрос участия в указанных мероприятиях и по результатам проинформировать департамент образования.</w:t>
      </w:r>
    </w:p>
    <w:p>
      <w:pPr>
        <w:pStyle w:val="Normal"/>
        <w:ind w:right="85" w:firstLine="709"/>
        <w:jc w:val="both"/>
        <w:rPr/>
      </w:pPr>
      <w:r>
        <w:rPr>
          <w:sz w:val="28"/>
          <w:szCs w:val="28"/>
        </w:rPr>
        <w:t xml:space="preserve">Информацию следует направлять на адрес электронной почты: </w:t>
      </w:r>
      <w:hyperlink r:id="rId6">
        <w:r>
          <w:rPr>
            <w:rStyle w:val="InternetLink"/>
            <w:sz w:val="28"/>
            <w:szCs w:val="28"/>
          </w:rPr>
          <w:t>58730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85" w:firstLine="709"/>
        <w:jc w:val="both"/>
        <w:rPr/>
      </w:pPr>
      <w:r>
        <w:rPr>
          <w:sz w:val="28"/>
          <w:szCs w:val="28"/>
        </w:rPr>
        <w:t xml:space="preserve">Вместе с тем сообщаем, что данная информация направлена Вам по электронной почте и размещена на сайте департамента образования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d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debryan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разделе «Общее образование».</w:t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, в 1 экз.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123825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5" w:hanging="0"/>
        <w:rPr>
          <w:sz w:val="28"/>
          <w:szCs w:val="28"/>
        </w:rPr>
      </w:pPr>
      <w:r>
        <w:rPr>
          <w:sz w:val="28"/>
          <w:szCs w:val="28"/>
        </w:rPr>
        <w:t xml:space="preserve">Врио директора департамента                                            В.Н.Оборотов   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0"/>
          <w:szCs w:val="20"/>
        </w:rPr>
        <w:t>Иванова О.А.</w:t>
      </w:r>
    </w:p>
    <w:p>
      <w:pPr>
        <w:pStyle w:val="Normal"/>
        <w:ind w:right="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873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pacing w:val="2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edu.sps.bryansk.ru" TargetMode="External"/><Relationship Id="rId4" Type="http://schemas.openxmlformats.org/officeDocument/2006/relationships/hyperlink" Target="http://www.cfrap.ru/" TargetMode="External"/><Relationship Id="rId5" Type="http://schemas.openxmlformats.org/officeDocument/2006/relationships/hyperlink" Target="http://www.raj.ru/" TargetMode="External"/><Relationship Id="rId6" Type="http://schemas.openxmlformats.org/officeDocument/2006/relationships/hyperlink" Target="mailto:587306@mail.ru" TargetMode="External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23:00Z</dcterms:created>
  <dc:creator>User</dc:creator>
  <dc:description/>
  <cp:keywords/>
  <dc:language>en-US</dc:language>
  <cp:lastModifiedBy>User</cp:lastModifiedBy>
  <cp:lastPrinted>2012-11-19T15:20:00Z</cp:lastPrinted>
  <dcterms:modified xsi:type="dcterms:W3CDTF">2012-11-21T06:42:00Z</dcterms:modified>
  <cp:revision>12</cp:revision>
  <dc:subject/>
  <dc:title> </dc:title>
</cp:coreProperties>
</file>