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бразованию «Выгонич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Выгоничский район» субсидию в сумме 93,750 тыс. рублей, в том числе: МБДОУ «Детский сад «Мозаика» с. Кокино - на приобретение строительных материалов и ремонт санузлов – 62,575 тыс. рублей, МБОУ «Большекрупецкая средняя общеобразовательная школа» - на приобретение линолеума – 31,175 тыс. рублей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55" w:firstLine="708"/>
        <w:jc w:val="both"/>
        <w:rPr/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Губернатор 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Р.Р. Габдулвалее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директора департамента общего и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                   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both"/>
        <w:rPr/>
      </w:pPr>
      <w:r>
        <w:rPr>
          <w:sz w:val="28"/>
          <w:szCs w:val="28"/>
        </w:rPr>
        <w:t>Начальник отдела делопроизводства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0:00Z</dcterms:created>
  <dc:creator>Pre_Installed User</dc:creator>
  <dc:description/>
  <dc:language>en-US</dc:language>
  <cp:lastModifiedBy>Пользователь</cp:lastModifiedBy>
  <cp:lastPrinted>2011-11-07T13:33:00Z</cp:lastPrinted>
  <dcterms:modified xsi:type="dcterms:W3CDTF">2012-11-26T09:10:00Z</dcterms:modified>
  <cp:revision>2</cp:revision>
  <dc:subject/>
  <dc:title>АДМИНИСТРАЦИЯ  БРЯНСКОЙ  ОБЛАСТИ</dc:title>
</cp:coreProperties>
</file>