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Дятьков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 и в целях оказания государственной поддержки муниципальным учреждениям образования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Дятьковский район» субсидию в размере 826,085 тыс. рублей, для учреждений образования согласно приложению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Дятьковский район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Дятьковская средняя общеобразовательная школа №3» - на приобретение мебели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МАОУ «Дятьковская средняя общеобразовательная школа №5» - на приобретение мебели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ля детей дошкольного и младшего школьного возраста «Начальная школа-детский сад компенсирующего вида» - на замену оконных блоко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Золушка» дер. Березино - на устройство огражд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Детский сад комбинированного вида «Колокольчик» г. Дятьково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Детский сад комбинированного вида «Солнышко» г. Дятьков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благоустройство территори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риобретение светильни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Солнышко» п. Бытошь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2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87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73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085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7:00Z</dcterms:created>
  <dc:creator>Pre_Installed User</dc:creator>
  <dc:description/>
  <dc:language>en-US</dc:language>
  <cp:lastModifiedBy>Пользователь</cp:lastModifiedBy>
  <cp:lastPrinted>2012-11-12T09:30:00Z</cp:lastPrinted>
  <dcterms:modified xsi:type="dcterms:W3CDTF">2012-11-26T08:47:00Z</dcterms:modified>
  <cp:revision>2</cp:revision>
  <dc:subject/>
  <dc:title>АДМИНИСТРАЦИЯ  БРЯНСКОЙ  ОБЛАСТИ</dc:title>
</cp:coreProperties>
</file>