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город Брянск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 и в целях оказания государственной поддержки муниципальным учреждениям образования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город Брянск» субсидию в размере 360,686 тыс. рублей, для учреждений образования согласно приложению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Губернатор 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Р.Р. Габдулвалее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директора департамента общего и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                                                                 И.И. Потвор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both"/>
        <w:rPr/>
      </w:pPr>
      <w:r>
        <w:rPr>
          <w:sz w:val="28"/>
          <w:szCs w:val="28"/>
        </w:rPr>
        <w:t>Начальник отдела делопроизводства 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от ______ № ________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субсидии бюджету муниципального образования «город Брянск»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разовательных учреждений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576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. тыс. 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рянский городской лицей № 1 имени А.С. Пушкина» - на оплату выполненных работ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2 имени Д.Е. Кравцова» г. Брянск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замену линолеум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13 имени Героя Советского Союза И.Б. Катунина» - на ремонт помещений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55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31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0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0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86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7:00Z</dcterms:created>
  <dc:creator>Pre_Installed User</dc:creator>
  <dc:description/>
  <dc:language>en-US</dc:language>
  <cp:lastModifiedBy>Пользователь</cp:lastModifiedBy>
  <cp:lastPrinted>2012-11-13T20:10:00Z</cp:lastPrinted>
  <dcterms:modified xsi:type="dcterms:W3CDTF">2012-11-26T08:57:00Z</dcterms:modified>
  <cp:revision>2</cp:revision>
  <dc:subject/>
  <dc:title>АДМИНИСТРАЦИЯ  БРЯНСКОЙ  ОБЛАСТИ</dc:title>
</cp:coreProperties>
</file>