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Комарич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Комаричский район» субсидию в сумме 197,581 тыс. рублей, в том числе: МБОУ «Бочаровская средняя общеобразовательная школа» - на приобретение мебели - 98,420 тыс. рублей, МБДОУ «Лопандинский детский сад» - на замену оконных блоков - 99,161 тыс. рублей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1:00Z</dcterms:created>
  <dc:creator>Pre_Installed User</dc:creator>
  <dc:description/>
  <dc:language>en-US</dc:language>
  <cp:lastModifiedBy>Пользователь</cp:lastModifiedBy>
  <cp:lastPrinted>2012-11-08T03:42:00Z</cp:lastPrinted>
  <dcterms:modified xsi:type="dcterms:W3CDTF">2012-11-26T09:01:00Z</dcterms:modified>
  <cp:revision>2</cp:revision>
  <dc:subject/>
  <dc:title>АДМИНИСТРАЦИЯ  БРЯНСКОЙ  ОБЛАСТИ</dc:title>
</cp:coreProperties>
</file>