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город Брянск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 и в целях оказания государственной поддержки муниципальным учреждениям образования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город Брянск» субсидию в размере 1291,43 тыс. рублей, для учреждений образования согласно приложению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Губернатор 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Р.Р. Габдулвалее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директора департамента общего и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                  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both"/>
        <w:rPr/>
      </w:pPr>
      <w:r>
        <w:rPr>
          <w:sz w:val="28"/>
          <w:szCs w:val="28"/>
        </w:rPr>
        <w:t>Начальник отдела делопроизводства 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от ______ № ________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субсидии бюджету муниципального образования «город Брянск»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разовательных учреждений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. 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>МБДОУ «Детский сад общеразвивающего вида с приоритетным осуществлением деятельности по познавательно-речевому развитию детей №3 «Радуга» г. Брянска - на замену оконных и двер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>МБДОУ «Детский сад компенсирующего вида №10 «Веточка» г. Брянска 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№11«Зернышко» г. Брянска - на приобретение оборуд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>МБДОУ «Детский сад №25 «Подснежник» г. Брянска 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>МБДОУ «Детский сад №56 «Медвежонок» г. Брянска 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комбинированного вида №62 «Яблонька» г. Брянска - на приобретение мебел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>МБДОУ «Детский сад комбинированного вида №65 «Василек» г. Брянска - на приобретение строительных материал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комбинированного вида №73 «Малютка» г. Брянска - на приобретение оборуд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присмотра и оздоровления №80 «Солнечный» г. Брянск - на ремонт асфальтовых дорожек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>МБДОУ «Детский сад №89 «Дюймовочка» г.Брянска - на установку двер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№ 101 «Деснянка» г. Брянска - на ремонт подсобного зд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>МБДОУ «Детский сад комбинированного вида №115 «Ладушки» г. Брянск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риобретение мебел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№ 133 «Родничок» г. Брянска - на приобретение мебел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комбинированного вида №134 «Морячок» г. Брянск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замену оконных и двер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ремонт площадок пожарных лестниц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комбинированного вида №138 «Песенка» г. Брянск - на приобретение линолеум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комбинированного вида №144 «Солнышко»г.Брянска -на приобретение оборуд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№158 «Капелька» г.Брянска - на приобретение компьютерного оборудования, пылесоса, телеф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36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8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6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00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64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86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78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95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96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55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68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91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02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91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28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,43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3:09:00Z</dcterms:created>
  <dc:creator>Pre_Installed User</dc:creator>
  <dc:description/>
  <dc:language>en-US</dc:language>
  <cp:lastModifiedBy>Пользователь</cp:lastModifiedBy>
  <cp:lastPrinted>2012-11-12T09:30:00Z</cp:lastPrinted>
  <dcterms:modified xsi:type="dcterms:W3CDTF">2012-11-21T23:09:00Z</dcterms:modified>
  <cp:revision>2</cp:revision>
  <dc:subject/>
  <dc:title>АДМИНИСТРАЦИЯ  БРЯНСКОЙ  ОБЛАСТИ</dc:title>
</cp:coreProperties>
</file>