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делении субсидии муниципальному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бразованию «Брасовский район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» и в целях оказания государственной поддержки муниципальным учреждениям образования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Брасовский район» субсидию в сумме 14,250 тыс. рублей на приобретение мебели для МБДОУ «Детский сад № 4» п. Локоть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Губернатор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      И.П. Тимох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общего и профессионального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янской области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Начальника отдела делопроизводства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50:00Z</dcterms:created>
  <dc:creator>Pre_Installed User</dc:creator>
  <dc:description/>
  <dc:language>en-US</dc:language>
  <cp:lastModifiedBy>Пользователь</cp:lastModifiedBy>
  <cp:lastPrinted>2012-03-13T21:57:00Z</cp:lastPrinted>
  <dcterms:modified xsi:type="dcterms:W3CDTF">2012-12-10T15:50:00Z</dcterms:modified>
  <cp:revision>2</cp:revision>
  <dc:subject/>
  <dc:title>АДМИНИСТРАЦИЯ  БРЯНСКОЙ  ОБЛАСТИ</dc:title>
</cp:coreProperties>
</file>