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ГАО УДОД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«Брянский областной эколого-биологический центр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Калиничев Н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ОК</w:t>
        <w:br/>
        <w:t xml:space="preserve">проведения регионального этапа  </w:t>
      </w:r>
    </w:p>
    <w:p>
      <w:pPr>
        <w:pStyle w:val="Normal"/>
        <w:jc w:val="center"/>
        <w:rPr/>
      </w:pPr>
      <w:r>
        <w:rPr/>
        <w:t>олимпиады школьников по истории</w:t>
        <w:br/>
        <w:t>19 – 22  января 2013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 января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00 – 18.00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/>
            </w:pPr>
            <w:r>
              <w:rPr>
                <w:i/>
                <w:sz w:val="30"/>
                <w:szCs w:val="30"/>
              </w:rPr>
              <w:t xml:space="preserve"> </w:t>
            </w:r>
            <w:r>
              <w:rPr>
                <w:sz w:val="26"/>
                <w:szCs w:val="26"/>
              </w:rPr>
              <w:t>Регистрация иногородних участников олимпиад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 детского и юношеского туризма и экскурсий г. Брянска, ответственный Зерина Е.Ю.,  зам.директора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АОУ ДОД «Брянский областной эколого- биологический центр»            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0 января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8.30-9.1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9.20-9.50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00 – 13.00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участников олимпиады, учащихся образовательных учреждений г. Брянс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СОШ № 28</w:t>
            </w:r>
            <w:r>
              <w:rPr>
                <w:i/>
                <w:sz w:val="28"/>
                <w:szCs w:val="28"/>
              </w:rPr>
              <w:t>, актовый зал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олимпиады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БОУ СОШ № 28 г. Брянск, актовый зал)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 тур олимпиады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БОУ СОШ № 28 г. Брянск: аудитории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№ </w:t>
            </w:r>
            <w:r>
              <w:rPr>
                <w:i/>
                <w:sz w:val="28"/>
                <w:szCs w:val="28"/>
              </w:rPr>
              <w:t>115 – 9 класс; №116- 10 класс – 11 класс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13.30 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д. Столовая </w:t>
            </w:r>
            <w:r>
              <w:rPr>
                <w:i/>
                <w:sz w:val="28"/>
                <w:szCs w:val="28"/>
              </w:rPr>
              <w:t>МБОУ СОШ № 28 г. Брянск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00-13.00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1 января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й  и 3 тур олимпиады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БОУ СОШ № 28 г. Брянск: аудитории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№ </w:t>
            </w:r>
            <w:r>
              <w:rPr>
                <w:i/>
                <w:sz w:val="28"/>
                <w:szCs w:val="28"/>
              </w:rPr>
              <w:t>115 – 9 класс; №116- 10 класс – 11 класс.</w:t>
            </w:r>
          </w:p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2января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00 – 11.00</w:t>
            </w:r>
          </w:p>
        </w:tc>
        <w:tc>
          <w:tcPr>
            <w:tcW w:w="74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Разбор работ. Закрытие олимпиа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БОУ СОШ № 28 г. Брянск, актовый зал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1.00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ъезд участников олимпиады.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. директора             Е.Ю.З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5:26:00Z</dcterms:created>
  <dc:creator>Андрей</dc:creator>
  <dc:description/>
  <cp:keywords/>
  <dc:language>en-US</dc:language>
  <cp:lastModifiedBy>User</cp:lastModifiedBy>
  <dcterms:modified xsi:type="dcterms:W3CDTF">2012-12-29T05:26:00Z</dcterms:modified>
  <cp:revision>2</cp:revision>
  <dc:subject/>
  <dc:title>Утверждаю:</dc:title>
</cp:coreProperties>
</file>