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импиады школьников по биологии</w:t>
        <w:br/>
        <w:t>20 – 23 января 2013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 январ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14.00 – 18.00       </w:t>
      </w:r>
      <w:r>
        <w:rPr>
          <w:sz w:val="26"/>
          <w:szCs w:val="26"/>
        </w:rPr>
        <w:t>Регистрация иногородних участников олимпиа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Центр детского и юношеского туризма и экскурс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г. Брянска, ответственный Зерина Е.Ю.,  зам.директора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ГАОУ ДОД «Брянский областной эколого- биологичес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кий центр»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21 январ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 8.00                  Подвоз иногородних учащихся и руководителей от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Центра детского и юношеского туризма и экскурс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г. Брянс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00 – 8.50           </w:t>
      </w:r>
      <w:r>
        <w:rPr>
          <w:sz w:val="26"/>
          <w:szCs w:val="26"/>
        </w:rPr>
        <w:t xml:space="preserve">Регистрация участников олимпиады, учащих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бразовательных учреждений г. Брян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БГУ, ауд. № 1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9.00 – 9.20            </w:t>
      </w:r>
      <w:r>
        <w:rPr>
          <w:sz w:val="26"/>
          <w:szCs w:val="26"/>
        </w:rPr>
        <w:t>Открытие олимпиады, БГУ, ауд. № 1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0.00-13.00           </w:t>
      </w:r>
      <w:r>
        <w:rPr>
          <w:sz w:val="26"/>
          <w:szCs w:val="26"/>
        </w:rPr>
        <w:t>Решение олимпиадных заданий 1 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БГУ 9 – 11 класс  ауд. 146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8.00 – 18.45        </w:t>
      </w:r>
      <w:r>
        <w:rPr>
          <w:sz w:val="26"/>
          <w:szCs w:val="26"/>
        </w:rPr>
        <w:t>Уж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22 январ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8.00                  Подвоз иногородних учащихся и руководителей от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Центра детского и юношеского туризма и экскурс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г. Брянс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9.00 – 11.20           </w:t>
      </w:r>
      <w:r>
        <w:rPr>
          <w:sz w:val="26"/>
          <w:szCs w:val="26"/>
        </w:rPr>
        <w:t>Практический тур олимпиа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БГУ, 5 этаж ауд. №№ 509,511,531,535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3.30 – 14.30         </w:t>
      </w:r>
      <w:r>
        <w:rPr>
          <w:sz w:val="26"/>
          <w:szCs w:val="26"/>
        </w:rPr>
        <w:t>Обе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b/>
          <w:sz w:val="26"/>
          <w:szCs w:val="26"/>
        </w:rPr>
        <w:t>15.00</w:t>
      </w:r>
      <w:r>
        <w:rPr>
          <w:sz w:val="26"/>
          <w:szCs w:val="26"/>
        </w:rPr>
        <w:t xml:space="preserve">                   Разбор задан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23 январ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8.00                  Подвоз иногородних учащихся и руководителей от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Центра детского и юношеского туризма и экскурс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г. Брянс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 9.00                </w:t>
      </w:r>
      <w:r>
        <w:rPr>
          <w:sz w:val="26"/>
          <w:szCs w:val="26"/>
        </w:rPr>
        <w:t>Подведение итогов  олимпиады, закрыт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Отъезд участников олимпиа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БГУ, 5 этаж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5:00Z</dcterms:created>
  <dc:creator>User</dc:creator>
  <dc:description/>
  <cp:keywords/>
  <dc:language>en-US</dc:language>
  <cp:lastModifiedBy>User</cp:lastModifiedBy>
  <dcterms:modified xsi:type="dcterms:W3CDTF">2012-12-27T13:00:00Z</dcterms:modified>
  <cp:revision>4</cp:revision>
  <dc:subject/>
  <dc:title/>
</cp:coreProperties>
</file>