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регионального этап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о обществознанию</w:t>
        <w:br/>
        <w:t>23 - 25 января 2013г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23 января 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4.00 – 18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огородних участников олимпиад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детского и юношеского туризма и экскурсий г. Брянск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8.30 – 9.1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20-9.5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4 январ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воз иногородних учащихся и руководителей от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а детского и юношеского туризма и экскурс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  <w:r>
              <w:rPr>
                <w:b/>
                <w:sz w:val="26"/>
                <w:szCs w:val="26"/>
              </w:rPr>
              <w:t>г. Брянск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олимпиады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ГУ, юридический факультет, ауд № 2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ая Зерина Е.Ю.,  зам.директора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ОУ ДОД «Брянский областной эколого- биологический</w:t>
            </w:r>
            <w:r>
              <w:rPr>
                <w:sz w:val="26"/>
                <w:szCs w:val="26"/>
              </w:rPr>
              <w:t xml:space="preserve"> центр»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ткрытие олимпиады, БГУ, юридический факультет, актовый зал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0-12.2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0-12.5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Теоретический тур олимпиады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ГУ, юридический факультет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ауд. № 204 – 9 кл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ауд. № 207 – 10 кл., ауд. № 211 – 11 кл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25 января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9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оз иногородних учащихся и руководителей от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 детского и юношеского туризма и экскурс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г. Брянск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.00 – 11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ведение итогов. Разбор работ. Закрытие олимпиады.</w:t>
            </w:r>
          </w:p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БГУ, юридический факультет, актовый зал.</w:t>
            </w:r>
          </w:p>
        </w:tc>
      </w:tr>
      <w:tr>
        <w:trPr>
          <w:trHeight w:val="627" w:hRule="atLeast"/>
        </w:trPr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 11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ъезд участников олимпиады.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57:00Z</dcterms:created>
  <dc:creator>User</dc:creator>
  <dc:description/>
  <cp:keywords/>
  <dc:language>en-US</dc:language>
  <cp:lastModifiedBy>User</cp:lastModifiedBy>
  <dcterms:modified xsi:type="dcterms:W3CDTF">2012-12-27T13:02:00Z</dcterms:modified>
  <cp:revision>4</cp:revision>
  <dc:subject/>
  <dc:title/>
</cp:coreProperties>
</file>