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рязивецко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начальной общеобразовательной школы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от «13» февраля 2013 года  № 260  в период с «13» февраля по «20» февраля 2013 год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Иобидзе Л.А., Иваньковой В.П., Гилёк С.М., Аршук Н.Н. 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color w:val="000000"/>
          <w:sz w:val="28"/>
          <w:szCs w:val="28"/>
        </w:rPr>
        <w:t xml:space="preserve">начального общего образования соответствует </w:t>
      </w:r>
      <w:r>
        <w:rPr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началь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33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02T07:33:00Z</dcterms:modified>
  <cp:revision>2</cp:revision>
  <dc:subject/>
  <dc:title>Заключение комиссии по аккредитационной экспертизе</dc:title>
</cp:coreProperties>
</file>