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contextualSpacing/>
        <w:jc w:val="right"/>
        <w:rPr/>
      </w:pPr>
      <w:r>
        <w:rPr/>
        <w:t>Приложение №1</w:t>
      </w:r>
    </w:p>
    <w:p>
      <w:pPr>
        <w:pStyle w:val="Normal"/>
        <w:spacing w:before="0" w:after="0"/>
        <w:ind w:left="567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русскому языку ГИА-9 в 2013 году</w:t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аева Наталья Викторовна - методист по русскому языку МБОУ БГИМЦ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юхова Елена Николаевна – учитель русского языка и литературы МБОУ СОШ №36 г.Брянска.</w:t>
      </w:r>
    </w:p>
    <w:p>
      <w:pPr>
        <w:pStyle w:val="Style19"/>
        <w:numPr>
          <w:ilvl w:val="0"/>
          <w:numId w:val="10"/>
        </w:numPr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юкина Нина Егоровна – учитель русского языка и литературы МБОУ Брянский городской лицей №1 им. А. С. Пушки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кина Ольга Фёдоровна – учитель русского языка и литературы МБОУ СОШ №17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Лариса Юрьевна – учитель русского языка и литературы МБОУ СОШ №13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ура Светлана Анатольевна – учитель русского языка и литературы МБОУ СОШ №60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на Светлана Викторовна – учитель русского языка и литературы МБОУ СОШ №55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бузова Светлана Андреевна – старший преподаватель кафедры  стратегического  развития общего образования ГАУ ДПО (ПК) С «БИПКРО»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именко Галина Николаевна – учитель русского языка и литературы МБОУ «Новодарковичская СОШ» Брянского райо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шак Алла Евгеньевна - учитель русского языка и литературы МБОУ СОШ №9 г.Клинцы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рян Елена Ивановна – учитель русского языка и литературы МБОУ "Брянский городской лицей №2 им. М.В.Ломоносов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ок Инна Ивановна – учитель русского языка и литературы МБОУ СОШ №41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ёва Елена Алексеевна - учитель русского языка и литературы МБОУ «Гимназия №4»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Ольга Семёновна – учитель русского языка и литературы МБОУ «Гимназия №3»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югина Тамара Степановна – учитель русского языка и литературы МБОУ СОШ №19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енко Лариса Дмитриевна – учитель русского языка и литературы МБОУ СОШ №11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Галина Юрьевна - учитель русского языка и литературы МБОУ «Гимназия №7»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икова Надежда Михайловна – учитель русского языка и литературы МБОУ СОШ №46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чкина Ирина Алексеевна - учитель русского языка и литературы МБОУ СОШ №3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кова Алёна Николаевна – учитель русского языка и литературы МБОУ СОШ №5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инская Светлана Владимировна – учитель русского языка и литературы МБОУ «Житнянская СОШ» Почепского райо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еченко Елена Владимировна – учитель русского языка и литературы МБОУ СОШ №25 </w:t>
      </w:r>
    </w:p>
    <w:p>
      <w:pPr>
        <w:pStyle w:val="Style19"/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якина Ирина Васильевна – учитель русского языка и литературы МБОУ СОШ №58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шко Светлана Михайловна – учитель русского языка и литературы МБОУ СОШ №6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Нина Николаевна – учитель русского языка и литературы МБОУ СОШ №63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а Светлана Викторовна – учитель русского языка и литературы МБОУ СОШ №32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ва Елена Владимировна – учитель русского языка и литературы МБОУ СОШ №40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икова Галина Фёдоровна – учитель русского языка и литературы МБОУ СОШ №28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нина Ольга Анатольевна – учитель русского языка и литературы, директор МБОУ БГИМЦ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а Елена Анатольевна – учитель русского языка и литературы МБОУ «Гимназия №2»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ина Марина Евгеньевна – учитель русского языка и литературы МБОУ "СОШ № 9 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янска с углубленным изучением отдельных предметов им. Ф.И. Тютчев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беда Нина Васильевна – учитель русского языка и литературы МБОУ СОШ №35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шкина Ирина Егоровна - учитель русского языка и литературы МАОУ «Гимназия №1»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 Наталья Александровна – учитель русского языка и литературы МАОУ Лицей №1 г. Жуковки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ешинская Анна Васильевна – учитель русского языка и литературы МБОУ "СОШ №1 с углубленным изучением отдельных предметов г.Брянск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анова Лариса Ивановна – учитель русского языка и литературы МБОУ СОШ №8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Лариса Николаевна – учитель русского языка и литературы МБОУ "СОШ №1 с углубленным изучением отдельных предметов г. Брянск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ова Татьяна Васильевна – учитель русского языка и литературы МБОУ СОШ №21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едов Виктор Николаевич – учитель русского языка и литературы, директор МАОУ "Дятьковская городская гимназия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юточкина Галина Васильевна – учитель русского языка и литературы МБОУ СОШ №66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Елена Петровна – учитель русского языка и литературы МБОУ«Смольянская СОШ» Брянского райо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Ирина Николаевна – учитель русского языка и литературы МБОУ «Добродеевская СОШ» Почепского райо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акова Елена Ивановна - учитель русского языка и литературы  ГБОУ "Жуковская школа-интернат для детей-сирот и детей, оставшихся без попечения родителей". 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ольная Татьяна Владимировна – учитель русского языка и литературы МБОУ "СОШ №4 г. Брянска с углубленным изучением отдельных предметов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панова Ольга Николаевна - учитель русского языка и литературы МБОУ "СОШ №52 с углубленным изучением отдельных предметов"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юк Оксана Фёдоровна – учитель русского языка и литературы МБОУ СОШ №2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кова Галина Евгеньевна – учитель русского языка и литературы МБОУ СОШ №39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ронова Татьяна Григорьевна – учитель русского языка и литературы МБОУ Снежская СОШ Брянского район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куль Галина Ивановна – учитель русского языка и литературы МБОУ "Гимназия №5" г. 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харева Валентина Ивановна – учитель русского языка и литературы МБОУ СОШ №62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гинцева Наталья Валерьевна – учитель русского языка и литературы МБОУ СОШ №12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щенкова Инна Владимировна – учитель русского языка и литературы  МБОУ СОШ №53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шкина Анна Викторовна – учитель русского языка и литературы МБОУ "СОШ №1 с углубленным изучением отдельных предметов г. Брянск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осова Ангелина Евгеньевна – учитель русского языка и литературы МБОУ СОШ №67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палова Оксана Николаевна – учитель русского языка и литературы МБОУ </w:t>
      </w:r>
      <w:r>
        <w:rPr>
          <w:rFonts w:cs="Times New Roman" w:ascii="Times New Roman" w:hAnsi="Times New Roman"/>
          <w:color w:val="000000"/>
          <w:sz w:val="24"/>
          <w:szCs w:val="24"/>
        </w:rPr>
        <w:t>"Лицей №27 им. И.Е. Кустова г.Брянска"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ева Елена Владимировна – учитель русского языка и литературы МБОУ СОШ №56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елова Марина Николаевна – учитель русского языка и литературы МБОУ СОШ №59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кина Елена Николаевна – учитель русского языка и литературы МБОУ СОШ №33 г.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таченкова Галина Викторовна – учитель русского языка и литературы МБОУ СОШ №67 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янска.</w:t>
      </w:r>
    </w:p>
    <w:p>
      <w:pPr>
        <w:pStyle w:val="Normal"/>
        <w:spacing w:before="0" w:after="0"/>
        <w:ind w:left="567" w:hanging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по математике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ухарь Ираида Алексеевна - учитель математики МБОУ "Гимназия №3" г. Брянска,</w:t>
      </w:r>
      <w:r>
        <w:rPr>
          <w:rStyle w:val="1"/>
          <w:b/>
          <w:sz w:val="24"/>
          <w:szCs w:val="24"/>
        </w:rPr>
        <w:t xml:space="preserve"> председатель комиссии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Аверичева Марина Васильевна - учитель математики МБОУ "Гимназия №7"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Анищенко Наталья Петровна -  учитель математики МБОУ СОШ №60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Бабакова Раиса Михайловна - учитель математики МБОУ СОШ №41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Бокарева Светлана Александровна - учитель математики МБОУ СОШ №66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Борисова Наталья Николаевна - учитель математики МБОУ СОШ №58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ылева Любовь Федоровна - </w:t>
      </w:r>
      <w:r>
        <w:rPr>
          <w:rStyle w:val="1"/>
          <w:sz w:val="24"/>
          <w:szCs w:val="24"/>
        </w:rPr>
        <w:t>учитель математики МБОУ СОШ №25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Быков Сергей Валентинович - учитель математики МБОУ СОШ №64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Волкова Надежда Константиновна - учитель математики МБОУ СОШ №5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Гончарова Елена Николаевна - учитель математики МБОУ СОШ №36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Дашунина Татьяна Викторовна - учитель математики МБОУ СОШ №46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Драп Людмила Стальевна - учитель математики МБОУ СОШ №53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Дьякович Татьяна Сергеевна - учитель математики МБОУ СОШ №54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Игнатова Елена Анатольевна - методист по математике МБОУ БГИМЦ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Инютина Марина Николаевна - учитель математики МБОУ СОШ №56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алошина Наталья Ивановна - учитель математики МБОУ "Гимназия №3"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Каплицкая Людмила Павловна - учитель математики МБОУ СОШ №38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валева Галина Егоровна - учитель математики МБОУ СОШ №17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мялигина Инна Таировна - учитель математики МБОУ "СОШ №52 с углубленным изучением отдельных предметов" г.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това Валентина Владимировна - учитель математики МБОУ СОШ №35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Кривенкова Татьяна Фроловна - учитель математики МБОУ СОШ №62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Кулешова Галина Николаевна - учитель математики МБОУ СОШ №33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урсиш Оксана Викторовна - учитель математики МАОУ "Гимназия №1"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Лабуткин Виктор Викторович - учитель матема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 Брянский городской лицей №1 им. А. С. Пушкин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ева Мария Григорьевна - </w:t>
      </w:r>
      <w:r>
        <w:rPr>
          <w:rStyle w:val="1"/>
          <w:sz w:val="24"/>
          <w:szCs w:val="24"/>
        </w:rPr>
        <w:t>учитель математики МБОУ СОШ №61 г. Брянс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Лисейцева Ирина Михайловна - учитель математики МБОУ СОШ №67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Мелешенко Елена Михайловна - учитель математики МБОУ СОШ №3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 xml:space="preserve">Никандрова Наталья Евгеньевна - учитель математики МБОУ </w:t>
      </w:r>
      <w:r>
        <w:rPr>
          <w:rFonts w:cs="Times New Roman" w:ascii="Times New Roman" w:hAnsi="Times New Roman"/>
          <w:sz w:val="24"/>
          <w:szCs w:val="24"/>
        </w:rPr>
        <w:t xml:space="preserve">"Брянский городской лицей №2 им. М.В.Ломоносова".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Новикова Вера Леонидовна - учитель математики МБОУ СОШ №39 г. Брянск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Павлюкова Светлана Семеновна - учитель математики МБОУ СОШ №40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Потерянова Ирина Анатольевна - учитель математики МБОУ СОШ №11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 xml:space="preserve">Русанова Ольга Викторовна - учитель математики </w:t>
      </w:r>
      <w:r>
        <w:rPr>
          <w:rFonts w:cs="Times New Roman" w:ascii="Times New Roman" w:hAnsi="Times New Roman"/>
          <w:sz w:val="24"/>
          <w:szCs w:val="24"/>
        </w:rPr>
        <w:t>МБОУ "СОШ № 9 г. Брянска с углубленным изучением отдельных предметов им. Ф.И. Тютчева"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адохина Галина Валерьевна - учитель математики МБОУ СОШ №34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Сапегина Тамара Вячеславовна - учитель математики МБОУ СОШ №12 г. Брянск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567" w:hanging="425"/>
        <w:contextualSpacing/>
        <w:rPr/>
      </w:pPr>
      <w:r>
        <w:rPr>
          <w:rStyle w:val="1"/>
          <w:sz w:val="24"/>
          <w:szCs w:val="24"/>
        </w:rPr>
        <w:t xml:space="preserve">Соболева Инна Николаевна - учитель математики </w:t>
      </w:r>
      <w:r>
        <w:rPr>
          <w:rStyle w:val="1"/>
          <w:color w:val="000000"/>
          <w:sz w:val="24"/>
          <w:szCs w:val="24"/>
        </w:rPr>
        <w:t xml:space="preserve">МБОУ </w:t>
      </w:r>
      <w:r>
        <w:rPr>
          <w:rFonts w:cs="Times New Roman" w:ascii="Times New Roman" w:hAnsi="Times New Roman"/>
          <w:color w:val="000000"/>
          <w:sz w:val="24"/>
          <w:szCs w:val="24"/>
        </w:rPr>
        <w:t>"Лицей №27 им. И.Е. Кустова г.Брянска"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трийская Анна Герасимовна - учитель математики МБОУ СОШ №55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Тихонова Светлана Александровна - учитель математики МБОУ СОШ №56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Фролова Татьяна Григорьевна - учитель математики МБОУ СОШ №8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>Харламова Лариса Викторовна - учитель математики МБОУ СОШ №49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 xml:space="preserve">Чепикова Ирина Владимировна - учитель математики </w:t>
      </w:r>
      <w:r>
        <w:rPr>
          <w:rFonts w:cs="Times New Roman" w:ascii="Times New Roman" w:hAnsi="Times New Roman"/>
          <w:sz w:val="24"/>
          <w:szCs w:val="24"/>
        </w:rPr>
        <w:t>МБОУ "СОШ №1 с углубленным изучением отдельных предметов г.Брянска"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Черкасова Светлана Валерьевна - учитель математики МБОУ "Гимназия №4"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Чжан Елена Петровна - учитель математики МБОУ СОШ №28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Чичикова Нонна Борисовна - учитель математики МБОУ "Гимназия №5"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sz w:val="24"/>
          <w:szCs w:val="24"/>
        </w:rPr>
        <w:t xml:space="preserve">Шатковская Елена Александровна - учитель математики </w:t>
      </w:r>
      <w:r>
        <w:rPr>
          <w:rFonts w:cs="Times New Roman" w:ascii="Times New Roman" w:hAnsi="Times New Roman"/>
          <w:sz w:val="24"/>
          <w:szCs w:val="24"/>
        </w:rPr>
        <w:t>МБОУ "СОШ №4 г. Брянска с углубленным изучением отдельных предметов"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 xml:space="preserve">Шилкина Валентина Федоровна - учитель математики </w:t>
      </w:r>
      <w:r>
        <w:rPr>
          <w:rFonts w:cs="Times New Roman" w:ascii="Times New Roman" w:hAnsi="Times New Roman"/>
          <w:sz w:val="24"/>
          <w:szCs w:val="24"/>
        </w:rPr>
        <w:t>МБОУ Брянский городской лицей №1 им. А. С. Пушкин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Шклярова Валентина Викторовна - учитель математики МБОУ СОШ №59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Щербакова Валентина Николаевна - учитель математики МБОУ СОШ №18 г. Брянска.</w:t>
      </w:r>
    </w:p>
    <w:p>
      <w:pPr>
        <w:pStyle w:val="Style19"/>
        <w:numPr>
          <w:ilvl w:val="0"/>
          <w:numId w:val="2"/>
        </w:numPr>
        <w:ind w:left="720" w:hanging="425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Ятченко Лариса Александровна - учитель математики МБОУ СОШ №26 г. Брян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физике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contextualSpacing/>
        <w:jc w:val="both"/>
        <w:rPr/>
      </w:pPr>
      <w:r>
        <w:rPr/>
        <w:t xml:space="preserve">Семакова Людмила Сергеевна - учитель физики МБОУ СОШ №2 г.Брянск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contextualSpacing/>
        <w:jc w:val="both"/>
        <w:rPr/>
      </w:pPr>
      <w:r>
        <w:rPr/>
        <w:t>Авдеева Любовь Петровна - учитель физики МБОУ СОШ № 33 г.Брянска.</w:t>
      </w:r>
    </w:p>
    <w:p>
      <w:pPr>
        <w:pStyle w:val="Normal"/>
        <w:numPr>
          <w:ilvl w:val="0"/>
          <w:numId w:val="7"/>
        </w:numPr>
        <w:spacing w:before="0" w:after="0"/>
        <w:ind w:left="567" w:hanging="425"/>
        <w:contextualSpacing/>
        <w:jc w:val="both"/>
        <w:rPr/>
      </w:pPr>
      <w:r>
        <w:rPr/>
        <w:t>Ефремова Галина Абдуловна – учитель физики МБОУ СОШ №62 г. Брянска.</w:t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exact" w:line="210" w:before="0" w:after="78"/>
        <w:ind w:left="567" w:hanging="425"/>
        <w:contextualSpacing/>
        <w:rPr>
          <w:rStyle w:val="1"/>
          <w:sz w:val="24"/>
          <w:szCs w:val="24"/>
        </w:rPr>
      </w:pPr>
      <w:r>
        <w:rPr/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химии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ind w:left="567" w:hanging="425"/>
        <w:contextualSpacing/>
        <w:rPr/>
      </w:pPr>
      <w:r>
        <w:rPr/>
        <w:t xml:space="preserve">Кобытева Елена Ивановна - учитель химии МБОУ "Гимназия №7" г. Брянска, </w:t>
      </w:r>
      <w:r>
        <w:rPr>
          <w:b/>
        </w:rPr>
        <w:t>председатель комиссии.</w:t>
      </w:r>
    </w:p>
    <w:p>
      <w:pPr>
        <w:pStyle w:val="Normal"/>
        <w:numPr>
          <w:ilvl w:val="0"/>
          <w:numId w:val="8"/>
        </w:numPr>
        <w:spacing w:before="0" w:after="0"/>
        <w:ind w:left="567" w:hanging="425"/>
        <w:contextualSpacing/>
        <w:rPr/>
      </w:pPr>
      <w:r>
        <w:rPr/>
        <w:t>Жирешонкова Людмила Владимировна - учитель химии МБОУ "Гимназия №5" г. Брянска.</w:t>
      </w:r>
    </w:p>
    <w:p>
      <w:pPr>
        <w:pStyle w:val="Normal"/>
        <w:numPr>
          <w:ilvl w:val="0"/>
          <w:numId w:val="8"/>
        </w:numPr>
        <w:spacing w:before="0" w:after="0"/>
        <w:ind w:left="567" w:hanging="425"/>
        <w:contextualSpacing/>
        <w:rPr/>
      </w:pPr>
      <w:r>
        <w:rPr/>
        <w:t>Зенченко Анна Дмитриевна - учитель химии МБОУ СОШ №62 г. Брянска.</w:t>
      </w:r>
    </w:p>
    <w:p>
      <w:pPr>
        <w:pStyle w:val="Normal"/>
        <w:numPr>
          <w:ilvl w:val="0"/>
          <w:numId w:val="8"/>
        </w:numPr>
        <w:spacing w:before="0" w:after="0"/>
        <w:ind w:left="567" w:hanging="425"/>
        <w:contextualSpacing/>
        <w:rPr/>
      </w:pPr>
      <w:r>
        <w:rPr/>
        <w:t>Исакович Вера Петровна - учитель химии МБОУ "Гимназия №3" г. Брянска.</w:t>
      </w:r>
    </w:p>
    <w:p>
      <w:pPr>
        <w:pStyle w:val="Normal"/>
        <w:numPr>
          <w:ilvl w:val="0"/>
          <w:numId w:val="8"/>
        </w:numPr>
        <w:spacing w:before="0" w:after="0"/>
        <w:ind w:left="567" w:hanging="425"/>
        <w:contextualSpacing/>
        <w:rPr/>
      </w:pPr>
      <w:r>
        <w:rPr/>
        <w:t>Шипилина Татьяна Маркьяновна - учитель химии МБОУ СОШ №51 г. Брянска.</w:t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exact" w:line="210" w:before="0" w:after="78"/>
        <w:ind w:left="567" w:hanging="425"/>
        <w:contextualSpacing/>
        <w:rPr>
          <w:rStyle w:val="1"/>
          <w:sz w:val="24"/>
          <w:szCs w:val="24"/>
        </w:rPr>
      </w:pPr>
      <w:r>
        <w:rPr/>
      </w:r>
    </w:p>
    <w:p>
      <w:pPr>
        <w:pStyle w:val="Normal"/>
        <w:spacing w:before="0" w:after="0"/>
        <w:ind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информатике ГИА-9 в 2013 году</w:t>
      </w:r>
    </w:p>
    <w:p>
      <w:pPr>
        <w:pStyle w:val="Normal"/>
        <w:spacing w:before="0" w:after="0"/>
        <w:ind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 xml:space="preserve">Крицкая Татьяна Викторовна - учитель информатики МБОУ "Гимназия №2" г.Брянск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Бушмелев Дмитрий Николаевич - учитель информатики МБОУ СОШ №25 г.Брянска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Прокопович Елена Вячеславовна - учитель информатики МБОУ "Гимназия №5" г.Брянска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Дремова Наталья Владимировна - учитель информатики МБОУ СОШ №17 г.Брянска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Касина Ирина Викторовна - учитель информатики МАОУ "Гимназия №1" г.Брянска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Косарлукова Ирина Вячеславовна - учитель информатики МБОУ СОШ №14 г.Брянска.</w:t>
      </w:r>
    </w:p>
    <w:p>
      <w:pPr>
        <w:pStyle w:val="Normal"/>
        <w:numPr>
          <w:ilvl w:val="0"/>
          <w:numId w:val="5"/>
        </w:numPr>
        <w:spacing w:before="0" w:after="0"/>
        <w:ind w:left="567" w:hanging="425"/>
        <w:contextualSpacing/>
        <w:rPr/>
      </w:pPr>
      <w:r>
        <w:rPr/>
        <w:t>Овчаренко Ирина Владимировна - учитель информатики МБОУ СОШ №18 г.Брянска.</w:t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exact" w:line="210" w:before="0" w:after="78"/>
        <w:ind w:left="567" w:hanging="425"/>
        <w:contextualSpacing/>
        <w:rPr>
          <w:rStyle w:val="1"/>
          <w:sz w:val="24"/>
          <w:szCs w:val="24"/>
        </w:rPr>
      </w:pPr>
      <w:r>
        <w:rPr/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биологии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/>
      </w:pPr>
      <w:r>
        <w:rPr/>
        <w:t xml:space="preserve">Кныш Ирина Алексеевна – учитель биологи МБОУ СОШ №2 г.Брянск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/>
      </w:pPr>
      <w:r>
        <w:rPr/>
        <w:t>Дмитрик Валерия Александровна - учитель биологи МБОУ СОШ №55 г.Брянска.</w:t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>
          <w:color w:val="000000"/>
        </w:rPr>
      </w:pPr>
      <w:r>
        <w:rPr/>
        <w:t xml:space="preserve">Польская Ирина Васильевна - учитель биологи МБОУ Брянский городской </w:t>
      </w:r>
      <w:r>
        <w:rPr>
          <w:color w:val="000000"/>
        </w:rPr>
        <w:t>лицей №1 им. А. С. Пушкина.</w:t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/>
      </w:pPr>
      <w:r>
        <w:rPr/>
        <w:t xml:space="preserve"> </w:t>
      </w:r>
      <w:r>
        <w:rPr/>
        <w:t xml:space="preserve">Кулешова Ольга Васильевна - учитель биологи МБОУ СОШ №8 г.Брянска. </w:t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/>
      </w:pPr>
      <w:r>
        <w:rPr/>
        <w:t xml:space="preserve">Солодова Наталья Ивановна - учитель биологи МБОУ СОШ №60 г.Брянска. </w:t>
      </w:r>
    </w:p>
    <w:p>
      <w:pPr>
        <w:pStyle w:val="Normal"/>
        <w:numPr>
          <w:ilvl w:val="0"/>
          <w:numId w:val="11"/>
        </w:numPr>
        <w:spacing w:before="0" w:after="0"/>
        <w:ind w:left="567" w:hanging="425"/>
        <w:contextualSpacing/>
        <w:rPr/>
      </w:pPr>
      <w:r>
        <w:rPr/>
        <w:t>Серенко Елена Владимировна - учитель биологи МБОУ СОШ №46 г.Брянска.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по истории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b/>
          <w:b/>
        </w:rPr>
      </w:pPr>
      <w:r>
        <w:rPr/>
        <w:t xml:space="preserve">Богданова Татьяна Евгеньевна - учитель общественных дисциплин МБОУ СОШ №64 г.Брянск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contextualSpacing/>
        <w:jc w:val="both"/>
        <w:rPr/>
      </w:pPr>
      <w:r>
        <w:rPr/>
        <w:t>Дьяконова Валентина Павловна - методист МБОУ БГИМЦ.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contextualSpacing/>
        <w:jc w:val="both"/>
        <w:rPr/>
      </w:pPr>
      <w:r>
        <w:rPr/>
        <w:t>Сероусова Эллада Юрьевна - учитель общественных дисциплин МБОУ Брянский городской лицей №1 им. А. С. Пушкина.</w:t>
      </w:r>
    </w:p>
    <w:p>
      <w:pPr>
        <w:pStyle w:val="Normal"/>
        <w:spacing w:before="0" w:after="0"/>
        <w:ind w:left="567"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географии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contextualSpacing/>
        <w:rPr>
          <w:rStyle w:val="1"/>
          <w:spacing w:val="0"/>
          <w:sz w:val="24"/>
          <w:szCs w:val="24"/>
        </w:rPr>
      </w:pPr>
      <w:r>
        <w:rPr/>
        <w:t xml:space="preserve">Жильцова Наталия Александровна - учитель географии МБОУ Брянский городской лицей №1 им. А.С. Пушкин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contextualSpacing/>
        <w:rPr/>
      </w:pPr>
      <w:r>
        <w:rPr/>
        <w:t>Афиногенова Алла Викторовна - учитель географии МБОУ "Гимназия №4" г. Брянска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contextualSpacing/>
        <w:rPr/>
      </w:pPr>
      <w:r>
        <w:rPr/>
        <w:t>Сорокина Татьяна Ивановна - учитель географии МБОУ "Гимназия №3" г. Брянска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contextualSpacing/>
        <w:rPr/>
      </w:pPr>
      <w:r>
        <w:rPr/>
        <w:t>Катровская Лия Александровна - методист по географии МБОУ БГИМЦ.</w:t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567" w:hanging="425"/>
        <w:contextualSpacing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английскому языку ГИА-9 в 2013 году</w:t>
      </w:r>
    </w:p>
    <w:p>
      <w:pPr>
        <w:pStyle w:val="Normal"/>
        <w:spacing w:before="0" w:after="0"/>
        <w:ind w:left="567" w:hanging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 xml:space="preserve">Афанасьева Лариса Николаевна - учитель английского языка МБОУ "Гимназия №2" г.Брянска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Шипилова Елена Игоревна – учитель английского языка МБОУ "Гимназия №2"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Полехина Галина Анатольевна – учитель английского языка МБОУ "Гимназия №2"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Кабанова Елена Владимировна - учитель английского языка МБОУ "Гимназия №2"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Смирнова Ольга Геннадьевна  - учитель английского языка МБОУ "Гимназия №2"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Сидоренко Светлана Николаевна – учитель английского языка МБОУ "СОШ №1 с углубленным изучением отдельных предметов г. Брянск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Аксенова Валентина Клементьевна – учитель английского языка МБОУ СОШ №41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Медведева Екатерина Станиславовна – учитель английского языка МАОУ "Гимназия №1"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Курилова Татьяна Ивановна – учитель английского языка МБОУ СОШ №29 г.Бря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Дачковская Мария Вячеславовна – старший преподаватель кафедры  стратегического  развития общего образования ГАУ ДПО (ПК) С «БИПКР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contextualSpacing/>
        <w:rPr/>
      </w:pPr>
      <w:r>
        <w:rPr/>
        <w:t>Дмитриенко Татьяна Николаевна – учитель английского языка МБОУ Брянский городской лицей №1 им. А. С. Пушкина.</w:t>
      </w:r>
    </w:p>
    <w:p>
      <w:pPr>
        <w:pStyle w:val="Normal"/>
        <w:spacing w:before="0" w:after="0"/>
        <w:ind w:left="567" w:hanging="425"/>
        <w:contextualSpacing/>
        <w:rPr/>
      </w:pPr>
      <w:r>
        <w:rPr/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едметной комиссии по французскому языку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contextualSpacing/>
        <w:rPr/>
      </w:pPr>
      <w:r>
        <w:rPr/>
        <w:t xml:space="preserve">Кривошеева Елена Олеговна  - методист МБОУ БГИМЦ, </w:t>
      </w:r>
      <w:r>
        <w:rPr>
          <w:b/>
        </w:rPr>
        <w:t>председатель комиссии.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contextualSpacing/>
        <w:rPr/>
      </w:pPr>
      <w:r>
        <w:rPr/>
        <w:t>Антошина Наталья Валерьевна – учитель французского языка МБОУ "Гимназия №2" г.Брянска.</w:t>
      </w:r>
    </w:p>
    <w:p>
      <w:pPr>
        <w:pStyle w:val="Normal"/>
        <w:spacing w:before="0" w:after="0"/>
        <w:ind w:left="567" w:hanging="425"/>
        <w:contextualSpacing/>
        <w:rPr/>
      </w:pPr>
      <w:r>
        <w:rPr/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немецкому языку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ind w:left="567" w:hanging="425"/>
        <w:contextualSpacing/>
        <w:jc w:val="both"/>
        <w:rPr>
          <w:b/>
          <w:b/>
        </w:rPr>
      </w:pPr>
      <w:r>
        <w:rPr/>
        <w:t xml:space="preserve">Басс Инна Захаровна – учитель немецкого языка МБОУ "Брянский городской лицей №2 им. М.В.Ломоносова", </w:t>
      </w:r>
      <w:r>
        <w:rPr>
          <w:b/>
        </w:rPr>
        <w:t>председатель комиссии.</w:t>
      </w:r>
    </w:p>
    <w:p>
      <w:pPr>
        <w:pStyle w:val="Normal"/>
        <w:numPr>
          <w:ilvl w:val="0"/>
          <w:numId w:val="12"/>
        </w:numPr>
        <w:spacing w:before="0" w:after="0"/>
        <w:ind w:left="567" w:hanging="425"/>
        <w:contextualSpacing/>
        <w:jc w:val="both"/>
        <w:rPr/>
      </w:pPr>
      <w:r>
        <w:rPr/>
        <w:t>Плотникова Алла Викторовна - учитель немецкого языка МБОУ "Гимназия №2" г. Брянска.</w:t>
      </w:r>
    </w:p>
    <w:p>
      <w:pPr>
        <w:pStyle w:val="Normal"/>
        <w:numPr>
          <w:ilvl w:val="0"/>
          <w:numId w:val="12"/>
        </w:numPr>
        <w:spacing w:before="0" w:after="0"/>
        <w:ind w:left="567" w:hanging="425"/>
        <w:contextualSpacing/>
        <w:jc w:val="both"/>
        <w:rPr/>
      </w:pPr>
      <w:r>
        <w:rPr/>
        <w:t>Робенкова Светлана Александровна - учитель немецкого языка МБОУ СОШ №64 г. Брянска.</w:t>
      </w:r>
    </w:p>
    <w:p>
      <w:pPr>
        <w:pStyle w:val="Normal"/>
        <w:spacing w:before="0" w:after="0"/>
        <w:ind w:left="567" w:hanging="425"/>
        <w:contextualSpacing/>
        <w:rPr>
          <w:color w:val="00B050"/>
        </w:rPr>
      </w:pPr>
      <w:r>
        <w:rPr>
          <w:color w:val="00B050"/>
        </w:rPr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color w:val="000000"/>
          <w:sz w:val="28"/>
          <w:szCs w:val="28"/>
        </w:rPr>
        <w:t>Состав предметной комиссии по обществознанию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567" w:hanging="425"/>
        <w:rPr>
          <w:b/>
          <w:b/>
          <w:color w:val="000000"/>
        </w:rPr>
      </w:pPr>
      <w:r>
        <w:rPr>
          <w:color w:val="000000"/>
        </w:rPr>
        <w:t xml:space="preserve">Колпакова Ольга Николаевна – учитель истории и общественных дисциплин МБОУ "Лицей №27 им И.Е.Кустова г.Брянска", </w:t>
      </w:r>
      <w:r>
        <w:rPr>
          <w:b/>
          <w:color w:val="000000"/>
        </w:rPr>
        <w:t>председатель комиссии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Щербенок Татьяна Юрьевна - учитель обществознания МБОУ СОШ №64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Федосенко Наталья Николаевна -  учитель обществознания МБОУ СОШ №8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Гуданова Наталья Викторовна -  учитель обществознания МБОУ "Брянский городской лицей №2 им М.В.Ломоносова"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Василевская Татьяна Леонидовна -  учитель обществознания МБОУ "Гимназия №2"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Позднякова Светлана Владимировна - учитель обществознания МБОУ СОШ №17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улиничева Валентина Петровна - учитель обществознания МБОУ СОШ №33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Хомяк Татьяна Владимировна - учитель обществознания МБОУ СОШ №34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Чижикова Алла Анатольевна - учитель обществознания МБОУ СОШ №35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Машоха Инна Викторовна - учитель обществознания МБОУ "Гимназия №4"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Иваничкина Полина Юрьевна  - учитель обществознания МБОУ СОШ №51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ленин Альберт Валерьевич - учитель обществознания МБОУ СОШ №53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Шпачкова Лариса Васильевна - учитель обществознания МБОУ СОШ №55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Степанова Оксана Анатольевна - учитель обществознания МБОУ СОШ №58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арпова Ирина Владимировна  - учитель обществознания МБОУ СОШ №59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Сивакова Людмила Романовна - учитель обществознания МБОУ СОШ №60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ацабина Валентина Алексеевна - учитель обществознания МБОУ СОШ №61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оренькова Ирина Анатольевна - учитель обществознания МБОУ СОШ №67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 xml:space="preserve">Брускова Валентина Сергеевна - учитель обществознания </w:t>
      </w:r>
      <w:r>
        <w:rPr/>
        <w:t>МБОУ Брянский городской лицей №1 им. А. С. Пушкин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 xml:space="preserve">Гродненская Елена Владимировна - учитель обществознания </w:t>
      </w:r>
      <w:r>
        <w:rPr/>
        <w:t>МБОУ Брянский городской лицей №1 им. А. С. Пушкин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аонова Валентина Александровна - учитель обществознания МБОУ Снежская СОШ Брянского район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Курбатова Елена Алексеевна  - учитель обществознания МБОУ СОШ №43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>Бабченко Милана Алексеевна  - учитель обществознания МБОУ "Гимназия №7" г. Брянска.</w:t>
      </w:r>
    </w:p>
    <w:p>
      <w:pPr>
        <w:pStyle w:val="Normal"/>
        <w:numPr>
          <w:ilvl w:val="0"/>
          <w:numId w:val="13"/>
        </w:numPr>
        <w:ind w:left="567" w:hanging="425"/>
        <w:rPr>
          <w:color w:val="000000"/>
        </w:rPr>
      </w:pPr>
      <w:r>
        <w:rPr>
          <w:color w:val="000000"/>
        </w:rPr>
        <w:t xml:space="preserve">Калинина Татьяна Николаевна  - учитель общественных дисциплин </w:t>
      </w:r>
      <w:r>
        <w:rPr/>
        <w:t>МБОУ Брянский городской лицей №1 им. А. С. Пушкина.</w:t>
      </w:r>
    </w:p>
    <w:p>
      <w:pPr>
        <w:pStyle w:val="Normal"/>
        <w:ind w:left="567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425"/>
        <w:contextualSpacing/>
        <w:jc w:val="center"/>
        <w:rPr/>
      </w:pPr>
      <w:r>
        <w:rPr>
          <w:b/>
          <w:sz w:val="28"/>
          <w:szCs w:val="28"/>
        </w:rPr>
        <w:t>Состав предметной комиссии по литературе ГИА-9 в 2013 году</w:t>
      </w:r>
    </w:p>
    <w:p>
      <w:pPr>
        <w:pStyle w:val="Normal"/>
        <w:spacing w:before="0" w:after="0"/>
        <w:ind w:left="567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567" w:hanging="425"/>
        <w:contextualSpacing/>
        <w:rPr>
          <w:rStyle w:val="1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бузова Светлана Андреевна – старший преподаватель кафедры  стратегического  развития общего образования ГАУ ДПО (ПК) С «БИПКРО»», </w:t>
      </w:r>
      <w:r>
        <w:rPr>
          <w:rStyle w:val="1"/>
          <w:b/>
          <w:sz w:val="24"/>
          <w:szCs w:val="24"/>
        </w:rPr>
        <w:t>председатель комисси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567" w:hanging="425"/>
        <w:contextualSpacing/>
        <w:rPr>
          <w:rStyle w:val="1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дева Галина Сергеевна  - учитель русского языка и литературы МАОУ "Гимназия №1" г. Брянск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567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дактина Ирина Михайловна – учитель русского языка и литературы МБОУ Лицей №1 Брянского района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Style15">
    <w:name w:val="Основной текст_"/>
    <w:basedOn w:val="Style14"/>
    <w:qFormat/>
    <w:rPr>
      <w:spacing w:val="4"/>
      <w:sz w:val="21"/>
      <w:szCs w:val="21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180" w:after="0"/>
      <w:ind w:hanging="460"/>
      <w:jc w:val="both"/>
    </w:pPr>
    <w:rPr>
      <w:spacing w:val="4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1:00Z</dcterms:created>
  <dc:creator>Пользователь</dc:creator>
  <dc:description/>
  <cp:keywords/>
  <dc:language>en-US</dc:language>
  <cp:lastModifiedBy>Светлана Валерьевна</cp:lastModifiedBy>
  <cp:lastPrinted>2012-04-10T14:51:00Z</cp:lastPrinted>
  <dcterms:modified xsi:type="dcterms:W3CDTF">2013-04-15T08:20:00Z</dcterms:modified>
  <cp:revision>9</cp:revision>
  <dc:subject/>
  <dc:title/>
</cp:coreProperties>
</file>