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1.04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851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ПЭ, руководителей ППЭ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ЕГЭ в Брянской област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Ф от 11 октября №2451 «Об утверждении Порядка проведения единого государственного экзамена», в целях создания условий для организации и проведения ЕГЭ в образовательных учреждениях области и на основании решения ГЭК Брянской области (протокол №1 от 29.03.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ункты проведения ЕГЭ на территории Брянской области в 2013 год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остав руководителей пунктов проведения ЕГЭ на территории Брянской области в 2013 году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риказа 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>образования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09T16:56:00Z</cp:lastPrinted>
  <dcterms:modified xsi:type="dcterms:W3CDTF">2013-04-15T06:12:00Z</dcterms:modified>
  <cp:revision>7</cp:revision>
  <dc:subject/>
  <dc:title/>
</cp:coreProperties>
</file>