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1.04.2013 г. 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 852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ов ПП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ЕГ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рянской области в 2013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организации и проведения единого государственного экзамена (далее - ЕГЭ) в образовательных учреждениях области и в соответствии с приказом Министерства образования и науки РФ от 11 октября 2011 года №2451 «Об утверждении Порядка проведения единого государственного экзамена», на основании решения ГЭК Брянской области (протокол №1 от 29.03.2013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организаторов в пунктах проведения ЕГЭ на территории Брян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риказа 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 xml:space="preserve">образования 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dcterms:modified xsi:type="dcterms:W3CDTF">2013-04-24T07:22:00Z</dcterms:modified>
  <cp:revision>5</cp:revision>
  <dc:subject/>
  <dc:title/>
</cp:coreProperties>
</file>