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8.04.2013 г. № 947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    </w:t>
      </w:r>
      <w:r>
        <w:rPr/>
        <w:t xml:space="preserve"> </w:t>
      </w:r>
      <w:r>
        <w:rPr/>
        <w:t>г.Брянск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 утверждении схем проведения ЕГЭ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 русскому языку, математике, химии,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иологии, географии, физике, обществознанию,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и России, информатике и ИКТ, литературе,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глийскому языку, немецкому языку,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ранцузскому языку в 2013 году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Брянской области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науки РФ от 11 октября 2011 г. № 2451 "Об утверждении Порядка проведения единого государственного экзамена", в целях создания условий для организации и проведения ЕГЭ в образовательных учреждениях области и на основании решения ГЭК Брянской области (протокол №2 от 19.04.2013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схемы проведения ЕГЭ по русскому языку, математике, химии, биологии, географии, физике, обществознанию, истории России,  информатике и ИКТ, литературе, английскому языку, немецкому языку, французскому языку в 2013 году в Брянской обла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Приложение)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развития общего и дошкольного образования департамента  (Иванов И.А.) и ГАУ ДПО ПК (С) «Брянский областной центр оценки качества образования» (Павлючкова В.М.) обеспечить координацию работы по проведению ЕГЭ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первого заместителя директора департамента И.И.Потворова.</w:t>
      </w:r>
    </w:p>
    <w:p>
      <w:pPr>
        <w:pStyle w:val="TextBodyIndent"/>
        <w:ind w:left="0" w:right="98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/>
      </w:pPr>
      <w:r>
        <w:rPr/>
        <w:t xml:space="preserve">Приказ подготовлен отделом развития </w:t>
      </w:r>
    </w:p>
    <w:p>
      <w:pPr>
        <w:pStyle w:val="Normal"/>
        <w:rPr/>
      </w:pPr>
      <w:r>
        <w:rPr/>
        <w:t>общего и дошкольного образования</w:t>
      </w:r>
    </w:p>
    <w:p>
      <w:pPr>
        <w:pStyle w:val="Normal"/>
        <w:rPr/>
      </w:pPr>
      <w:r>
        <w:rPr/>
        <w:t>Иванова О.А.</w:t>
      </w:r>
    </w:p>
    <w:p>
      <w:pPr>
        <w:pStyle w:val="Normal"/>
        <w:rPr/>
      </w:pPr>
      <w:r>
        <w:rPr/>
        <w:t xml:space="preserve"> </w:t>
      </w:r>
      <w:r>
        <w:rPr/>
        <w:t>58-73-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cp:lastPrinted>2013-04-24T12:27:00Z</cp:lastPrinted>
  <dcterms:modified xsi:type="dcterms:W3CDTF">2013-04-24T08:29:00Z</dcterms:modified>
  <cp:revision>9</cp:revision>
  <dc:subject/>
  <dc:title/>
</cp:coreProperties>
</file>