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риказу № 949</w:t>
      </w:r>
    </w:p>
    <w:p>
      <w:pPr>
        <w:pStyle w:val="Normal"/>
        <w:tabs>
          <w:tab w:val="clear" w:pos="708"/>
          <w:tab w:val="left" w:pos="7755" w:leader="none"/>
        </w:tabs>
        <w:jc w:val="right"/>
        <w:rPr/>
      </w:pPr>
      <w:r>
        <w:rPr>
          <w:sz w:val="28"/>
          <w:szCs w:val="28"/>
        </w:rPr>
        <w:t>от «18» апреля 2013 года</w:t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tabs>
          <w:tab w:val="clear" w:pos="708"/>
          <w:tab w:val="left" w:pos="7755" w:leader="none"/>
        </w:tabs>
        <w:jc w:val="center"/>
        <w:rPr/>
      </w:pPr>
      <w:r>
        <w:rPr>
          <w:sz w:val="28"/>
          <w:szCs w:val="28"/>
        </w:rPr>
        <w:t>получения экзаменационных материалов для проведения государственного выпускного экзамена в мае-июне 2013 года</w:t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00"/>
        <w:gridCol w:w="612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 и время получение экзаменационных материалов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совский район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ни проведения экзаменов, 6-30 час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ни проведения экзаменов, 7-30 час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. Клинц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в дни накануне проведения экзаменов, 16-00 час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. Новозыбков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в дни накануне проведения экзаменов, 15-30 час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. Стародуб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в дни накануне проведения экзаменов, 15-30 час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убровский район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ни накануне проведения экзаменов, 15-30 час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уковский район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в дни проведения экзаменов, 7-00 час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. Сельцо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ни проведения экзаменов, 7-00 час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лимовский район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ни накануне проведения экзаменов, 15-00 час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чепский район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ни проведения экзаменов, 6-30 час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ародубский район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ни накануне проведения экзаменов, 15-30 час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7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ятьковский район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ни проведения экзаменов, 6-30 час.</w:t>
            </w:r>
          </w:p>
        </w:tc>
      </w:tr>
    </w:tbl>
    <w:p>
      <w:pPr>
        <w:pStyle w:val="Normal"/>
        <w:tabs>
          <w:tab w:val="clear" w:pos="708"/>
          <w:tab w:val="left" w:pos="77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1701" w:leader="none"/>
      </w:tabs>
      <w:spacing w:lineRule="auto" w:line="192"/>
      <w:ind w:right="680" w:firstLine="737"/>
      <w:jc w:val="both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01:00Z</dcterms:created>
  <dc:creator>admin</dc:creator>
  <dc:description/>
  <cp:keywords/>
  <dc:language>en-US</dc:language>
  <cp:lastModifiedBy>Светлана Валерьевна</cp:lastModifiedBy>
  <cp:lastPrinted>2012-04-26T08:51:00Z</cp:lastPrinted>
  <dcterms:modified xsi:type="dcterms:W3CDTF">2013-04-25T05:56:00Z</dcterms:modified>
  <cp:revision>8</cp:revision>
  <dc:subject/>
  <dc:title> </dc:title>
</cp:coreProperties>
</file>