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 к приказу № 950 от 18.04.2013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предметной комиссии по математике (ГВЭ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Шапарева Е.Г. – учитель математики МБОУ СОШ № 4 г. Брянска, председате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омашко В.Д. – учитель математики МБОУ Гимназия № 5 г. Брян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Зайцева Л.Н. – учитель математики МБОУ СОШ № 9 г. Брян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Анисимова И.Е. – учитель математики МБОУ СОШ № 25 г. Брян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пова Г.А. – учитель математики МБОУ Гимназия № 3 г. Брян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Анищенко Н.П. – учитель математики МБОУ СОШ № 60 г. Брян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Романюк О.Г. – учитель математики МБОУ СОШ № 36 г. Брян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предметной комиссии по русскому языку (ГВЭ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Федосова А.Е. – учитель русского языка МБОУ СОШ № 67 г. Брянска, председате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иденко Л.Д. – учитель русского языка МБОУ СОШ № 11 г. Брянс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ухарева В.И. – учитель русского языка МБОУ СОШ № 62 г. Брянс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Милякова С.В. – учитель русского языка МБОУ СОШ № 28 г. Брянс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инякина И.В. – учитель русского языка МБОУ СОШ № 58 г. Брянска;</w:t>
      </w:r>
    </w:p>
    <w:p>
      <w:pPr>
        <w:pStyle w:val="Normal"/>
        <w:rPr/>
      </w:pPr>
      <w:r>
        <w:rPr>
          <w:sz w:val="28"/>
          <w:szCs w:val="28"/>
        </w:rPr>
        <w:t>6. Ермикова Н.М. – учитель русского языка МБОУ СОШ № 46 г. Брянс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2 к приказу № 950 от 18.04.2013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конфликтной комиссии (ГВЭ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льянова В.И. – начальник отдела аттестации ГАУ ДПО (ПК) С «Брянский областной центр оценки качества образования», председате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рачева Н.Н. – методист ГАУ ДПО (ПК) С «Брянский областной центр оценки качества образова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Быкова И.А. – учитель математики МБОУ СОШ № 45 г. Брян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Игнатова Е.А. – методист математике МБОУ «ГИМЦ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ихайлова Н.В. – учитель русского языка МБОУ Гимназия № 4 г. Брян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Шпакова Н.Н. – учитель русского языка ФГОУ СПО «Брянский колледж железнодорожного транспорта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28:00Z</dcterms:created>
  <dc:creator>Администратор</dc:creator>
  <dc:description/>
  <cp:keywords/>
  <dc:language>en-US</dc:language>
  <cp:lastModifiedBy>Светлана Валерьевна</cp:lastModifiedBy>
  <cp:lastPrinted>2013-04-24T17:16:00Z</cp:lastPrinted>
  <dcterms:modified xsi:type="dcterms:W3CDTF">2013-04-24T13:28:00Z</dcterms:modified>
  <cp:revision>2</cp:revision>
  <dc:subject/>
  <dc:title/>
</cp:coreProperties>
</file>