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АВИТЕЛЬСТВО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мая 2013 г.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Бр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б   утверждении    Положения   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оординационном      совете     п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ессиональному образова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янской области</w:t>
            </w: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В целях реализации федеральных законов от 4 июля 2003 г. N 95-ФЗ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 от 22 августа 1996 г. № 125-ФЗ «О высшем и послевузовском профессиональном образовании», Закона Брянской области от 11 августа 2005 № 59-З «О начальном и среднем профессиональном образовании Брянской области» и в целях выработки единой региональной политики в вопросах подготовки рабочих кадров и специалистов, востребованных региональным рынком труда и образовательных услуг и в связи с перераспределением обязанностей между заместителями Губернатора Брянской области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 xml:space="preserve">Утвердить состав и Положение о координационном совете по профессиональному образованию Брянской области в прилагаемой редак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Брянской области от 14 мая 2007 года № 332 «Об утверждении Положения о координационном совете по профессиональному образованию Брянской области» (с учетом изменений, внесенных постановлениями администрации области от 11 апреля 2008  года  № 335,  от 30 апреля 2009 года № 402, от 25 февраля 2010 года № 172, от 12 июля № 2012 года № 63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 настоящего  постановления  возложить 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убернатора  области Жигунова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убернатор                                                                                              Н.В. Де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6"/>
        <w:tabs>
          <w:tab w:val="clear" w:pos="708"/>
          <w:tab w:val="left" w:pos="5710" w:leader="none"/>
          <w:tab w:val="left" w:pos="5880" w:leader="none"/>
          <w:tab w:val="right" w:pos="9782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6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</w:t>
      </w:r>
    </w:p>
    <w:p>
      <w:pPr>
        <w:pStyle w:val="Style16"/>
        <w:tabs>
          <w:tab w:val="clear" w:pos="708"/>
          <w:tab w:val="left" w:pos="5722" w:leader="none"/>
          <w:tab w:val="left" w:pos="5895" w:leader="none"/>
          <w:tab w:val="right" w:pos="9782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рянской области   </w:t>
      </w:r>
    </w:p>
    <w:p>
      <w:pPr>
        <w:pStyle w:val="Style16"/>
        <w:tabs>
          <w:tab w:val="clear" w:pos="708"/>
          <w:tab w:val="left" w:pos="5685" w:leader="none"/>
          <w:tab w:val="left" w:pos="5865" w:leader="none"/>
          <w:tab w:val="right" w:pos="9782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         мая 2013  г.   №  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ПОЛОЖЕНИЕ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ординационном совете по профессиональному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ю Брянской области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оординационный совет по профессиональному образованию Брянской  области (далее - совет) является координирующим органом, осуществляющим взаимодействие учреждений профессионального образования Брянской области с органами исполнительной и законодательной власти Брянской области, органами муниципальных образований, территориальными органами федеральных органов исполнительной власти (по согласованию), а также руководителями предприятий и организаций различных форм собственности, общественными объединениями и другими социальными партнерами в вопросах обеспечения экономики региона кадрами рабочих профессий и специалистов. 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Совет в своей деятельности руководствуется Конституцией Российской Федерации, законами Российской Федерации "Об образовании", "Об основных гарантиях прав ребенка в Российской Федерации", Уставом Брянской области, Законом Брянской области "О начальном и среднем профессиональном образовании в Брянской области", положением об организации профессиональной подготовки, повышении квалификации и переподготовке безработных граждан и незанятого населения  и другими нормативными правовыми актами, принятыми для решения кадровой политики региона, настоящим Положением. 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дачи совета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совета являются: 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а единой региональной политики в вопросах подготовки рабочих кадров и специалистов, востребованных региональным рынком труда и образовательных услуг; 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йствий социальных партнеров и всех заинтересованных сторон в подготовке и обеспечении реального сектора экономики квалифицированными конкурентоспособными рабочими кадрами и специалистами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циального заказа на подготовку рабочих кадров и специалистов в образовательных учреждениях профессионального образования Брянской области, включая курсовую подготовку по рабочим профессиям незанятого населения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нормативно-правовом обеспечении сторон социального партнерства образовательных учреждений профессионального образования и работодателей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модернизации учреждений профессионального образования области в вопросах укрепления и обновления учебно-производственной базы, организации производственного обучения и производственной практики, обеспечения педагогическими кадрами и повышения их квалификации, привлечения дополнительных источников финансирования образовательных учреждений профессионального образования и развития в них предпринимательской деятельности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рабочих профессий и результатов социального партнерства через взаимодействие со средствами массовой информации.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3. Полномочия совета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лномочиями совета являются: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рганизационно-аналитической деятельности с целью формирования социального заказа на подготовку рабочих кадров и специалистов в образовательных учреждениях профессионального образования Брянской области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уководителей предприятий и организаций всех форм собственности и других заинтересованных сторон к решению вопросов обеспечения экономики области рабочими кадрами и специалистами соответствующих уровней квалификации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решений по организации и обеспечению взаимодействия образовательных учреждений профессионального образования и работодателей в вопросах укрепления учебно-производственной базы, организации производственного обучения и производственной практики, социальной поддержки обучающихся и работников с учетом предложений и рекомендаций социальных партнеров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нормативных правовых актов, обеспечивающих социальное партнерство в сфере профессионального образования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о средствами массовой информации в вопросах популяризации рабочих профессий, востребованных региональным рынком труда.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совета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ля осуществления своей деятельности и в пределах своих полномочий имеет право: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в установленном порядке от органов государственной власти, органов муниципальных образований, организаций, учреждений и предприятий всех форм собственности, образовательных учреждений профессионального образования информацию, необходимую для решения вопросов, входящих в его компетенцию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рекомендации для социальных партнеров по оптимизации сети образовательных учреждений профессионального образования и объема подготовки рабочих кадров и специалистов по профессиям и специальностям с учетом потребностей регионального рынка труда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реестр исполнения предложений и рекомендаций по принятым решениям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зработке областных программ развития профессионального образования и иных нормативных правовых актов Брянской области по вопросам, относящимся к компетенции совета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ть на своих заседаниях информацию представителей органов законодательной и исполнительной власти Брянской области, органов муниципальных образований, организаций, предприятий, учреждений, а также территориальных органов федеральных органов исполнительной власти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, при необходимости, в установленном порядке рабочие, экспертные и иные рабочие органы для решения задач, возложенных на совет.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5. Состав совета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став совета формируется из представителей органов законодательной и исполнительной власти Брянской  области, органов местного самоуправления, организаций, предприятий, учреждений всех форм собственности, а также территориальных органов федеральных органов исполнительной власти (по согласованию). Состав совета утверждается и изменяется правовым актом Губернатора Брянской области.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вет состоит из председателя, заместителя председателя, секретаря и членов совета.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ем совета является заместитель Губернатора Брянской области, координирующий работу департамента образования и науки Брянской области. 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6. Права членов совета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овета имеют право: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о всех мероприятиях, проводимых по инициативе Губернатора Брянской области и (или) совета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ициативном порядке готовить и направлять в совет аналитические записки, доклады и другие информационно-аналитические материалы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к обсуждению на совете мероприятия по направлениям совершенствования работы образовательных учреждений профессионального образования Брянской области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через заместителей председателя совета предложения в план работы совета и порядок проведения его заседаний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кандидатурам, приглашаемым на заседания совета для участия в рассмотрении вопросов повестки дня.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язанности членов совета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овета обязаны: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едусмотренный настоящим Положением порядок работы совета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принимать участие в заседаниях совета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боте экспертных и иных рабочих органов, создаваемых советом для решения возложенных на него задач;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активное участие в подготовке и обсуждении вопросов, рассматриваемых на заседаниях совета.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работы совета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овет организует свою работу в соответствии с планами.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сновной формой работы совета являются его заседания, которые проводятся по мере необходимости, но не реже одного раза в год.                  Решения, принятые на заседаниях совета, оформляются протоколом.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Заседание совета считается правомочным, если на нем присутствует не менее 2/3 членов совета. Решения совета принимаются простым большинством голосов.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Заседания совета проводит председатель совета. В отсутствие председателя совета заседания проводит первый заместитель председателя совета или по его поручению один из членов совета.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Председатель совета: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деятельностью совета, ведет заседания совета;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овестку дня заседания совета;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рекомендации совета, протоколы и иные документы совета;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время и место проведения заседаний совета;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еятельности совета, возложенных на него задач дает поручения членам совета;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функции, необходимые для обеспечения деятельности совета.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 Заместитель председателя совета: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функции председателя совета в случае его отсутствия;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ет заседания совета;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одготовку заседаний совета;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повестку дня заседаний совета и представляет ее на утверждение председателю совета, организует подготовку материалов к заседаниям и проектов его решений;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членов совета о месте и времени проведения совета, повестке дня, обеспечивает необходимыми информационно-справочными материалами;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 поручению председателя совета иные функции, необходимые для обеспечения деятельности совета.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Секретарь совета: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ы заседаний совета;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участие в составлении повестки дня заседаний совета.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Члены совета участвуют в заседаниях совета лично.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9. Члены совета для подготовки вопросов к слушанию и обсуждению на заседаниях совета могут объединяться в рабочие группы и привлекать к подготовке материалов специалистов, не входящих в состав совета, по согласованию с заместителем председателя совета.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Решения совета, принимаемые в соответствии с возложенными на него задачами, имеют рекомендательный характер и доводятся до сведения заинтересованных лиц в виде выписки из протокола заседания совета либо иным способом по решению совета.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1. Вносимые на совет материалы должны быть переданы заместителю председателя совета в электронном и отпечатанном виде с подписью авторов не позднее, чем за 10 (десять) календарных дней до назначенной даты заседания совета, где предлагается их рассмотрение. Представление материалов в более поздние сроки согласовывается с председателем совета или первым заместителем председателя совета.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оформленные с нарушением установленных требований, на совете не рассматриваются и возвращаются авторам для доработки.</w:t>
      </w:r>
    </w:p>
    <w:p>
      <w:pPr>
        <w:pStyle w:val="Style16"/>
        <w:tabs>
          <w:tab w:val="clear" w:pos="708"/>
          <w:tab w:val="left" w:pos="960" w:leader="none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12. Материалы работы совета по его решению могут быть опубликованы в средствах массовой информации.</w:t>
      </w:r>
    </w:p>
    <w:p>
      <w:pPr>
        <w:pStyle w:val="Style16"/>
        <w:tabs>
          <w:tab w:val="clear" w:pos="708"/>
          <w:tab w:val="left" w:pos="7440" w:leader="none"/>
        </w:tabs>
        <w:ind w:left="4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7440" w:leader="none"/>
        </w:tabs>
        <w:ind w:left="4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7440" w:leader="none"/>
        </w:tabs>
        <w:ind w:left="4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7440" w:leader="none"/>
        </w:tabs>
        <w:ind w:left="4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7440" w:leader="none"/>
        </w:tabs>
        <w:ind w:left="4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09:00Z</dcterms:created>
  <dc:creator>Pre_Installed User</dc:creator>
  <dc:description/>
  <cp:keywords/>
  <dc:language>en-US</dc:language>
  <cp:lastModifiedBy>Пользователь</cp:lastModifiedBy>
  <cp:lastPrinted>2013-04-26T16:27:00Z</cp:lastPrinted>
  <dcterms:modified xsi:type="dcterms:W3CDTF">2013-04-29T05:01:00Z</dcterms:modified>
  <cp:revision>71</cp:revision>
  <dc:subject/>
  <dc:title> Проект</dc:title>
</cp:coreProperties>
</file>