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2.07.2013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1491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 специа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единого государ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замена в дополнительн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рянской области в 2013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Ф от 11 октября 2011 г. №2451 «Об утверждении Порядка проведения единого государственного экзамена», </w:t>
      </w:r>
      <w:r>
        <w:rPr>
          <w:bCs/>
          <w:sz w:val="28"/>
          <w:szCs w:val="28"/>
        </w:rPr>
        <w:t>от 22 января 2013г. № 26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,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3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став организаторов основных и резервного дня (Приложение №1, Приложение №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став предметных комиссий (Приложение №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став уполномоченных представителей государственной экзаменационной комиссии Брянской области в пунктах проведения экзаменов (Приложение №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став общественных наблюдателей (Приложение №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став специалистов, обеспечивающих проведение экзамена по иностранным языкам (Приложение №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став операторов (Приложение №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ям пунктов проведения экзаменов ППЭ – 130 (БГУ, Малинников С.Г.), ППЭ – 131 (БГСХА, Шпадарев А.М.), директору ГАУ ДПО (ПК)С «Брянский областной центр оценки качества образования» (Павлючкова В.М.) обеспечить участие организаторов, специалистов, членов предметных комиссий, уполномоченных ГЭК в проведении ЕГЭ в дополнитель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полномоченным представителям ГЭК обеспечить доставку экзаменационных материалов из ГАУ ДПО (ПК)С «Брянский областной центр оценки качества образования» в ППЭ (время получения экзаменационных материалов – 08.00 часов в дни проведения экзамена), а также по окончании экзамена в ГАУ ДПО (ПК)С «Брянский областной центр оценки качества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 настоящего приказа  возложить на первого заместителя директора департамента И.И.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</w:t>
      </w:r>
    </w:p>
    <w:p>
      <w:pPr>
        <w:pStyle w:val="Normal"/>
        <w:rPr/>
      </w:pPr>
      <w:r>
        <w:rPr/>
        <w:t xml:space="preserve">отделом развития общего и </w:t>
      </w:r>
    </w:p>
    <w:p>
      <w:pPr>
        <w:pStyle w:val="Normal"/>
        <w:rPr/>
      </w:pPr>
      <w:r>
        <w:rPr/>
        <w:t xml:space="preserve">дошкольного образования </w:t>
      </w:r>
    </w:p>
    <w:p>
      <w:pPr>
        <w:pStyle w:val="Normal"/>
        <w:rPr/>
      </w:pPr>
      <w:r>
        <w:rPr/>
        <w:t>Иванова О.А.</w:t>
      </w:r>
    </w:p>
    <w:p>
      <w:pPr>
        <w:pStyle w:val="Normal"/>
        <w:rPr/>
      </w:pPr>
      <w:r>
        <w:rPr/>
        <w:t xml:space="preserve">58730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dcterms:modified xsi:type="dcterms:W3CDTF">2013-07-04T14:17:00Z</dcterms:modified>
  <cp:revision>10</cp:revision>
  <dc:subject/>
  <dc:title/>
</cp:coreProperties>
</file>