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43470" cy="10810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3470" cy="1081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835" cy="10810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835" cy="1081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6.1pt;height:851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835" cy="10810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835" cy="1081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02" w:h="1990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