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4135</wp:posOffset>
                </wp:positionH>
                <wp:positionV relativeFrom="paragraph">
                  <wp:posOffset>10415270</wp:posOffset>
                </wp:positionV>
                <wp:extent cx="7400290" cy="0"/>
                <wp:effectExtent l="10795" t="10795" r="10795" b="1079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16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820.1pt" to="577.6pt,820.1pt" ID="Shape1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03135" cy="104089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3135" cy="1040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2500" cy="104089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0" cy="1040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5.05pt;height:819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2500" cy="104089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2500" cy="10408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81" w:h="19272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