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94905" cy="10610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4905" cy="1061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4905" cy="10609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4905" cy="1060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0.15pt;height:835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4905" cy="10609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4905" cy="1060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83" w:h="1958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