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511175</wp:posOffset>
                </wp:positionH>
                <wp:positionV relativeFrom="paragraph">
                  <wp:posOffset>57785</wp:posOffset>
                </wp:positionV>
                <wp:extent cx="2750820" cy="2579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020445" cy="1085850"/>
                                  <wp:effectExtent l="0" t="0" r="0" b="0"/>
                                  <wp:docPr id="2" name="gerb_vetv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vetv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БРЯН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л. Бежицкая, 34а, г. Брянск, 24105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Телефон: 8-(4832) 74-31-58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с: 8-(4832) 64-90-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debryansk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КПО 00098938, ОГРН1053244053675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 3250058714/325701001</w:t>
                            </w:r>
                          </w:p>
                          <w:p>
                            <w:pPr>
                              <w:pStyle w:val="Normal"/>
                              <w:spacing w:before="120" w:after="80"/>
                              <w:jc w:val="center"/>
                              <w:rPr/>
                            </w:pPr>
                            <w:r>
                              <w:rPr/>
                              <w:t>19.09.2013 г.  №  6325-04-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203.1pt;mso-wrap-distance-left:2.85pt;mso-wrap-distance-right:2.85pt;mso-wrap-distance-top:0pt;mso-wrap-distance-bottom:0pt;margin-top:4.55pt;mso-position-vertical-relative:text;margin-left: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020445" cy="1085850"/>
                            <wp:effectExtent l="0" t="0" r="0" b="0"/>
                            <wp:docPr id="3" name="gerb_vetv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vetv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 xml:space="preserve">ДЕПАРТАМЕН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БРЯН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л. Бежицкая, 34а, г. Брянск, 24105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Телефон: 8-(4832) 74-31-58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акс: 8-(4832) 64-90-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 w:val="18"/>
                          </w:rPr>
                          <w:t>@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debryansk</w:t>
                        </w:r>
                        <w:r>
                          <w:rPr>
                            <w:rStyle w:val="InternetLink"/>
                            <w:sz w:val="18"/>
                          </w:rPr>
                          <w:t>.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КПО 00098938, ОГРН1053244053675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 3250058714/325701001</w:t>
                      </w:r>
                    </w:p>
                    <w:p>
                      <w:pPr>
                        <w:pStyle w:val="Normal"/>
                        <w:spacing w:before="120" w:after="80"/>
                        <w:jc w:val="center"/>
                        <w:rPr/>
                      </w:pPr>
                      <w:r>
                        <w:rPr/>
                        <w:t>19.09.2013 г.  №  6325-04-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науки Брянской области доводит до Вашего сведения, что центр онлайн-обучения «100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(далее ЦОО «100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) при взаимодействии с ведущими вузами России (МФТИ, МГУ и др.) в целях обеспечения доступным качественным дополнительным образованием организует в 2013-2014 учебном году комплексную учебную онлайн-подготовку к Всероссийской олимпиаде школьников учащихся 8-11 классов по математике, физике, информатике, химии и би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нлайн-занятия для школьников будут проводить члены жюри Всероссийской олимпиады школьников на портале 100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оответствии с утвержденным расписанием. Дата начала занятий – 1 октября 2013 года. В течение учебного года будет проведено 25-26 онлайн-занятий по каждому предмету продолжительностью 2-3 академических часа. Стоимость одного академического часа – 150 рублей. Онлайн-занятия будут проходить в вечернее время с расчетом на то, что ученики будут заниматься в домашних условиях со своих домашних компьютеров. Каждый обучающийся ученик будет иметь возможность общаться с преподавателем в режиме реального времени. Онлайн – уроки будут сопровождать интерактивные задачи, конспекты и записи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довести до сведения учащихся данную информацию, а также рассмотреть возможность онлайн-обучения одаренных детей из малоимущих семей за счет муниципального бюджет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Иванова О.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873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edu.sps.bryansk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oot@edu.sps.bryansk.ru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47:00Z</dcterms:created>
  <dc:creator>OTD</dc:creator>
  <dc:description/>
  <cp:keywords/>
  <dc:language>en-US</dc:language>
  <cp:lastModifiedBy>WeeS</cp:lastModifiedBy>
  <cp:lastPrinted>2013-02-08T09:36:00Z</cp:lastPrinted>
  <dcterms:modified xsi:type="dcterms:W3CDTF">2013-09-24T07:47:00Z</dcterms:modified>
  <cp:revision>2</cp:revision>
  <dc:subject/>
  <dc:title/>
</cp:coreProperties>
</file>