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/>
                            </w:pPr>
                            <w:r>
                              <w:rPr/>
                              <w:t>19.09.2013 г.  №  6321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3.1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/>
                      </w:pPr>
                      <w:r>
                        <w:rPr/>
                        <w:t>19.09.2013 г.  №  6321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Брянской области доводит до Вашего сведения, что в этом учебном году Институтом фондового рынка и управления совместно с Федеральной службой по надзору в сфере защиты прав потребителей и благополучия человека при поддержке Общероссийской общественной организации потребителей «ФинПотребСоюз» будет проводиться уже девятая по счету Олимпиада по финансовому рынку для старшекласс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сь период проведения Олимпиады в ней участие 24 350 человек из все субъектов Российской Федерации. В предыдущем году из нашего федерального округа было зарегистрировано 1 397 человек, из них 23 финалиста. Победители и призеры олимпиады без вступительных испытаний зачисляются на бюджетные места в ведущие профильные ВУЗы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Олимпиады в 2013/14 учебном году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истрацию участников с сентября по октябрь 2013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вый тур в форме заочного конкурса с октября по декабрь 2013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торой тур в форме творческого эссе с декабря 2013 г. по январь 2014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тий тур, как финальное испытание, будет проходить в Москве в марте 201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л состоит из трех этапов: тестирование, письменный экзамен, блиц игра. В период его проведения предусмотрена культурно-познавательная программа, включающая в себя экскурсии в Государственные учреждения и центральные офисы крупнейших Российских комп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ажность и масштабность данного мероприятия, просим Вас оказать содействие в широком освещении старшеклассников и учителей о начале проведения Олимпиады для своевременной регистрации участников. Проявив интерес к данному проекту Вы окажете поддержку талантливым ученикам нашего региона в их стремлении получить профессиональную подготовку в лучших ВУЗах страны, что способствует повышению уровня финансовой грамотности населения и росту числа квалифицированных специалистов в стра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просим закрепить ответственное лицо для дальнейшего взаимодействия и до 27.09.2013 г.представить в департамент образования по адресу электронной почты </w:t>
      </w:r>
      <w:hyperlink r:id="rId6">
        <w:r>
          <w:rPr>
            <w:rStyle w:val="InternetLink"/>
            <w:color w:val="000000"/>
            <w:sz w:val="28"/>
            <w:szCs w:val="28"/>
          </w:rPr>
          <w:t>587306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нформацию с указанием ФИО, должности и контактной информ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hyperlink" Target="mailto:587306@mail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8:00Z</dcterms:created>
  <dc:creator>OTD</dc:creator>
  <dc:description/>
  <cp:keywords/>
  <dc:language>en-US</dc:language>
  <cp:lastModifiedBy>WeeS</cp:lastModifiedBy>
  <cp:lastPrinted>2013-02-08T09:36:00Z</cp:lastPrinted>
  <dcterms:modified xsi:type="dcterms:W3CDTF">2013-09-24T07:48:00Z</dcterms:modified>
  <cp:revision>2</cp:revision>
  <dc:subject/>
  <dc:title/>
</cp:coreProperties>
</file>