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020445" cy="1085850"/>
            <wp:effectExtent l="0" t="0" r="0" b="0"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 xml:space="preserve">ДЕПАРТАМЕНТ ОБРАЗОВАНИЯ И НАУКИ </w:t>
        <w:br/>
        <w:t xml:space="preserve">БРЯНСКОЙ ОБЛАСТИ  </w:t>
      </w:r>
      <w:r>
        <w:rPr/>
        <w:t xml:space="preserve"> </w:t>
      </w:r>
    </w:p>
    <w:p>
      <w:pPr>
        <w:pStyle w:val="Normal"/>
        <w:ind w:right="85" w:hanging="0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145</wp:posOffset>
                </wp:positionH>
                <wp:positionV relativeFrom="paragraph">
                  <wp:posOffset>116840</wp:posOffset>
                </wp:positionV>
                <wp:extent cx="65836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9.2pt" to="517pt,9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85" w:hanging="0"/>
        <w:jc w:val="center"/>
        <w:rPr>
          <w:sz w:val="36"/>
          <w:szCs w:val="36"/>
        </w:rPr>
      </w:pPr>
      <w:r>
        <w:rPr>
          <w:b/>
          <w:spacing w:val="40"/>
          <w:sz w:val="36"/>
          <w:szCs w:val="36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7.09.2013 г. № 2056 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г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Бря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ведении тренировоч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замена по информа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КТ в компьютеризирова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е в 2013 – 2014 учебном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исьмом Федеральной службы по надзору и контролю в сфере образования и науки (Рособрнадзор) от 18.09.2013 г. № 02-40, в целях организованного проведения тренировочного экзамена по информатике и ИКТ в компьютеризированной форме на территории Брян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Провести  тренировочный экзамен по информатике и ИКТ в компьютеризированной форме на территории Брянской области  29 октября 2013 г. для выпускников образовательных учреждений </w:t>
      </w:r>
      <w:r>
        <w:rPr>
          <w:color w:val="000000"/>
          <w:sz w:val="28"/>
          <w:szCs w:val="28"/>
        </w:rPr>
        <w:t>г. Брянска и г.Клин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лан-график подготовки и проведения тренировочного экзамена по информатике и информационно-коммуникационным технологиям в компьютеризированной форме на территории Брянской области  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Директору  ГАУ ДПО (ПК) С " Брянский областной центр оценки качества образования" (Мисникова Е.Е.):</w:t>
      </w:r>
    </w:p>
    <w:p>
      <w:pPr>
        <w:pStyle w:val="Normal"/>
        <w:jc w:val="both"/>
        <w:rPr/>
      </w:pPr>
      <w:r>
        <w:rPr>
          <w:sz w:val="28"/>
          <w:szCs w:val="28"/>
        </w:rPr>
        <w:t>-обеспечить информационно-технологическое и программное обеспечение, формирование региональной базы данных участников тренировочного экзамена по информатике и ИК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получение и доставку электронных КИМ, ключа расшифровки, пароля доступа к электронным КИМ в ППЭ для проведения тренировочного экзамена по информатике и ИКТ в компьютеризированной  фор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вести обучение  муниципальных администраторов,   технических специалистов, организаторов в аудиториях ППЭ на базе ГАУ ДПО (ПК) С "Брянский областной центр ОКО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передачу информации в ФЦТ согласно плану-графику подготовки и проведения тренировочного экзамена по информатике и ИКТ в компьютеризированной фор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извести автоматизированное распределение участников тренировочного экзамена по информатике и ИКТ и обеспечить его передачу в ППЭ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 оплату труда привлекаемых специалистов на основании приказа департамента общего и профессионального образования Брянской области от 31.05.2012г. № 1073 "Об оплате труда лиц, привлекаемых к работам по проведению государственной (итоговой) аттестации выпускников 9 и 11классов общеобразовательных учреждений Брянской области".</w:t>
      </w:r>
    </w:p>
    <w:p>
      <w:pPr>
        <w:pStyle w:val="Normal"/>
        <w:jc w:val="both"/>
        <w:rPr/>
      </w:pPr>
      <w:r>
        <w:rPr>
          <w:sz w:val="28"/>
          <w:szCs w:val="28"/>
        </w:rPr>
        <w:t>4.Руководителям муниципальных органов управления образован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информирование руководителей образовательных учреждений, общественности об организации и проведении тренировочного экзамена по информатике и ИКТ в компьютеризированной  форме  в Брян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еспечить функционирование ППЭ, расположенных на территории муниципального образования, охрану, медицинское обслуживание в ППЭ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доставку и информационную безопасность экзаменационных материа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доставку участников тренировочного экзамена в ППЭ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в дни экзамена работу  в ППЭ  руководителей ППЭ, технических специалистов, организаторов в ауд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Руководителям образовательных учрежде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сформировать базу данных участников тренировочного экзамена </w:t>
      </w:r>
    </w:p>
    <w:p>
      <w:pPr>
        <w:pStyle w:val="Normal"/>
        <w:jc w:val="both"/>
        <w:rPr/>
      </w:pPr>
      <w:r>
        <w:rPr>
          <w:sz w:val="28"/>
          <w:szCs w:val="28"/>
        </w:rPr>
        <w:t>по информатике и ИКТ в компьютеризированной  фор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существить взаимодействие с муниципальными органами управления образованием в соответствии с организационно-территориальной  схемой проведения  тренировочного экзам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данного приказа возложить на первого заместителя директора департамента общего и профессионального образования Брянской области И.И. Потвор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5714365" cy="108521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3730" cy="10287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3" r="-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373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95pt;height:85.45pt;mso-wrap-distance-left:504pt;mso-wrap-distance-right:504pt;mso-wrap-distance-top:0pt;mso-wrap-distance-bottom:0pt;margin-top:0.0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3730" cy="10287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3" r="-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3730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каз подготовлен отделом развит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щего и дошкольного образования</w:t>
      </w:r>
    </w:p>
    <w:p>
      <w:pPr>
        <w:pStyle w:val="Normal"/>
        <w:jc w:val="both"/>
        <w:rPr/>
      </w:pPr>
      <w:r>
        <w:rPr>
          <w:sz w:val="22"/>
          <w:szCs w:val="22"/>
        </w:rPr>
        <w:t>Иванова О.А. 587306</w:t>
      </w:r>
    </w:p>
    <w:sectPr>
      <w:type w:val="nextPage"/>
      <w:pgSz w:w="11906" w:h="16838"/>
      <w:pgMar w:left="1701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7:35:00Z</dcterms:created>
  <dc:creator>Моликов В.В.</dc:creator>
  <dc:description/>
  <cp:keywords/>
  <dc:language>en-US</dc:language>
  <cp:lastModifiedBy>Светлана Валерьевна</cp:lastModifiedBy>
  <cp:lastPrinted>2012-10-05T12:11:00Z</cp:lastPrinted>
  <dcterms:modified xsi:type="dcterms:W3CDTF">2013-10-09T08:31:00Z</dcterms:modified>
  <cp:revision>24</cp:revision>
  <dc:subject/>
  <dc:title> </dc:title>
</cp:coreProperties>
</file>