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7.09.2013 г.  № 2057       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р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тренирово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замена по иностран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английскому) язы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3 – 2014 учебно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исьмом Федеральной службы по надзору и контролю в сфере образования и науки (Рособрнадзор) от 18.09.2013 г. № 02-39, в целях организованного проведения тренировочного экзамена по иностранному (английскому) языку с компонентом в устной форме на территории 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Провести  тренировочный экзамен по иностранному (английскому) языку с компонентом в устной форме на территории Брянской области  24 октября 2013 г. для выпускников образовательных учреждени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янска и г.Клин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лан-график подготовки и проведения тренировочного экзамена по иностранному (английскому) языку с компонентом в устной форме на территории Брянской области  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иректору  ГАУ ДПО (ПК) С " Брянский областной центр оценки качества образования" (Мисникова Е.Е.):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ить информационно-технологическое и программное обеспечение, формирование региональной базы данных участников тренировочного экзамена по иностранному (английскому) языку с компонентом в ус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получение и доставку электронных КИМ, ключа расшифровки, пароля доступа к электронным КИМ в ППЭ для проведения тренировочного экзамена по иностранному (английскому) языку с компонентом в ус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сти обучение  муниципальных администраторов,   технических специалистов, организаторов в аудиториях ППЭ на базе ГАУ ДПО (ПК) С "Брянский областной центр ОКО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передачу информации в ФЦТ согласно плану-графику подготовки и проведения тренировочного экзамена по иностранному (английскому) языку с компонентом в ус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извести автоматизированное распределение участников тренировочного экзамена по иностранному (английскому) языку с компонентом в устной форме и обеспечить его передачу в ПП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 оплату труда привлекаемых специалистов на основании приказа департамента общего и профессионального образования Брянской области от 31.05.2012г. № 1073 "Об оплате труда лиц, привлекаемых к работам по проведению государственной (итоговой) аттестации выпускников 9 и 11классов общеобразовательных учреждений Брянской области".</w:t>
      </w:r>
    </w:p>
    <w:p>
      <w:pPr>
        <w:pStyle w:val="Normal"/>
        <w:jc w:val="both"/>
        <w:rPr/>
      </w:pPr>
      <w:r>
        <w:rPr>
          <w:sz w:val="28"/>
          <w:szCs w:val="28"/>
        </w:rPr>
        <w:t>4.Руководителям муниципальных органов управления образов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информирование руководителей образовательных учреждений, общественности об организации и проведении тренировочного экзамена по иностранному (английскому) языку с компонентом в устной форме в Бря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ть функционирование ППЭ, расположенных на территории муниципального образования, охрану, медицинское обслуживание в ППЭ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доставку и информационную безопасность экзаменационн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доставку участников тренировочного экзамена в ПП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в дни экзамена работу  в ППЭ  руководителей ППЭ, технических специалистов, организаторов в ауд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уководителям образовательных учрежд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формировать базу данных участников тренировочного экзамена </w:t>
      </w:r>
    </w:p>
    <w:p>
      <w:pPr>
        <w:pStyle w:val="Normal"/>
        <w:jc w:val="both"/>
        <w:rPr/>
      </w:pPr>
      <w:r>
        <w:rPr>
          <w:sz w:val="28"/>
          <w:szCs w:val="28"/>
        </w:rPr>
        <w:t>по иностранному (английскому) языку с компонентом в ус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ить взаимодействие с муниципальными органами управления образованием в соответствии с организационно-территориальной  схемой проведения  тренировочного экза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данного приказа возложить на первого заместителя директора департамента общего и профессионального образования Брянской области И.И. Потв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каз подготовлен отделом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его и дошкольного образ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>Иванова О.А. 587306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35:00Z</dcterms:created>
  <dc:creator>Моликов В.В.</dc:creator>
  <dc:description/>
  <cp:keywords/>
  <dc:language>en-US</dc:language>
  <cp:lastModifiedBy>Светлана Валерьевна</cp:lastModifiedBy>
  <cp:lastPrinted>2012-10-05T12:11:00Z</cp:lastPrinted>
  <dcterms:modified xsi:type="dcterms:W3CDTF">2013-10-09T08:31:00Z</dcterms:modified>
  <cp:revision>32</cp:revision>
  <dc:subject/>
  <dc:title> </dc:title>
</cp:coreProperties>
</file>