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right"/>
        <w:rPr/>
      </w:pPr>
      <w:r>
        <w:rPr>
          <w:bCs/>
          <w:sz w:val="28"/>
          <w:szCs w:val="28"/>
          <w:lang w:eastAsia="ar-SA"/>
        </w:rPr>
        <w:t>Приложение №1 к приказу</w:t>
      </w:r>
    </w:p>
    <w:p>
      <w:pPr>
        <w:pStyle w:val="Normal"/>
        <w:jc w:val="right"/>
        <w:rPr/>
      </w:pPr>
      <w:r>
        <w:rPr>
          <w:bCs/>
          <w:sz w:val="28"/>
          <w:szCs w:val="28"/>
          <w:lang w:eastAsia="ar-SA"/>
        </w:rPr>
        <w:t>№</w:t>
      </w:r>
      <w:r>
        <w:rPr>
          <w:bCs/>
          <w:sz w:val="28"/>
          <w:szCs w:val="28"/>
          <w:lang w:eastAsia="ar-SA"/>
        </w:rPr>
        <w:t>2057 от 27.09.2013 г.</w:t>
      </w:r>
    </w:p>
    <w:p>
      <w:pPr>
        <w:pStyle w:val="Normal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eastAsia="ar-SA"/>
        </w:rPr>
        <w:t xml:space="preserve">План-график подготовки и проведения тренировочных экзаменов по иностранным языкам с устной частью на территории Брянской области </w:t>
      </w:r>
    </w:p>
    <w:p>
      <w:pPr>
        <w:pStyle w:val="Normal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в 2013-2014 учебном году</w:t>
      </w:r>
    </w:p>
    <w:p>
      <w:pPr>
        <w:pStyle w:val="Normal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tbl>
      <w:tblPr>
        <w:tblW w:w="9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747"/>
        <w:gridCol w:w="1735"/>
        <w:gridCol w:w="1431"/>
        <w:gridCol w:w="1418"/>
      </w:tblGrid>
      <w:tr>
        <w:trPr>
          <w:trHeight w:val="2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бот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кончания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ка к проведению экзаме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8"/>
                <w:szCs w:val="28"/>
              </w:rPr>
              <w:t>27.09.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10.2013</w:t>
            </w:r>
          </w:p>
        </w:tc>
      </w:tr>
      <w:tr>
        <w:trPr>
          <w:trHeight w:val="2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87" w:leader="none"/>
              </w:tabs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ормирование расписания экзаменов: определение даты проведения тренировочного экзамена по английскому языку  в  Брянской област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разования и науки Брянской области</w:t>
            </w:r>
          </w:p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О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8"/>
                <w:szCs w:val="28"/>
              </w:rPr>
              <w:t>27.09.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8"/>
                <w:szCs w:val="28"/>
              </w:rPr>
              <w:t>27.09.2013</w:t>
            </w:r>
          </w:p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бор сведений об участниках ТЭ ИКТ, определение мест проведения экзамена (ППЭ), техническом и программном оснащении ППЭ, работниках, привлекаемых к проведению  тренировочного экзамена по английскому языку  в ППЭ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О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.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.2013</w:t>
            </w:r>
          </w:p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szCs w:val="28"/>
                <w:lang w:eastAsia="en-US"/>
              </w:rPr>
              <w:t>Подготовка  работников, привлекаемых к проведению  тренировочного экзамена по английскому языку в ППЭ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разования и науки Брянской области</w:t>
            </w:r>
          </w:p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О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.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.2013</w:t>
            </w:r>
          </w:p>
        </w:tc>
      </w:tr>
      <w:tr>
        <w:trPr>
          <w:trHeight w:val="2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Планирование проведения </w:t>
            </w:r>
            <w:r>
              <w:rPr>
                <w:sz w:val="28"/>
                <w:szCs w:val="28"/>
                <w:lang w:eastAsia="en-US"/>
              </w:rPr>
              <w:t xml:space="preserve"> тренировочного экзамена по английскому языку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в ППЭ, включая выполнение рассадки участников и организаторов по аудиториям ППЭ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О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.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чем за неделю до экзамена</w:t>
            </w:r>
          </w:p>
        </w:tc>
      </w:tr>
      <w:tr>
        <w:trPr>
          <w:trHeight w:val="2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редача в ППЭ: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387" w:leader="none"/>
              </w:tabs>
              <w:ind w:left="386" w:hanging="38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истрибутивов ПО Планирование ЕГЭ (единый для КЕГЭ и иностранного языка), включая ключи с исходными данными;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387" w:leader="none"/>
              </w:tabs>
              <w:ind w:left="386" w:hanging="38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истрибутива ПО ABBYY TestReader 5.3 Network, включающего Станцию прослушивания, Станцию управления устным экзаменом, обновленную Станцию приемки (обеспечивающий прием устных частей экзамена);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387" w:leader="none"/>
              </w:tabs>
              <w:ind w:left="386" w:hanging="38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полнительное ПО ФЦТ для создания специализированного проекта ABBYY TestReader 5.3 Network;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387" w:leader="none"/>
              </w:tabs>
              <w:ind w:left="386" w:hanging="38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истрибутива ПО </w:t>
            </w:r>
            <w:r>
              <w:rPr>
                <w:sz w:val="28"/>
                <w:szCs w:val="28"/>
                <w:lang w:val="en-US"/>
              </w:rPr>
              <w:t>ABBY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estReader</w:t>
            </w:r>
            <w:r>
              <w:rPr>
                <w:sz w:val="28"/>
                <w:szCs w:val="28"/>
              </w:rPr>
              <w:t xml:space="preserve"> 5.3 </w:t>
            </w:r>
            <w:r>
              <w:rPr>
                <w:sz w:val="28"/>
                <w:szCs w:val="28"/>
                <w:lang w:val="en-US"/>
              </w:rPr>
              <w:t>Recor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tation</w:t>
            </w:r>
            <w:r>
              <w:rPr>
                <w:sz w:val="28"/>
                <w:szCs w:val="28"/>
              </w:rPr>
              <w:t xml:space="preserve"> (станция записи для ППЭ);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387" w:leader="none"/>
              </w:tabs>
              <w:ind w:left="386" w:hanging="38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шаблоны для бланка регистрации и протокола оценивания устных ответов;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387" w:leader="none"/>
              </w:tabs>
              <w:ind w:left="386" w:hanging="38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шаблоны для бланка регистрации, бланка ответов №1, бланка ответов №2протокола оценивания письменной части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О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.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чем за неделю до экзамена</w:t>
            </w:r>
          </w:p>
        </w:tc>
      </w:tr>
      <w:tr>
        <w:trPr>
          <w:trHeight w:val="2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редача в ППЭ: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387" w:leader="none"/>
              </w:tabs>
              <w:ind w:left="386" w:hanging="38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орм ППЭ (в бумажном или электронном виде);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387" w:leader="none"/>
              </w:tabs>
              <w:ind w:left="386" w:hanging="38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дивидуальных комплектов;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387" w:leader="none"/>
              </w:tabs>
              <w:ind w:left="386" w:hanging="38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экзаменационный файл настроек Станции записи (подготовленного в ПО Планирование ЕГЭ)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ОИ, Уполномоченный ГЭ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.10.2013</w:t>
            </w:r>
          </w:p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экзамена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хническая подготовка ППЭ, включая установку и настройку ПО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специалист ППЭ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.10.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день до экзамена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е экзамен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5.10</w:t>
            </w:r>
          </w:p>
        </w:tc>
      </w:tr>
      <w:tr>
        <w:trPr>
          <w:trHeight w:val="2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тренировочного экзамена в ППЭ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Э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день экзам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день экзамена</w:t>
            </w:r>
          </w:p>
        </w:tc>
      </w:tr>
      <w:tr>
        <w:trPr>
          <w:trHeight w:val="2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ставка бланков и шифрованных аудиозаписей ответов по устной части в РЦО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ОИ, ППЭ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экзам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экзамена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ботка результатов экзаме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10.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.12.2013</w:t>
            </w:r>
          </w:p>
        </w:tc>
      </w:tr>
      <w:tr>
        <w:trPr>
          <w:trHeight w:val="2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канирование бланков: полная обработка бланков письменной и устной части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О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экзам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 более двух дней после экзамена</w:t>
            </w:r>
          </w:p>
        </w:tc>
      </w:tr>
      <w:tr>
        <w:trPr>
          <w:trHeight w:val="2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Экспертная проверка развернутых ответов по заданиям части С письменной части тренировочного экзаме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О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экзам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11.2013</w:t>
            </w:r>
          </w:p>
        </w:tc>
      </w:tr>
      <w:tr>
        <w:trPr>
          <w:trHeight w:val="2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Экспертная проверка устных ответов участников тренировочного экзаме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О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экзам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11.2013</w:t>
            </w:r>
          </w:p>
        </w:tc>
      </w:tr>
      <w:tr>
        <w:trPr>
          <w:trHeight w:val="2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szCs w:val="28"/>
                <w:lang w:eastAsia="en-US"/>
              </w:rPr>
              <w:t>Формирование отчетов о проведении  о результатах проведения тренировочного экзамена и передача анкет в ФЦ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разования и науки Брянской области</w:t>
            </w:r>
          </w:p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О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6.10.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3.11.201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45:00Z</dcterms:created>
  <dc:creator>tab</dc:creator>
  <dc:description/>
  <cp:keywords/>
  <dc:language>en-US</dc:language>
  <cp:lastModifiedBy>Светлана Валерьевна</cp:lastModifiedBy>
  <dcterms:modified xsi:type="dcterms:W3CDTF">2013-10-03T13:39:00Z</dcterms:modified>
  <cp:revision>6</cp:revision>
  <dc:subject/>
  <dc:title/>
</cp:coreProperties>
</file>