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/>
      </w:pPr>
      <w:r>
        <w:rPr/>
        <w:t xml:space="preserve"> </w:t>
      </w:r>
    </w:p>
    <w:p>
      <w:pPr>
        <w:pStyle w:val="Normal"/>
        <w:ind w:right="8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0.10.2013 г. </w:t>
      </w:r>
      <w:r>
        <w:rPr>
          <w:sz w:val="28"/>
          <w:szCs w:val="28"/>
          <w:u w:val="single"/>
        </w:rPr>
        <w:t>№</w:t>
      </w:r>
      <w:r>
        <w:rPr>
          <w:sz w:val="24"/>
          <w:szCs w:val="24"/>
          <w:u w:val="single"/>
        </w:rPr>
        <w:t xml:space="preserve"> 2150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.Брянск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дметно-методи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х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а всероссийской олимпиа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ьников в 2013-2014 учебном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«Об образовании в Российской Федерации», Положением о всероссийской олимпиаде школьников, утвержденным приказом Министерства образования и науки РФ от 02.12.2009 №695, письмом департамента государственной политики в сфере общего образования Министерства образования и науки РФ от 14.10.2013 №08-1406 «О проведении муниципального этапа всероссийской олимпиады школьнико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остав предметно-методических комиссий (далее – Комиссии) муниципального этапа всероссийской олимпиады школьников (далее – Олимпиада)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Председателям Комиссий согласно рекомендациям по проведению муниципального этапа Олимпиады в 2013-2014 учебном году по 21 общеобразовательному предмету, подготовленным центральными предметно-методическими комисс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подготовить тексты заданий Олимпиады по общеобразовательным предмет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разработать критерии к оцениванию выполнения участниками заданий Олимпиад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3.подготовить методические рекомендации и требования по проведению Олимпиад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4.организовать проведение экспертизы документ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5.предоставить вышеперечисленные документы на электронном носителе до 01.11.2013 год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в ГАОУ ДОД «Брянский областной эколого-биологический центр» по химии, биологии, географии, истории, обществознанию, праву, экологии, физической культуре, искусству (МХК), экономик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в ГАОУ ДОД «Центр детского технического творчества Брянской области» по астрономии, математике, физике, русскому языку, литературе, информатике и ИКТ, английскому, немецкому, французскому языкам, технологии, ОБЖ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ГАОУ ДОД «Брянский областной эколого-биологический центр» (Калиничев Н.А.) и ГАОУ ДОД «Центр детского технического творчества Брянской области» (Мерзлов И.И.)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1.организовать работу Комиссий и осуществить проверку и формирование пакета документов по предметам, курируемым центрам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2.итоговые документы предоставить в департамент образования на электронном носителе для архивации, паролирования и тиражирования до 07.11.2013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Ответственность за обеспечение информационной безопасности и конфиденциальности возложить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на этапе формирования комплекта документов – на председателей и членов Комиссий по соответствующим предмета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на этапе приема и формирования комплекта документов – на заместителя директора ГАОУ ДОД «Брянский областной эколого-биологический центр» Зерину Е.Ю., методиста отдела по работе с одаренными детьми ГАОУ ДОД «Центр детского технического творчества Брянской области» Ботоговскую Т.А. (по предметам, курируемым центрами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на этапе систематизации, архивации, паролирования и тиражирования на ведущего консультанта отдела развития общего и дошкольного образования департамента образования и науки Иванову О.А. (по всем предмет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нтроль за исполнением  настоящего приказа  возложить на первого заместителя директора департамента И.И.Потв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  </w:t>
      </w:r>
      <w:r>
        <w:rPr/>
        <w:drawing>
          <wp:inline distT="0" distB="0" distL="0" distR="0">
            <wp:extent cx="1094105" cy="4273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229" t="65588" r="35651" b="28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В.Н.Об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каз подготовлен отделом развития</w:t>
      </w:r>
    </w:p>
    <w:p>
      <w:pPr>
        <w:pStyle w:val="Normal"/>
        <w:rPr/>
      </w:pPr>
      <w:r>
        <w:rPr/>
        <w:t>общего и дошкольного образования</w:t>
      </w:r>
    </w:p>
    <w:p>
      <w:pPr>
        <w:pStyle w:val="Normal"/>
        <w:rPr/>
      </w:pPr>
      <w:r>
        <w:rPr/>
        <w:t>Иванова О.А. 58730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31:00Z</dcterms:created>
  <dc:creator>Customer</dc:creator>
  <dc:description/>
  <cp:keywords/>
  <dc:language>en-US</dc:language>
  <cp:lastModifiedBy>Светлана Валерьевна</cp:lastModifiedBy>
  <cp:lastPrinted>2013-10-14T10:10:00Z</cp:lastPrinted>
  <dcterms:modified xsi:type="dcterms:W3CDTF">2013-10-15T08:38:00Z</dcterms:modified>
  <cp:revision>18</cp:revision>
  <dc:subject/>
  <dc:title/>
</cp:coreProperties>
</file>