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73095</wp:posOffset>
                </wp:positionH>
                <wp:positionV relativeFrom="paragraph">
                  <wp:posOffset>-36830</wp:posOffset>
                </wp:positionV>
                <wp:extent cx="4382770" cy="0"/>
                <wp:effectExtent l="1905" t="1905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-2.9pt" to="594.9pt,-2.9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19340" cy="106343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9340" cy="1063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8705" cy="106343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8705" cy="1063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4.2pt;height:837.3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8705" cy="106343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8705" cy="1063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19627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