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74850</wp:posOffset>
                </wp:positionH>
                <wp:positionV relativeFrom="paragraph">
                  <wp:posOffset>-69850</wp:posOffset>
                </wp:positionV>
                <wp:extent cx="5516880" cy="0"/>
                <wp:effectExtent l="1905" t="1905" r="1905" b="190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-5.5pt" to="589.85pt,-5.5pt" ID="Shape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616825" cy="106006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6825" cy="1060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16825" cy="106006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6825" cy="10600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9.75pt;height:834.7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16825" cy="106006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16825" cy="10600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875" w:h="19575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