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86220" cy="10652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1065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6220" cy="10652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6220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8.6pt;height:838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6220" cy="10652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6220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52" w:h="19656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