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>
          <w:u w:val="single"/>
        </w:rPr>
        <w:t xml:space="preserve">14.10.2013 г. </w:t>
      </w:r>
      <w:r>
        <w:rPr>
          <w:sz w:val="28"/>
          <w:szCs w:val="28"/>
        </w:rPr>
        <w:t xml:space="preserve">№ </w:t>
      </w:r>
      <w:r>
        <w:rPr/>
        <w:t>2169</w:t>
      </w:r>
    </w:p>
    <w:p>
      <w:pPr>
        <w:pStyle w:val="Normal"/>
        <w:ind w:right="85" w:hanging="0"/>
        <w:rPr>
          <w:u w:val="single"/>
        </w:rPr>
      </w:pPr>
      <w:r>
        <w:rPr>
          <w:u w:val="single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271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организации и проведении муниципального этапа всероссийской олимпиады школьников в 2013-20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ом году в Брян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В целях выявления и поддержки одарённых учащихся, их стимулирования к научно-исследовательской деятельности, обеспечения равенства предоставляемых учащимся возможностей</w:t>
            </w:r>
            <w:r>
              <w:rPr>
                <w:sz w:val="28"/>
              </w:rPr>
              <w:t xml:space="preserve">, в соответствии </w:t>
            </w:r>
            <w:r>
              <w:rPr>
                <w:color w:val="000000"/>
                <w:sz w:val="28"/>
                <w:szCs w:val="28"/>
              </w:rPr>
              <w:t xml:space="preserve">с Законом «Об образовании в Российской Федерации», </w:t>
            </w:r>
            <w:r>
              <w:rPr>
                <w:sz w:val="28"/>
              </w:rPr>
              <w:t xml:space="preserve">Положением о всероссийской олимпиаде школьников, утверждённым приказом Министерства образования и науки Российской Федерации от 02 декабря 2009 года № 695, </w:t>
            </w:r>
            <w:r>
              <w:rPr>
                <w:sz w:val="28"/>
                <w:szCs w:val="28"/>
              </w:rPr>
              <w:t>письмом департамента государственной политики в сфере общего образования Министерства образования и науки РФ от 14.10.2013 №08-1406 «О проведении муниципального этапа всероссийской олимпиады школьников»,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</w:t>
      </w:r>
      <w:r>
        <w:rPr/>
        <w:t>Утвердить график проведения муниципального этапа всероссийской олимпиады школьников (далее – Олимпиада) в 2013-2014 учебном году: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80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ХК, французский язык, 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5 ноября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Физика, ОБЖ, обществозн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6 ноября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рономия, экономика, 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2 ноября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глийский язык, информатика и ИКТ, истор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23 ноября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, э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ноября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, 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ноября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логия, немец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декабря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, технология, пра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декабря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становить квоту на количество победителей и призёров муниципального этапа Олимпиады  - не более 20% от общего количества участников Олимпиад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 муниципальном этапе Олимпиады принимают участие все образовательные учреждения, вне зависимости от их организационно-правовой формы в соответствии с территориальной принадлежностью к муниципальным образования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4.Утвердить </w:t>
      </w:r>
      <w:r>
        <w:rPr>
          <w:sz w:val="28"/>
          <w:szCs w:val="28"/>
        </w:rPr>
        <w:t>рейтинговую систему отбора на региональный этап Олимпиады. В региональном этапе Олимпиады принимают участие: победители и призёры регионального этапа предыдущего учебного года, если они продолжают обучение в образовательных учреждениях; победители и призёры муниципального этапа Олимпиады текущего учебного года, набравшие необходимое количество баллов, определяемое департаментом образования и науки Брянской области (далее - департамент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Муниципальные образовательные учреждения г.Брянска представить на муниципальный этап Олимпиады следующими командами: команда Бежицкого района, команда Володарского района, команда Советского района, команда Фокинского район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6.Оставить за оргкомитетом регионального  этапа  всероссийской олимпиады школьников право выборочно запрашивать отдельные работы участников муниципального этапа Олимпиады для проверки их предметно-методическими комиссиями регионального этапа Олимпиад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тделу развития общего и дошкольного образования департамента образования и науки  (Иванов И.А.) осуществи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архивацию, паролирование, копирование на диски, публикацию паролей на сайте департамента согласно графику проведения муниципального этапа Олимпиады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формирование базы участников школьного и муниципального этапов  Олимпиады и вызов участников на региональный этап Олимпиады через сайт департамента, информационную поддержку проведения Олимпиады через сайт департамен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публикацию паролей на задания за два дня до начала Олимпиады, паролей на ответы – в день проведения Олимпиад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8.Отделу экономического анализа и бюджетирования (Путинцева Т.В.) департамента утвердить сметы для оплаты работ, указанных в пункте 7 настоящего приказа, обеспечить своевременное финансирование расходов в соответствии с утверждёнными сметами за счет средств государственной программы «Развитие образования и науки Брянской области» (2012-2015), основное мероприятие «Развитие дошкольного и общего образования», мероприятие «Проведение областных предметных олимпиад школьников, обеспечение участия в окружных и всероссийских предметных олимпиадах, предметных конкурсах, конференциях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Отделу бухгалтерского учёта и отчётности (Воскобойникова Т.С.) оплатить расходы на проведение мероприятия в соответствии с утверждёнными сметами. Оплату расходов произвести за счет средств государственной программы «Развитие образования и науки Брянской области» (2012-2015), основное мероприятие «Развитие дошкольного и общего образования», мероприятие «Проведение областных предметных олимпиад школьников, обеспечение участия в окружных и всероссийских предметных олимпиадах, предметных конкурсах, конференциях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Выдать под отчёт денежные средства и возложить ответственность за предоставление отчётности перед отделом бухгалтерского учета и отчетности на ведущего консультанта отдела развития общего и дошкольного образования Иванову О.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Муниципальным органам управления образованием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.1.Обеспечить организованное проведение Олимпиады в соответствии с методическими рекомендациями и требованиями по проведению муниципального этапа Олимпиады среди учащихся 7-11 классов согласно графику, указанному в п.1 данного приказа.</w:t>
      </w:r>
    </w:p>
    <w:p>
      <w:pPr>
        <w:pStyle w:val="Normal"/>
        <w:jc w:val="both"/>
        <w:rPr/>
      </w:pPr>
      <w:r>
        <w:rPr>
          <w:sz w:val="28"/>
          <w:szCs w:val="28"/>
        </w:rPr>
        <w:t>11.2.Назначить ответственное лицо за получение дисков с материалами для проведения Олимпиады.</w:t>
      </w:r>
    </w:p>
    <w:p>
      <w:pPr>
        <w:pStyle w:val="Normal"/>
        <w:jc w:val="both"/>
        <w:rPr/>
      </w:pPr>
      <w:r>
        <w:rPr>
          <w:sz w:val="28"/>
          <w:szCs w:val="28"/>
        </w:rPr>
        <w:t>11.3.Обеспечить доступ ответственного лица за организацию и проведение Олимпиады к сети Интернет с целью своевременного получения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11.4.Принять меры  обеспечения  конфиденциальности при тиражировании и хранении текстов олимпиадных заданий, назначив ответственного, на которого будут возложены соответствующие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>11.5. Сформировать электронные базы данных участников школьного и муниципального этапов Олимпиа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1.6.Направить по адресу электронной почты </w:t>
      </w:r>
      <w:hyperlink r:id="rId3"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32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V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 программе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,  по установленной форме (Приложение) с пометкой (тема письма) «Олимпиада», в названии файлов указывать район и этап Олимпиады, пример: «Дубровский, школьный» или «Гордеевский, муниципальный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электронные базы участников школьного этапа в срок до 18.11.2013 г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лектронные базы участников муниципального этапа в течение трех рабочих дней после проведения муниципального этапа Олимпиады по соответствующему общеобразовательному предмету (в данную базу необходимо включить победителей и призеров муниципального этапа Олимпиады предыдущего учебного года, если они продолжают обучение в общеобразовательных организациях, отметив их в базе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.7. Ответственным за формирование базы данных участников Олимпиад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оставить базы участников муниципального этапа Олимпиады в печатном виде с подписью ответственного лица за достоверность предоставляемой информации по адресу: г.Брянск, пер.Полесский, д.2 ГАУ ДПО ПК (С) «Брянский областной центр оценки качества образования», справки по телефону 63-83-37, Мариничев Сергей Андреевич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в случае если по предмету не проводилась олимпиада, направить по адресу электронной почты </w:t>
      </w:r>
      <w:hyperlink r:id="rId4"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32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письмо с уведомлением об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8.Обеспечить публикацию рейтинговых таблиц муниципального этапа Олимпиады на сайтах </w:t>
      </w:r>
      <w:r>
        <w:rPr>
          <w:color w:val="000000"/>
          <w:sz w:val="28"/>
          <w:szCs w:val="28"/>
        </w:rPr>
        <w:t>муниципальных органов управления образование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Контроль за исполнением настоящего приказа возложить на первого заместителя директора департамента И.И. Потворов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/>
        <w:t xml:space="preserve">Приказ подготовлен отделом </w:t>
      </w:r>
      <w:r>
        <w:rPr>
          <w:szCs w:val="28"/>
        </w:rPr>
        <w:t xml:space="preserve">развития </w:t>
      </w:r>
    </w:p>
    <w:p>
      <w:pPr>
        <w:pStyle w:val="Normal"/>
        <w:rPr>
          <w:szCs w:val="28"/>
        </w:rPr>
      </w:pPr>
      <w:r>
        <w:rPr>
          <w:szCs w:val="28"/>
        </w:rPr>
        <w:t>общего и дошкольного образования</w:t>
      </w:r>
    </w:p>
    <w:p>
      <w:pPr>
        <w:pStyle w:val="Normal"/>
        <w:rPr/>
      </w:pPr>
      <w:r>
        <w:rPr/>
        <w:t>Иванова О.А. 58-73-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al">
    <w:name w:val="val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ge32@mail.ru" TargetMode="External"/><Relationship Id="rId4" Type="http://schemas.openxmlformats.org/officeDocument/2006/relationships/hyperlink" Target="mailto:ege32@mail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dcterms:modified xsi:type="dcterms:W3CDTF">2013-10-29T06:15:00Z</dcterms:modified>
  <cp:revision>35</cp:revision>
  <dc:subject/>
  <dc:title/>
</cp:coreProperties>
</file>