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дения областной  олимпиады школьни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 основам безопасности жизнедеятель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2.01- 24.01 2014 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Брянская государственная сельскохозяйственная академия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2 января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воз учащихся и руководителей от автовокзала до БГСХА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5.00- 15.30 – автобус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Размещение участников в общ. № 4, шахм.клуб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Ужин: 18.3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3 январ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 - Подвоз от автовокзала брянских участник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 – 8.30 - завтрак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30 – 8.50 – регистрация участников – фойе академии возле читального зал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9.30 – открытие олимпиады (читальный зал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4.00 – проведение олимпиад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00 – обед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.00 – 18.00 практический тур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8.00 – 19.00 – ужи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9.00 – подвоз до автовокзала брянских учащихс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январ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 - Подвоз от автовокзала брянских участник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 – 8.30 - завтрак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9.00 – 14.00 – проведение олимпиад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00 – обед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8.00 – 18.30 – ужи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8.30 – 19.30 – подведение итогов, закрытие олимпиад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9.30 – подвоз до автовокзала брянских учащихс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8:00Z</dcterms:created>
  <dc:creator>TEST</dc:creator>
  <dc:description/>
  <cp:keywords/>
  <dc:language>en-US</dc:language>
  <cp:lastModifiedBy>Светлана Валерьевна</cp:lastModifiedBy>
  <cp:lastPrinted>2011-01-19T09:27:00Z</cp:lastPrinted>
  <dcterms:modified xsi:type="dcterms:W3CDTF">2013-12-27T10:08:00Z</dcterms:modified>
  <cp:revision>2</cp:revision>
  <dc:subject/>
  <dc:title>РАСПОРЯДОК</dc:title>
</cp:coreProperties>
</file>