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формировании и финансовом обеспеч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ыполнения задания учредителя государственным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втономными учреждениями Брян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Департамента общего и профессиональн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зования Брянской области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 </w:t>
      </w:r>
      <w:r>
        <w:rPr>
          <w:sz w:val="20"/>
          <w:szCs w:val="20"/>
        </w:rPr>
        <w:t>А.В. НАПРЕЕНКО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     » _________________ 20 _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УЧРЕДИТЕЛЯ НА ОКАЗАНИЕ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Государственное автономное учреждение дополнительного профессионального образования (повышения квалификации) специалистов</w:t>
      </w:r>
    </w:p>
    <w:p>
      <w:pPr>
        <w:pStyle w:val="Normal"/>
        <w:spacing w:lineRule="auto" w:line="36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«Брянский институт повышения квалификации работников образования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2011 год и плановый период 2012 – 201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услуги: образовательная услуг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требители (категории потребителей) услуги:</w:t>
      </w:r>
    </w:p>
    <w:p>
      <w:pPr>
        <w:pStyle w:val="Normal"/>
        <w:jc w:val="both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0"/>
        <w:gridCol w:w="14"/>
        <w:gridCol w:w="6"/>
        <w:gridCol w:w="8"/>
        <w:gridCol w:w="6"/>
        <w:gridCol w:w="11"/>
        <w:gridCol w:w="9"/>
        <w:gridCol w:w="7"/>
        <w:gridCol w:w="1149"/>
        <w:gridCol w:w="63"/>
        <w:gridCol w:w="14"/>
        <w:gridCol w:w="6"/>
        <w:gridCol w:w="11"/>
        <w:gridCol w:w="10"/>
        <w:gridCol w:w="7"/>
        <w:gridCol w:w="1077"/>
        <w:gridCol w:w="90"/>
        <w:gridCol w:w="11"/>
        <w:gridCol w:w="7"/>
        <w:gridCol w:w="1078"/>
        <w:gridCol w:w="107"/>
        <w:gridCol w:w="1185"/>
        <w:gridCol w:w="1186"/>
        <w:gridCol w:w="1186"/>
        <w:gridCol w:w="1173"/>
        <w:gridCol w:w="1174"/>
        <w:gridCol w:w="1174"/>
        <w:gridCol w:w="1174"/>
      </w:tblGrid>
      <w:tr>
        <w:trPr/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физических и юридических лиц, имеющих право на получение услуги</w:t>
            </w:r>
          </w:p>
        </w:tc>
        <w:tc>
          <w:tcPr>
            <w:tcW w:w="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и (бесплатная, платная, частично платная)</w:t>
            </w:r>
          </w:p>
        </w:tc>
        <w:tc>
          <w:tcPr>
            <w:tcW w:w="6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ое количество потребителей услуги (чел.)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которым планируется оказать услугу (чел.)</w:t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</w:tr>
      <w:tr>
        <w:trPr>
          <w:trHeight w:val="447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. КУРСОВАЯ ПОГОТОВКА</w:t>
            </w:r>
          </w:p>
        </w:tc>
      </w:tr>
      <w:tr>
        <w:trPr/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 Профессиональная переподготовка руководителей ОУ и ДОУ</w:t>
            </w:r>
          </w:p>
        </w:tc>
      </w:tr>
      <w:tr>
        <w:trPr>
          <w:trHeight w:val="73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 образовательных учреждений и ДОУ г. Брянска и Брянской области</w:t>
            </w:r>
          </w:p>
        </w:tc>
        <w:tc>
          <w:tcPr>
            <w:tcW w:w="1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 чел.</w:t>
            </w:r>
          </w:p>
        </w:tc>
      </w:tr>
      <w:tr>
        <w:trPr>
          <w:trHeight w:val="41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0 чел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 чел.</w:t>
            </w:r>
          </w:p>
        </w:tc>
      </w:tr>
      <w:tr>
        <w:trPr>
          <w:trHeight w:val="352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овышение квалификации</w:t>
            </w:r>
          </w:p>
        </w:tc>
      </w:tr>
      <w:tr>
        <w:trPr>
          <w:trHeight w:val="708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 Повышение  квалификации руководителей,  заместителей руководителей, вновь назначенных руководителей,  образовательных учреждений,  руководителей муниципальных методических служб г. Брянск, Брянской области.</w:t>
            </w:r>
          </w:p>
        </w:tc>
      </w:tr>
      <w:tr>
        <w:trPr>
          <w:trHeight w:val="827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заместители руководителей образовательных учреждений г. Брянска и Брянской области</w:t>
            </w:r>
          </w:p>
        </w:tc>
        <w:tc>
          <w:tcPr>
            <w:tcW w:w="1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2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5 чел.</w:t>
            </w:r>
          </w:p>
        </w:tc>
      </w:tr>
      <w:tr>
        <w:trPr>
          <w:trHeight w:val="88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специалисты  муниципальных органов управления образованием и методических служб.</w:t>
            </w:r>
          </w:p>
        </w:tc>
        <w:tc>
          <w:tcPr>
            <w:tcW w:w="1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 чел.</w:t>
            </w:r>
          </w:p>
        </w:tc>
      </w:tr>
      <w:tr>
        <w:trPr>
          <w:trHeight w:val="50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40 чел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40 чел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4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27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60 чел.</w:t>
            </w:r>
          </w:p>
        </w:tc>
      </w:tr>
      <w:tr>
        <w:trPr>
          <w:trHeight w:val="439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 Повышение  квалификации  учителей начальных классов</w:t>
            </w:r>
          </w:p>
        </w:tc>
      </w:tr>
      <w:tr>
        <w:trPr>
          <w:trHeight w:val="772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начальных классов г. Брянска и Брянской области</w:t>
            </w:r>
          </w:p>
        </w:tc>
        <w:tc>
          <w:tcPr>
            <w:tcW w:w="1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85 чел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</w:tr>
      <w:tr>
        <w:trPr>
          <w:trHeight w:val="392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0 чел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8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7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00 чел.</w:t>
            </w:r>
          </w:p>
        </w:tc>
      </w:tr>
      <w:tr>
        <w:trPr>
          <w:trHeight w:val="421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 Повышение  квалификации педагогических работников ДОУ</w:t>
            </w:r>
          </w:p>
        </w:tc>
      </w:tr>
      <w:tr>
        <w:trPr>
          <w:trHeight w:val="707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ческие работники, воспитатели  ДОУ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8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 чел.</w:t>
            </w:r>
          </w:p>
        </w:tc>
      </w:tr>
      <w:tr>
        <w:trPr>
          <w:trHeight w:val="411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08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08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0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0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08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88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50 чел.</w:t>
            </w:r>
          </w:p>
        </w:tc>
      </w:tr>
      <w:tr>
        <w:trPr>
          <w:trHeight w:val="309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 Повышение  квалификации учителей естественно-математического цикла</w:t>
            </w:r>
          </w:p>
        </w:tc>
      </w:tr>
      <w:tr>
        <w:trPr>
          <w:trHeight w:val="690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" w:hanging="6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математики  г. Брянска и  Брянской области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45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45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45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45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45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3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5 чел.</w:t>
            </w:r>
          </w:p>
        </w:tc>
      </w:tr>
      <w:tr>
        <w:trPr>
          <w:trHeight w:val="696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" w:hanging="6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физики г. Брянска, Брянской области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5 чел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0 чел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</w:tr>
      <w:tr>
        <w:trPr>
          <w:trHeight w:val="896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" w:hanging="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информатики общеобразовательных школ г. Брянска и Брянской области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9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 чел.</w:t>
            </w:r>
          </w:p>
        </w:tc>
      </w:tr>
      <w:tr>
        <w:trPr>
          <w:trHeight w:val="720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" w:hanging="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химии,  биологии, географии Брянской области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9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</w:tr>
      <w:tr>
        <w:trPr>
          <w:trHeight w:val="349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" w:hanging="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655 чел. 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9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30 чел.</w:t>
            </w:r>
          </w:p>
        </w:tc>
      </w:tr>
      <w:tr>
        <w:trPr>
          <w:trHeight w:val="352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 Подготовка тьюторов по ИКТ</w:t>
            </w:r>
          </w:p>
        </w:tc>
      </w:tr>
      <w:tr>
        <w:trPr>
          <w:trHeight w:val="708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" w:hanging="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ческие работники ОУ г. Брянска и Брянской области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</w:tr>
      <w:tr>
        <w:trPr>
          <w:trHeight w:val="369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9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0 чел.</w:t>
            </w:r>
          </w:p>
        </w:tc>
      </w:tr>
      <w:tr>
        <w:trPr>
          <w:trHeight w:val="337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. Повышение квалификации учителей гуманитарного цикла, учителей, преподающих курс ОПК</w:t>
            </w:r>
          </w:p>
        </w:tc>
      </w:tr>
      <w:tr>
        <w:trPr>
          <w:trHeight w:val="778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 общественных дисциплин г. Брянска, Брянской области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 чел.</w:t>
            </w:r>
          </w:p>
        </w:tc>
      </w:tr>
      <w:tr>
        <w:trPr>
          <w:trHeight w:val="778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, преподающие курс ОПК г. Брянска, Брянской области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4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 чел.</w:t>
            </w:r>
          </w:p>
        </w:tc>
      </w:tr>
      <w:tr>
        <w:trPr>
          <w:trHeight w:val="938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 иностранных языков (английский, немецкий, французский) г. Брянска, Брянской области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5 че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 чел.</w:t>
            </w:r>
          </w:p>
        </w:tc>
      </w:tr>
      <w:tr>
        <w:trPr>
          <w:trHeight w:val="738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русского языка и литературы  г. Брянска и Брянской области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</w:tr>
      <w:tr>
        <w:trPr>
          <w:trHeight w:val="475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3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3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3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3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3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1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25 чел.</w:t>
            </w:r>
          </w:p>
        </w:tc>
      </w:tr>
      <w:tr>
        <w:trPr>
          <w:trHeight w:val="349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. Повышение квалификации участников областных профессиональных конкурсов</w:t>
            </w:r>
          </w:p>
        </w:tc>
      </w:tr>
      <w:tr>
        <w:trPr>
          <w:trHeight w:val="1437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уководители образовательных учреждений г. Брянска и Брянской области, участники областных профессиональных конкурсов 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чел.</w:t>
            </w:r>
          </w:p>
        </w:tc>
      </w:tr>
      <w:tr>
        <w:trPr>
          <w:trHeight w:val="868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Учителя общеобразовательных школ г. Брянска и Брянской области, участники областных профессиональных конкурсов 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 чел.</w:t>
            </w:r>
          </w:p>
        </w:tc>
      </w:tr>
      <w:tr>
        <w:trPr>
          <w:trHeight w:val="411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2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 чел.</w:t>
            </w:r>
          </w:p>
        </w:tc>
      </w:tr>
      <w:tr>
        <w:trPr>
          <w:trHeight w:val="667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9. Повышение квалификации учителей-логопедов, учителей специальных (коррекционных) школ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VII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видов, воспитателей специальных (коррекционных) школ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VII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видов, педагогов – психологов, социальных педагогов г. Брянска, Брянской области.</w:t>
            </w:r>
          </w:p>
        </w:tc>
      </w:tr>
      <w:tr>
        <w:trPr>
          <w:trHeight w:val="880" w:hRule="atLeast"/>
        </w:trPr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-психологи, социальные педагоги образовательных учреждений г. Брянска и области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 чел.</w:t>
            </w:r>
          </w:p>
        </w:tc>
      </w:tr>
      <w:tr>
        <w:trPr>
          <w:trHeight w:val="711" w:hRule="atLeast"/>
        </w:trPr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-логопеды образовательных учреждений г. Брянска и области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 чел.</w:t>
            </w:r>
          </w:p>
        </w:tc>
      </w:tr>
      <w:tr>
        <w:trPr>
          <w:trHeight w:val="2154" w:hRule="atLeast"/>
        </w:trPr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Учителя общеобразовательных школ, реализующие обучение по программам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V</w:t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I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видов,  учителя, воспитатели специальных (коррекционных) школ, школ-интернато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I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видов, воспитатели специальных (коррекционных) групп ДОУ,  г. Брянска и Брянской области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5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</w:tr>
      <w:tr>
        <w:trPr>
          <w:trHeight w:val="473" w:hRule="atLeast"/>
        </w:trPr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2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2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2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0 чел.</w:t>
            </w:r>
          </w:p>
        </w:tc>
      </w:tr>
      <w:tr>
        <w:trPr>
          <w:trHeight w:val="579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. Повышение квалификации руководителей, педагогических работников учреждений дополнительного образования, библиотекарей, учителей музыки, ИЗО,  концертмейстеров, старших вожатых, воспитателей образовательных учреждений.</w:t>
            </w:r>
          </w:p>
        </w:tc>
      </w:tr>
      <w:tr>
        <w:trPr>
          <w:trHeight w:val="2092" w:hRule="atLeast"/>
        </w:trPr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педагогические работники учреждений дополнительного образования, библиотекари, учителя музыки, ИЗО, концертмейстеры, старшие вожатые, воспитатели образовательных учреждений г. Брянска и Брянской области..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7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</w:tr>
      <w:tr>
        <w:trPr>
          <w:trHeight w:val="373" w:hRule="atLeast"/>
        </w:trPr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: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7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0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чел.</w:t>
            </w:r>
          </w:p>
        </w:tc>
      </w:tr>
      <w:tr>
        <w:trPr>
          <w:trHeight w:val="340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. Повышение квалификации учителей физической культуры,  преподавателей-организаторов ОБЖ  г. Брянска и Брянской области</w:t>
            </w:r>
          </w:p>
        </w:tc>
      </w:tr>
      <w:tr>
        <w:trPr>
          <w:trHeight w:val="708" w:hRule="atLeast"/>
        </w:trPr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физической культуры г. Брянска и Брянской области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99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 чел.</w:t>
            </w:r>
          </w:p>
        </w:tc>
      </w:tr>
      <w:tr>
        <w:trPr>
          <w:trHeight w:val="880" w:hRule="atLeast"/>
        </w:trPr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еподаватели-организаторы ОБЖ, учителя ОБЖ (г. Брянск и Брянская область)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457" w:hRule="atLeast"/>
        </w:trPr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: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95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9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9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9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9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9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5 чел.</w:t>
            </w:r>
          </w:p>
        </w:tc>
      </w:tr>
      <w:tr>
        <w:trPr>
          <w:trHeight w:val="580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. Повышение квалификации руководящих и педагогических работников УНПО и УСПО, учителей технологии, черчения, педагогические работники МУКов г. Брянска и Брянской области.</w:t>
            </w:r>
          </w:p>
        </w:tc>
      </w:tr>
      <w:tr>
        <w:trPr/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вышение квалификации руководящих и педагогических работников УНПО и УСПО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1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</w:tr>
      <w:tr>
        <w:trPr/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технологии, черчения, педагогические работники МУКов  г. Брянска и Брянской области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7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</w:tr>
      <w:tr>
        <w:trPr>
          <w:trHeight w:val="387" w:hRule="atLeast"/>
        </w:trPr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: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9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9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90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9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9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8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50 чел.</w:t>
            </w:r>
          </w:p>
        </w:tc>
      </w:tr>
      <w:tr>
        <w:trPr>
          <w:trHeight w:val="387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. Повышение квалификации руководителей, специалистов органов управления образованием, руководящих и педагогических работников ОУ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о вопросам охраны труда.</w:t>
            </w:r>
          </w:p>
        </w:tc>
      </w:tr>
      <w:tr>
        <w:trPr>
          <w:trHeight w:val="387" w:hRule="atLeast"/>
        </w:trPr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специалисты органов управления образованием, руководящие и педагогические работники ОУ по вопросам охраны труда.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7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</w:tr>
      <w:tr>
        <w:trPr>
          <w:trHeight w:val="387" w:hRule="atLeast"/>
        </w:trPr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: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7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0 чел.</w:t>
            </w:r>
          </w:p>
        </w:tc>
      </w:tr>
      <w:tr>
        <w:trPr>
          <w:trHeight w:val="387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4. Повышение квалификации руководящих и педагогических работников по психолого-педагогическому модулю</w:t>
            </w:r>
          </w:p>
        </w:tc>
      </w:tr>
      <w:tr>
        <w:trPr>
          <w:trHeight w:val="387" w:hRule="atLeast"/>
        </w:trPr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специалисты органов управления образованием, руководящие и педагогические работники ОУ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7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</w:tr>
      <w:tr>
        <w:trPr>
          <w:trHeight w:val="387" w:hRule="atLeast"/>
        </w:trPr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: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317 чел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--</w:t>
            </w:r>
          </w:p>
        </w:tc>
      </w:tr>
      <w:tr>
        <w:trPr>
          <w:trHeight w:val="387" w:hRule="atLeast"/>
        </w:trPr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: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 59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 59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 59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 59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 59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 658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 07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 9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 925 чел.</w:t>
            </w:r>
          </w:p>
        </w:tc>
      </w:tr>
      <w:tr>
        <w:trPr>
          <w:trHeight w:val="534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I. НАУЧНО-МЕТОДИЧЕСКИЕ СЕМИНАРЫ, СТАЖИРОВКИ ДЛЯ РУКОВОДЯЩИХ И ПЕДАГОГИЧЕСКИХ РАБОТНИКОВ г. БРЯНСКА И БРЯНСКОЙ ОБЛАСТИ</w:t>
            </w:r>
          </w:p>
        </w:tc>
      </w:tr>
      <w:tr>
        <w:trPr>
          <w:trHeight w:val="1419" w:hRule="atLeast"/>
        </w:trPr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заместители руководителей  образовательных учреждений, специалисты муниципальных органов управления образованием (г. Брянска и Брянской области)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1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</w:tr>
      <w:tr>
        <w:trPr>
          <w:trHeight w:val="687" w:hRule="atLeast"/>
        </w:trPr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начальных классов (г. Брянска и Брянской области)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</w:tr>
      <w:tr>
        <w:trPr/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ческие работники ДОУ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3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</w:tr>
      <w:tr>
        <w:trPr/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математики ОУ (г. Брянск и Брянской области)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6 </w:t>
            </w:r>
            <w:r>
              <w:rPr>
                <w:rFonts w:cs="Arial Narrow" w:ascii="Arial Narrow" w:hAnsi="Arial Narrow"/>
                <w:sz w:val="22"/>
                <w:szCs w:val="22"/>
              </w:rPr>
              <w:t>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5 чел.</w:t>
            </w:r>
          </w:p>
        </w:tc>
      </w:tr>
      <w:tr>
        <w:trPr>
          <w:trHeight w:val="572" w:hRule="atLeast"/>
        </w:trPr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физики ОУ (г. Брянска и Брянской области)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728" w:hRule="atLeast"/>
        </w:trPr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химии, биологии и географии г. Брянска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 чел.</w:t>
            </w:r>
          </w:p>
        </w:tc>
      </w:tr>
      <w:tr>
        <w:trPr>
          <w:trHeight w:val="751" w:hRule="atLeast"/>
        </w:trPr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общественных дисциплин (г. Брянска и Брянской области)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3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5 чел.</w:t>
            </w:r>
          </w:p>
        </w:tc>
      </w:tr>
      <w:tr>
        <w:trPr/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, преподающие курс ОПК, и  курс МХК г. Брянска,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3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</w:tr>
      <w:tr>
        <w:trPr>
          <w:trHeight w:val="711" w:hRule="atLeast"/>
        </w:trPr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русского языка и литературы ОУ (г. Брянска и Брянской области)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3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</w:tr>
      <w:tr>
        <w:trPr/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 иностранных языков (английский, немецкий, французский) г. Брянска,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5 чел.</w:t>
            </w:r>
          </w:p>
        </w:tc>
      </w:tr>
      <w:tr>
        <w:trPr/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педагогические работники, участники областных профессиональных конкурсов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 чел.</w:t>
            </w:r>
          </w:p>
        </w:tc>
      </w:tr>
      <w:tr>
        <w:trPr>
          <w:trHeight w:val="1127" w:hRule="atLeast"/>
        </w:trPr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педагогические работники ОУ г. Брянска и Брянской области (организация инновационной деятельности)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1185" w:hRule="atLeast"/>
        </w:trPr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педагогические работники ОУ (использование интерактивной доски, современное программное обеспечение, веб-сайт)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5 чел.</w:t>
            </w:r>
          </w:p>
        </w:tc>
      </w:tr>
      <w:tr>
        <w:trPr/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информатики общеобразовательных школ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900" w:hRule="atLeast"/>
        </w:trPr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едагогические работники ОУ г. Брянска и Брянской области использующие ИКТ в учебно-воспитательном процессе 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1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</w:tr>
      <w:tr>
        <w:trPr>
          <w:trHeight w:val="890" w:hRule="atLeast"/>
        </w:trPr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едагогические работники, занимающиеся гражданско-правовым образованием 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7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</w:tr>
      <w:tr>
        <w:trPr/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педагогические работники учреждений дополнительного образования, библиотекари, учителя музыки, ИЗО, концертмейстеры, старшие вожатые, воспитатели образовательных учреждений г. Брянска и Брянской области.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7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</w:tr>
      <w:tr>
        <w:trPr/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-психологи, социальные педагоги, учителя-логопеды, педагогические работники специальных (коррекционных) образовательных учреждений г. Брянска и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9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 чел.</w:t>
            </w:r>
          </w:p>
        </w:tc>
      </w:tr>
      <w:tr>
        <w:trPr/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заместители руководителей, педагогические работники УНПО и ССУзов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3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5 чел.</w:t>
            </w:r>
          </w:p>
        </w:tc>
      </w:tr>
      <w:tr>
        <w:trPr>
          <w:trHeight w:val="511" w:hRule="atLeast"/>
        </w:trPr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технологии, черчения, педагогические работники МУКов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1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5 чел.</w:t>
            </w:r>
          </w:p>
        </w:tc>
      </w:tr>
      <w:tr>
        <w:trPr/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и преподаватели-организаторы ОБЖ (г. Брянска и Брянской области)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7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/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физической культуры (Брянской области)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 чел.</w:t>
            </w:r>
          </w:p>
        </w:tc>
      </w:tr>
      <w:tr>
        <w:trPr/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специалисты органов управления образованием, руководящие и педагогические работники ОУ по вопросам охраны труда.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 чел.</w:t>
            </w:r>
          </w:p>
        </w:tc>
      </w:tr>
      <w:tr>
        <w:trPr>
          <w:trHeight w:val="417" w:hRule="atLeast"/>
        </w:trPr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 900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 900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 900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 900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 900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 35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 3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 44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 470 чел.</w:t>
            </w:r>
          </w:p>
        </w:tc>
      </w:tr>
      <w:tr>
        <w:trPr>
          <w:trHeight w:val="786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II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 ОБОБЩЕНИЕ И РАСПРОСТРАНЕНИЕ ПЕРЕДОВОГО ПЕДАГОГИЧЕСКОГО ОПЫТА ПОБЕДИТЕЛЕЙ ПРИОРИТЕТНОГО НАЦИОНАЛЬНОГО ПРОЕКТА «ОБРАЗОВАНИЕ». ОБОБЩЕНИЕ И РАСПРОСТРАНЕНИЕ ПЕДАГОГИЧЕСКИХ ИННОВАЦИЙ (мастер-класс, творческие группы, круглые столы и т.д.)</w:t>
            </w:r>
          </w:p>
        </w:tc>
      </w:tr>
      <w:tr>
        <w:trPr/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 и заместители руководителей ОУ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</w:tr>
      <w:tr>
        <w:trPr/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начальных классов ОУ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</w:tr>
      <w:tr>
        <w:trPr>
          <w:trHeight w:val="489" w:hRule="atLeast"/>
        </w:trPr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ческие работники ДОУ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</w:tr>
      <w:tr>
        <w:trPr/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 общественных дисциплин г. Брянска,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</w:tr>
      <w:tr>
        <w:trPr/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русского языка и литературы 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</w:tr>
      <w:tr>
        <w:trPr>
          <w:trHeight w:val="627" w:hRule="atLeast"/>
        </w:trPr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, преподающие курс ОПК, и  курс МХК г. Брянска,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</w:tr>
      <w:tr>
        <w:trPr/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 иностранных языков (английский, немецкий, французский) г. Брянска,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</w:tr>
      <w:tr>
        <w:trPr/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едагогические работники, занимающиеся гражданско-правовым образованием 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</w:tr>
      <w:tr>
        <w:trPr/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Arial Narrow" w:ascii="Arial Narrow" w:hAnsi="Arial Narrow"/>
                <w:sz w:val="22"/>
                <w:szCs w:val="22"/>
              </w:rPr>
              <w:t>психологи, социальные педагоги ОУ 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 чел.</w:t>
            </w:r>
          </w:p>
        </w:tc>
      </w:tr>
      <w:tr>
        <w:trPr/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-логопеды, педагогические работники специальных (коррекционных) образовательных учреждений г. Брянска и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</w:tr>
      <w:tr>
        <w:trPr/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и преподаватели-организаторы ОБЖ (г. Брянска и Брянской области)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/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физической культуры (Брянской области)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</w:tr>
      <w:tr>
        <w:trPr/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педагогические работники учреждений дополнительного образования, библиотекари, учителя музыки, ИЗО, концертмейстеры, старшие вожатые, воспитатели образовательных учреждений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</w:tr>
      <w:tr>
        <w:trPr/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заместители руководителей, педагогические работники УНПО и ССУзов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</w:tr>
      <w:tr>
        <w:trPr>
          <w:trHeight w:val="978" w:hRule="atLeast"/>
        </w:trPr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технологии, черчения, педагогические работники МУКов ОУ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</w:tr>
      <w:tr>
        <w:trPr>
          <w:trHeight w:val="928" w:hRule="atLeast"/>
        </w:trPr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естественно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Arial Narrow" w:ascii="Arial Narrow" w:hAnsi="Arial Narrow"/>
                <w:sz w:val="22"/>
                <w:szCs w:val="22"/>
              </w:rPr>
              <w:t>математического цикла (химии, биологии, географии) ОУ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</w:tr>
      <w:tr>
        <w:trPr>
          <w:trHeight w:val="710" w:hRule="atLeast"/>
        </w:trPr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математики ОУ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</w:tr>
      <w:tr>
        <w:trPr>
          <w:trHeight w:val="612" w:hRule="atLeast"/>
        </w:trPr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физики ОУ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 чел.</w:t>
            </w:r>
          </w:p>
        </w:tc>
      </w:tr>
      <w:tr>
        <w:trPr>
          <w:trHeight w:val="716" w:hRule="atLeast"/>
        </w:trPr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информатики 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</w:tr>
      <w:tr>
        <w:trPr/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педагогические работники по организации инновационной деятельности, участники областных профессиональных конкурсов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</w:tr>
      <w:tr>
        <w:trPr>
          <w:trHeight w:val="463" w:hRule="atLeast"/>
        </w:trPr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 63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 63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 63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 63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 63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 6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 6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 6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 630 чел.</w:t>
            </w:r>
          </w:p>
        </w:tc>
      </w:tr>
      <w:tr>
        <w:trPr>
          <w:trHeight w:val="519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 НАУЧНО-МЕТОДИЧЕСКАЯ ДЕЯТЕЛЬНОСТЬ</w:t>
            </w:r>
          </w:p>
        </w:tc>
      </w:tr>
      <w:tr>
        <w:trPr>
          <w:trHeight w:val="527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1. НАУЧНО-ИССЛЕДОВАТЕЛЬСКАЯ И ЭКСПЕРИМЕНТАЛЬНАЯ ДЕЯТЕЛЬНОСТЬ</w:t>
            </w:r>
          </w:p>
        </w:tc>
      </w:tr>
      <w:tr>
        <w:trPr/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 и заместители руководителей ОУ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</w:tr>
      <w:tr>
        <w:trPr>
          <w:trHeight w:val="891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уководители, педагогические работники учреждений дополнительного образования  Брянской области  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</w:tr>
      <w:tr>
        <w:trPr>
          <w:trHeight w:val="1200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заместители руководителей, педагогические работники УНПО и ССУзов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</w:tr>
      <w:tr>
        <w:trPr>
          <w:trHeight w:val="732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общественных дисциплин ОУ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</w:tr>
      <w:tr>
        <w:trPr>
          <w:trHeight w:val="734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русского языка и литературы ОУ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</w:tr>
      <w:tr>
        <w:trPr>
          <w:trHeight w:val="1495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-психологи, социальные педагоги, учителя-логопеды, руководители, педагогические работники специальных (коррекционных) образовательных учреждений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</w:tr>
      <w:tr>
        <w:trPr>
          <w:trHeight w:val="748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ческие работники ДОУ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</w:tr>
      <w:tr>
        <w:trPr>
          <w:trHeight w:val="590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начальных классов ОУ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</w:tr>
      <w:tr>
        <w:trPr>
          <w:trHeight w:val="423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 42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 42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 4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 4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 42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 2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 4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 4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 420 чел.</w:t>
            </w:r>
          </w:p>
        </w:tc>
      </w:tr>
      <w:tr>
        <w:trPr>
          <w:trHeight w:val="532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2. ПОДГОТОВКА И ПРОВЕДЕНИЕ НАУЧНО-ПРАКТИЧЕСКИХ КОНФЕРЕНЦИЙ, ПЕДАГОГИЧЕСКИХ ЧТЕНИЙ И Т.Д.</w:t>
            </w:r>
          </w:p>
        </w:tc>
      </w:tr>
      <w:tr>
        <w:trPr>
          <w:trHeight w:val="1611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заместители руководителей  образовательных учреждений, специалисты муниципальных органов управления образованием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</w:tr>
      <w:tr>
        <w:trPr>
          <w:trHeight w:val="716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ческие работники ДОУ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</w:tr>
      <w:tr>
        <w:trPr>
          <w:trHeight w:val="565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начальных классов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</w:tr>
      <w:tr>
        <w:trPr>
          <w:trHeight w:val="1789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уководители, заместители руководителей, педагогические работники учреждений начальног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рофессионального и среднего специального образования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</w:tr>
      <w:tr>
        <w:trPr>
          <w:trHeight w:val="704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гуманитарного цикла, учителя, преподающие курс ОПК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</w:tr>
      <w:tr>
        <w:trPr>
          <w:trHeight w:val="890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технологии и черчения, педагогические работники  МУКов 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</w:tr>
      <w:tr>
        <w:trPr>
          <w:trHeight w:val="700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предметов естественно-математического цикла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00 чел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</w:tr>
      <w:tr>
        <w:trPr>
          <w:trHeight w:val="720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едагогические работники, занимающиеся гражданско-правовым образованием 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</w:tr>
      <w:tr>
        <w:trPr>
          <w:trHeight w:val="1238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уководители, педагогические работники учреждений дополнительного образования, образовательных учреждений  Брянской области  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</w:tr>
      <w:tr>
        <w:trPr>
          <w:trHeight w:val="750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педагогические работники ОУ г. Брянска, Брянской области (ИКТ, инновационная деятельность),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 чел.</w:t>
            </w:r>
          </w:p>
        </w:tc>
      </w:tr>
      <w:tr>
        <w:trPr/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педагогические работники  специальных (коррекционных) и интегрированных ОУ г. Брянска и Брянской области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</w:tr>
      <w:tr>
        <w:trPr>
          <w:trHeight w:val="505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100 чел.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1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1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1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1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2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120 чел.</w:t>
            </w:r>
          </w:p>
        </w:tc>
      </w:tr>
      <w:tr>
        <w:trPr>
          <w:trHeight w:val="527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3. ОРГАНИЗАЦИЯ И ПРОВЕДЕНИЕ МОНИТОРИНГОВЫХ ИССЛЕДОВАНИЙ</w:t>
            </w:r>
          </w:p>
        </w:tc>
      </w:tr>
      <w:tr>
        <w:trPr>
          <w:trHeight w:val="535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уководители, заместители руководителей  образовательных учреждений, специалисты муниципальных органов управления образованием г. Брянска и Брянской области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</w:tr>
      <w:tr>
        <w:trPr>
          <w:trHeight w:val="695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уководители, заместители руководителей, педагогические работники учреждений начальног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рофессионального и среднего специального образования г. Брянска и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</w:tr>
      <w:tr>
        <w:trPr>
          <w:trHeight w:val="695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, преподающие курс ОПК, и  курс  г. Брянска,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</w:tr>
      <w:tr>
        <w:trPr>
          <w:trHeight w:val="695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 иностранных языков (английский, немецкий, французский) г. Брянска,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</w:tr>
      <w:tr>
        <w:trPr/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едагогические работники, занимающиеся гражданско-правовым образованием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</w:tr>
      <w:tr>
        <w:trPr>
          <w:trHeight w:val="695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уководители, педагогические работники учреждений дополнительного образования, образовательных учреждений  Брянской области 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 чел.</w:t>
            </w:r>
          </w:p>
        </w:tc>
      </w:tr>
      <w:tr>
        <w:trPr>
          <w:trHeight w:val="1365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-психологи, социальные педагоги, учителя-логопеды, педагогические работники специальных (коррекционных) образовательных учреждений г. Брянска и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</w:tr>
      <w:tr>
        <w:trPr>
          <w:trHeight w:val="826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и преподаватели-организаторы ОБЖ (г. Брянска и Брянской области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700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физической культуры (Брянской области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</w:tr>
      <w:tr>
        <w:trPr/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математики ОУ г. Брянска и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</w:tr>
      <w:tr>
        <w:trPr>
          <w:trHeight w:val="608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физики и информатики г. Брянска и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5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5 чел.</w:t>
            </w:r>
          </w:p>
        </w:tc>
      </w:tr>
      <w:tr>
        <w:trPr>
          <w:trHeight w:val="989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естественно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Arial Narrow" w:ascii="Arial Narrow" w:hAnsi="Arial Narrow"/>
                <w:sz w:val="22"/>
                <w:szCs w:val="22"/>
              </w:rPr>
              <w:t>математического цикла (химии, биологии, географии) ОУ г. Брянска и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</w:tr>
      <w:tr>
        <w:trPr/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ческие работники ОУ г. Брянска и Брянской области использующие ИКТ в учебно-воспитательном  процессе.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7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</w:tr>
      <w:tr>
        <w:trPr/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педагогические работники по организации инновационной деятельности, участники областных профессиональных конкурсов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 чел.</w:t>
            </w:r>
          </w:p>
        </w:tc>
      </w:tr>
      <w:tr>
        <w:trPr/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ческие работники сельских школ г. Брянска,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</w:tr>
      <w:tr>
        <w:trPr>
          <w:trHeight w:val="659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начальных классов ОУ г. Брянска и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</w:tr>
      <w:tr>
        <w:trPr>
          <w:trHeight w:val="768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ческие работники ДОУ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</w:tr>
      <w:tr>
        <w:trPr/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35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 935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 93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 93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 93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 93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 862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 80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 80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 805 чел.</w:t>
            </w:r>
          </w:p>
        </w:tc>
      </w:tr>
      <w:tr>
        <w:trPr>
          <w:trHeight w:val="450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4. НАУЧНО-МЕТОДИЧЕСКИЕ КОНСУЛЬТАЦИИ</w:t>
            </w:r>
          </w:p>
        </w:tc>
      </w:tr>
      <w:tr>
        <w:trPr>
          <w:trHeight w:val="1834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рупповые и индивидуальные консультации для руководителей, заместителей ОУ, зав. РМК, методистов, специалистов муниципальных органов управления образованием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4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 чел.</w:t>
            </w:r>
          </w:p>
        </w:tc>
      </w:tr>
      <w:tr>
        <w:trPr/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рупповые и индивидуальные консультации для руководителей, педагогических работников учреждений дополнительного образования, библиотекарей, учителей музыки, ИЗО, концертмейстеров, старших вожатых, воспитателей образовательных учреждений г. Брянска и Брянской области..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</w:tr>
      <w:tr>
        <w:trPr/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рупповые и индивидуальные консультации для педагогов-психологов, социальных педагогов, пед. работников специальных (коррекционных) школ, школ-интернатов I – VIII вида г. Брянска и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</w:tr>
      <w:tr>
        <w:trPr/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рупповые и индивидуальные консультации для учителей физической культуры ОУ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40 </w:t>
            </w:r>
            <w:r>
              <w:rPr>
                <w:rFonts w:cs="Arial Narrow" w:ascii="Arial Narrow" w:hAnsi="Arial Narrow"/>
                <w:sz w:val="22"/>
                <w:szCs w:val="22"/>
              </w:rPr>
              <w:t>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 чел.</w:t>
            </w:r>
          </w:p>
        </w:tc>
      </w:tr>
      <w:tr>
        <w:trPr/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рупповые и индивидуальные консультации для преподавателей-организаторов ОБЖ ОУ Брянской области.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чел.</w:t>
            </w:r>
          </w:p>
        </w:tc>
      </w:tr>
      <w:tr>
        <w:trPr/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рупповые и индивидуальные консультации для учителей начальных классов ОУ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 чел.</w:t>
            </w:r>
          </w:p>
        </w:tc>
      </w:tr>
      <w:tr>
        <w:trPr/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рупповые и индивидуальные консультации для педагогических работников ДОУ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</w:tr>
      <w:tr>
        <w:trPr>
          <w:trHeight w:val="1024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рупповые и индивидуальные консультации для учителей математики ОУ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1024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рупповые и индивидуальные консультации для учителей физики, информатики ОУ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5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</w:tr>
      <w:tr>
        <w:trPr>
          <w:trHeight w:val="1024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рупповые и индивидуальные консультации для педагогических работников, использующих ИКТ в учебно-воспитательном процессе.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7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</w:tr>
      <w:tr>
        <w:trPr>
          <w:trHeight w:val="917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рупповые и индивидуальные консультации для учителей химии, биологии, географии ОУ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5 че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  чел.</w:t>
            </w:r>
          </w:p>
        </w:tc>
      </w:tr>
      <w:tr>
        <w:trPr/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рупповые и индивидуальные консультации для учителей общественных дисциплин ОУ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/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рупповые и индивидуальные консультации для учителей русского языка и литературы ОУ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</w:tr>
      <w:tr>
        <w:trPr>
          <w:trHeight w:val="1071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 иностранных языков (английский, немецкий, французский) г. Брянска,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771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рупповые и индивидуальные консультации для учителей ОП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60 чел. 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1243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рупповые и индивидуальные консультации для участников областных профессиональных конкурсов, руководителей и педагогических работников по организации инновационной деятельно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</w:tr>
      <w:tr>
        <w:trPr>
          <w:trHeight w:val="1243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рупповые и индивидуальные консультации для руководителей, педагогических работников ОУ (использование интерактивной доски, современное программное обеспечение, веб-сайт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чел.</w:t>
            </w:r>
          </w:p>
        </w:tc>
      </w:tr>
      <w:tr>
        <w:trPr>
          <w:trHeight w:val="891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едагогические работники, занимающиеся гражданско-правовым образованием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1282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Групповые и индивидуальные консультации для руководящих и педагогических работников учреждений начальног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рофессионального и среднего специального образования г. Брянска и Брянской области.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</w:tr>
      <w:tr>
        <w:trPr/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рупповые и индивидуальные консультации для учителей технологии и черчения ОУ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8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5 чел.</w:t>
            </w:r>
          </w:p>
        </w:tc>
      </w:tr>
      <w:tr>
        <w:trPr/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специалисты органов управления образованием, руководящие и педагогические работники ОУ по вопросам охраны труда.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 чел.</w:t>
            </w:r>
          </w:p>
        </w:tc>
      </w:tr>
      <w:tr>
        <w:trPr>
          <w:trHeight w:val="419" w:hRule="atLeast"/>
        </w:trPr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 840 чел.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 84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 8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 84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 84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 138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74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745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745 чел.</w:t>
            </w:r>
          </w:p>
        </w:tc>
      </w:tr>
      <w:tr>
        <w:trPr>
          <w:trHeight w:val="535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 ИЗДАТЕЛЬСКАЯ ДЕЯТЕЛЬНОСТЬ</w:t>
            </w:r>
          </w:p>
        </w:tc>
      </w:tr>
      <w:tr>
        <w:trPr>
          <w:trHeight w:val="543" w:hRule="atLeast"/>
        </w:trPr>
        <w:tc>
          <w:tcPr>
            <w:tcW w:w="15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1. УЧЕБНО-МЕТОДИЧЕСКИЕ  ПОСОБИЯ И РАЗРАБОТКИ, МЕТОДИЧЕСКИЕ РЕКОМЕНДАЦИИ, ЭЛЕКТРОННОЕ УЧЕБНО-МЕТОДИЧЕСКОЕ ПОСОБИЯ И РАЗРАБОТКИ</w:t>
            </w:r>
          </w:p>
        </w:tc>
      </w:tr>
      <w:tr>
        <w:trPr>
          <w:trHeight w:val="689" w:hRule="atLeast"/>
        </w:trPr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заместители руководителей образовательных учреждений руководители, специалисты  муниципальных органов управления образованием и методических служб г. Брянска и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689" w:hRule="atLeast"/>
        </w:trPr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гуманитарного цикла, учителя, преподающие курс ОП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0 чел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50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689" w:hRule="atLeast"/>
        </w:trPr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-психологи, социальные педагоги, учителя-логопеды, педагогические работники специальных (коррекционных) образовательных учреждений г. Брянска и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1378" w:hRule="atLeast"/>
        </w:trPr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уководители, педагогические работники учреждений начальног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рофессионального и среднего специального образования г. Брянска и Брянской области.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689" w:hRule="atLeast"/>
        </w:trPr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предметов естественно-математического образования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5 чел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689" w:hRule="atLeast"/>
        </w:trPr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технологии и черчения ОУ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190 </w:t>
            </w:r>
            <w:r>
              <w:rPr>
                <w:rFonts w:cs="Arial Narrow" w:ascii="Arial Narrow" w:hAnsi="Arial Narrow"/>
                <w:sz w:val="22"/>
                <w:szCs w:val="22"/>
              </w:rPr>
              <w:t>чел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90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190 </w:t>
            </w:r>
            <w:r>
              <w:rPr>
                <w:rFonts w:cs="Arial Narrow" w:ascii="Arial Narrow" w:hAnsi="Arial Narrow"/>
                <w:sz w:val="22"/>
                <w:szCs w:val="22"/>
              </w:rPr>
              <w:t>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190 </w:t>
            </w:r>
            <w:r>
              <w:rPr>
                <w:rFonts w:cs="Arial Narrow" w:ascii="Arial Narrow" w:hAnsi="Arial Narrow"/>
                <w:sz w:val="22"/>
                <w:szCs w:val="22"/>
              </w:rPr>
              <w:t>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190 </w:t>
            </w:r>
            <w:r>
              <w:rPr>
                <w:rFonts w:cs="Arial Narrow" w:ascii="Arial Narrow" w:hAnsi="Arial Narrow"/>
                <w:sz w:val="22"/>
                <w:szCs w:val="22"/>
              </w:rPr>
              <w:t>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50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689" w:hRule="atLeast"/>
        </w:trPr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педагогические работники учреждений дополнительного образования, библиотекари, учителя музыки, ИЗО, концертмейстеры, старшие вожатые, воспитатели образовательных учреждений г. Брянска и Брянской области.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689" w:hRule="atLeast"/>
        </w:trPr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педагогические работники по организации инновационной деятельности, участники областных профессиональных конкурсов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50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689" w:hRule="atLeast"/>
        </w:trPr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педагогические работники ОУ (использование интерактивной доски, современное программное обеспечение, веб-сайт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689" w:hRule="atLeast"/>
        </w:trPr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ческие работники ДОУ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 08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50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689" w:hRule="atLeast"/>
        </w:trPr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начальных классов ОУ г. Брянска и Брянской област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689" w:hRule="atLeast"/>
        </w:trPr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физической культуры (Брянской области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689" w:hRule="atLeast"/>
        </w:trPr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чителя и преподаватели-организаторы ОБЖ (г. Брянска и Брянской области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</w:tr>
      <w:tr>
        <w:trPr>
          <w:trHeight w:val="689" w:hRule="atLeast"/>
        </w:trPr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специалисты органов управления образованием, руководящие и педагогические работники ОУ по вопросам охраны труда.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сплатная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 чел.</w:t>
            </w:r>
          </w:p>
        </w:tc>
      </w:tr>
      <w:tr>
        <w:trPr>
          <w:trHeight w:val="529" w:hRule="atLeast"/>
        </w:trPr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 250 чел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 250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 2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 250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 250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3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80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0 че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казатели, характеризующие качество и (или) объем (состав) оказываемой услуг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казатели качества оказываемой услуги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440"/>
        <w:gridCol w:w="1584"/>
        <w:gridCol w:w="1584"/>
        <w:gridCol w:w="1584"/>
        <w:gridCol w:w="1584"/>
        <w:gridCol w:w="1584"/>
        <w:gridCol w:w="1062"/>
      </w:tblGrid>
      <w:tr>
        <w:trPr>
          <w:trHeight w:val="491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качеств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значении показателя (исходные данные для расчета)</w:t>
            </w:r>
          </w:p>
        </w:tc>
      </w:tr>
      <w:tr>
        <w:trPr>
          <w:trHeight w:val="187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Услуга 1</w:t>
            </w:r>
          </w:p>
        </w:tc>
      </w:tr>
      <w:tr>
        <w:trPr>
          <w:trHeight w:val="4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урс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часы /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76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 750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 500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 500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 500 ч. / 100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фессиональная переподготовка руководителей ОУ 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ы /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час подгруппы / час группы) *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 ч. / 11,6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 100 ч. / 12,9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 100 ч. / 12,9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 100 ч. / 12,9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матические и проблемные курсы повышения квалификации для руководящих и педагогических работников (от 72 и более часов) (удостовер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ы /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час подгруппы / час группы) *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4 ч. / 57,5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 584 ч. / 33,3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 000 ч. / 70,6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 000 ч. / 70,6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 000 ч. / 70,6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раткосрочные проблемные курсы повышения квалификации педагогических кадров по подготовке учащихся к ЕГЭ и ГИА (менее 72 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ы /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час подгруппы / час группы) *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2 ч. / 42,5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 616 ч. / 55,1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400 ч. / 16,5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400 ч. / 16,5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400 ч. / 16,5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5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Услуга 2</w:t>
            </w:r>
          </w:p>
        </w:tc>
      </w:tr>
      <w:tr>
        <w:trPr>
          <w:trHeight w:val="1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рганизация и проведение научно-методических семинаров, стажировок для руководящих и педагогических работников г. Брянска и Бря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часы /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 012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38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 128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 208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 224 ч. / 100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уководители, заместители образовательных учреждений г. Брянска и Брянской области, специалисты муниципальных органов управления образование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ы /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час подгруппы / час группы) *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6 ч. / 43,1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10 ч. / 25,1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60 ч. / 7,5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60 ч. / 7,2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60 ч. / 7,2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ческие работники образовательных учреждений г. Брянска и Брянской обл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ы /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час подгруппы / час группы) *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76 ч. / 56,9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28 ч. / 74,9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 968 ч. / 92,5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 048 ч. / 92,8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 064 ч. / 92,8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5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Услуга 3</w:t>
            </w:r>
          </w:p>
        </w:tc>
      </w:tr>
      <w:tr>
        <w:trPr>
          <w:trHeight w:val="76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бобщение и распространение передового педагогического опы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часы /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8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54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00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00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00 ч. / 100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заместители руководителей образовательных учреждений г. Брянска и Брянской обл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ы /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час подгруппы / час группы) *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 ч. / 16,9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 ч. / 12,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 ч. / 12,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 ч. / 12,0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ческие работники образовательных учреждений г. Брянска и Брянской обл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ы /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час подгруппы / час группы) *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4 ч. / 83,1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2 ч. / 88,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2 ч. / 88,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2 ч. / 88,0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5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Услуга 4</w:t>
            </w:r>
          </w:p>
        </w:tc>
      </w:tr>
      <w:tr>
        <w:trPr>
          <w:trHeight w:val="7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учно-исследовательская и эксперимента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часы /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 291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 002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 700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 700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 700 ч. / 100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уководители, заместители руководителей образовательных учреждений г. Брянска и Брянской области, специалисты муниципальных органов управления образован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ы /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час подгруппы / час группы) *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 588 ч. / 48,3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 788 ч. / 59,6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163 ч. / 43,1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163 ч. / 43,1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163 ч. / 43,1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дагогические работники образовательных учреждений г. Брянска и Брянской обл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ы /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час подгруппы / час группы) *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703 ч. / 51,7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214 ч. / 40,4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537 ч. / 56,9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537 ч. / 56,9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537 ч. / 56,9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5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Услуга 5</w:t>
            </w:r>
          </w:p>
        </w:tc>
      </w:tr>
      <w:tr>
        <w:trPr>
          <w:trHeight w:val="7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Издательская деятельность. </w:t>
            </w:r>
            <w:r>
              <w:rPr>
                <w:rFonts w:cs="Arial Narrow" w:ascii="Arial Narrow" w:hAnsi="Arial Narrow"/>
                <w:sz w:val="22"/>
                <w:szCs w:val="22"/>
              </w:rPr>
              <w:t>Разработка учебно-методических пособ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часы /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-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60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15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15 ч. / 10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15 ч. / 100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оказания услуг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1. Нормативные правовые акты, регулирующие порядок оказания услуг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2. Порядок информирования потенциальных потребителей об оказываемой услуг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>
          <w:trHeight w:val="48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информир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змещаемой (доводимой)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</w:t>
            </w:r>
          </w:p>
        </w:tc>
      </w:tr>
      <w:tr>
        <w:trPr>
          <w:trHeight w:val="99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азмещение информации на официальных сайтах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en-US"/>
                </w:rPr>
                <w:t>bipkro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en-US"/>
                </w:rPr>
                <w:t>bryansktel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en-US"/>
                </w:rPr>
                <w:t>edu.bryansk.ru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дание учредителя на выполнение работ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задания учредите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 мере внесения изменений</w:t>
            </w:r>
          </w:p>
        </w:tc>
      </w:tr>
      <w:tr>
        <w:trPr>
          <w:trHeight w:val="70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ызов на курсы, семинары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став информации: дата и время проведения мероприятия, тематическое направлени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 мере проведения мероприятий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ания для досрочного прекращения задания</w:t>
      </w:r>
    </w:p>
    <w:p>
      <w:pPr>
        <w:pStyle w:val="Normal"/>
        <w:jc w:val="both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309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досрочного прекращения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, пункт, часть, статья и реквизиты нормативного правового акта</w:t>
            </w:r>
          </w:p>
        </w:tc>
      </w:tr>
      <w:tr>
        <w:trPr>
          <w:trHeight w:val="347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ельные цены (тарифы) на оплату услуг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1. Нормативный правовой акт, устанавливающий цены (тарифы), либо порядок их установлени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2. Орган, устанавливающий цены (тарифы)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3. Значения предельных цен (тарифов)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307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тариф), единица измерения</w:t>
            </w:r>
          </w:p>
        </w:tc>
      </w:tr>
      <w:tr>
        <w:trPr>
          <w:trHeight w:val="406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ядок контроля за исполнением задания учредител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>
          <w:trHeight w:val="34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объем предоставляемой информации</w:t>
            </w:r>
          </w:p>
        </w:tc>
      </w:tr>
      <w:tr>
        <w:trPr>
          <w:trHeight w:val="87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иодический, итоговый контрол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Ежемесячно, до 10 числа месяца, следующего за отчетны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задания и использовании бюджетных ассигнований из областного бюджет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яснительная записк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бования к отчетности об исполнении задания учредител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1. Форма отчета об исполнении задания учредител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1495"/>
        <w:gridCol w:w="2271"/>
        <w:gridCol w:w="2653"/>
        <w:gridCol w:w="2654"/>
        <w:gridCol w:w="2654"/>
      </w:tblGrid>
      <w:tr>
        <w:trPr>
          <w:trHeight w:val="1144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утвержденное в задании учредителя на отчетный период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за отчетный перио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473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бъемы оказываемых услуг</w:t>
            </w:r>
          </w:p>
        </w:tc>
      </w:tr>
      <w:tr>
        <w:trPr>
          <w:trHeight w:val="356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слуга 1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урсовая подготов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 500 ч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услуг руководителей мероприятий</w:t>
            </w:r>
          </w:p>
        </w:tc>
      </w:tr>
      <w:tr>
        <w:trPr>
          <w:trHeight w:val="399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слуга 2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рганизация и проведение научно-методических семинаров, стажировки для руководящих и педагогических работников г. Брянска и Брянской обла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 128 ч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услуг руководителей мероприятий</w:t>
            </w:r>
          </w:p>
        </w:tc>
      </w:tr>
      <w:tr>
        <w:trPr>
          <w:trHeight w:val="413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слуга 3</w:t>
            </w:r>
          </w:p>
        </w:tc>
      </w:tr>
      <w:tr>
        <w:trPr>
          <w:trHeight w:val="64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общение и распространение передового педагогического опы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00 ч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услуг руководителей мероприятий</w:t>
            </w:r>
          </w:p>
        </w:tc>
      </w:tr>
      <w:tr>
        <w:trPr>
          <w:trHeight w:val="402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слуга 4</w:t>
            </w:r>
          </w:p>
        </w:tc>
      </w:tr>
      <w:tr>
        <w:trPr>
          <w:trHeight w:val="536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учно-методическая и экспериментальная деятель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 700 ч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услуг руководителей мероприятий</w:t>
            </w:r>
          </w:p>
        </w:tc>
      </w:tr>
      <w:tr>
        <w:trPr>
          <w:trHeight w:val="425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слуга 5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Издательская деятельность. </w:t>
            </w:r>
            <w:r>
              <w:rPr>
                <w:rFonts w:cs="Arial Narrow" w:ascii="Arial Narrow" w:hAnsi="Arial Narrow"/>
                <w:sz w:val="22"/>
                <w:szCs w:val="22"/>
              </w:rPr>
              <w:t>Разработка учебно-методических пособ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5 ч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услуг руководителей мероприятий</w:t>
            </w:r>
          </w:p>
        </w:tc>
      </w:tr>
      <w:tr>
        <w:trPr>
          <w:trHeight w:val="477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ачество оказываемых услуг</w:t>
            </w:r>
          </w:p>
        </w:tc>
      </w:tr>
      <w:tr>
        <w:trPr>
          <w:trHeight w:val="356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слуга 1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урсовая подготов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%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%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услуг руководителей мероприятий</w:t>
            </w:r>
          </w:p>
        </w:tc>
      </w:tr>
      <w:tr>
        <w:trPr>
          <w:trHeight w:val="399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слуга 2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рганизация и проведение научно-методических семинаров, стажировки для руководящих и педагогических работников г. Брянска и Брянской обла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%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%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услуг руководителей мероприятий</w:t>
            </w:r>
          </w:p>
        </w:tc>
      </w:tr>
      <w:tr>
        <w:trPr>
          <w:trHeight w:val="413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слуга 3</w:t>
            </w:r>
          </w:p>
        </w:tc>
      </w:tr>
      <w:tr>
        <w:trPr>
          <w:trHeight w:val="64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общение и распространение передового педагогического опы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%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%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услуг руководителей мероприятий</w:t>
            </w:r>
          </w:p>
        </w:tc>
      </w:tr>
      <w:tr>
        <w:trPr>
          <w:trHeight w:val="402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слуга 4</w:t>
            </w:r>
          </w:p>
        </w:tc>
      </w:tr>
      <w:tr>
        <w:trPr>
          <w:trHeight w:val="536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учно-методическая и экспериментальная деятель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%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%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услуг руководителей мероприятий</w:t>
            </w:r>
          </w:p>
        </w:tc>
      </w:tr>
      <w:tr>
        <w:trPr>
          <w:trHeight w:val="425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слуга 5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Издательская деятельность. </w:t>
            </w:r>
            <w:r>
              <w:rPr>
                <w:rFonts w:cs="Arial Narrow" w:ascii="Arial Narrow" w:hAnsi="Arial Narrow"/>
                <w:sz w:val="22"/>
                <w:szCs w:val="22"/>
              </w:rPr>
              <w:t>Разработка учебно-методических пособ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%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%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услуг руководителей мероприят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2. Сроки предоставления отчетов об исполнении задания учредителя: Ежемесячно, до 10 числа месяца, следующего за отчетным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8.3. Иные требования к отчетности об исполнении задания учредител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ая информация, необходимая для исполнения (контроля за исполнением) задания учредител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Ректор ГАУ ДПО (ПК) С – БИПКРО                                                                              И.Н. Пихенько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ind w:firstLine="480"/>
      <w:jc w:val="both"/>
    </w:pPr>
    <w:rPr/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kro.bryansktel.ru/" TargetMode="External"/><Relationship Id="rId3" Type="http://schemas.openxmlformats.org/officeDocument/2006/relationships/hyperlink" Target="http://www.edu.bryan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15:00Z</dcterms:created>
  <dc:creator>Shmatkova</dc:creator>
  <dc:description/>
  <cp:keywords/>
  <dc:language>en-US</dc:language>
  <cp:lastModifiedBy>Shmatkova</cp:lastModifiedBy>
  <cp:lastPrinted>2011-02-02T09:35:00Z</cp:lastPrinted>
  <dcterms:modified xsi:type="dcterms:W3CDTF">2011-02-02T06:36:00Z</dcterms:modified>
  <cp:revision>47</cp:revision>
  <dc:subject/>
  <dc:title>Приложение 1</dc:title>
</cp:coreProperties>
</file>