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 Ч Ё 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Соглашения № 1 на оказание услуг автономным учреждением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исполнительных органов государственной власти Бря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 2011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5705"/>
      </w:tblGrid>
      <w:tr>
        <w:trPr>
          <w:trHeight w:val="1191" w:hRule="atLeast"/>
        </w:trPr>
        <w:tc>
          <w:tcPr>
            <w:tcW w:w="5508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Полное наименование автономного учреждения, оказывающего бюджетные услуги</w:t>
            </w:r>
          </w:p>
        </w:tc>
        <w:tc>
          <w:tcPr>
            <w:tcW w:w="984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автономное учреждение дополнительного профессионального образования (повышения квалификации) специалистов «Брянский институт повышения квалификации работников образования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Дата и номер Соглашения, заключенного между органом исполнительной власти Брянской области и автономным учрежде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декабря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бюджетных услуг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5878"/>
        <w:gridCol w:w="1260"/>
        <w:gridCol w:w="1620"/>
        <w:gridCol w:w="1980"/>
        <w:gridCol w:w="1620"/>
        <w:gridCol w:w="1980"/>
      </w:tblGrid>
      <w:tr>
        <w:trPr>
          <w:trHeight w:val="366" w:hRule="atLeas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332" w:hRule="atLeas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4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рс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тические и проблемные курсовые мероприятия для педагогических работников (от 72 и более часов): концептуальные основы содержания и организационные формы управления учебно-воспитательным процессом в современных условиях; актуальные проблемы педагогики и возрастной психологии; вопросы теории и практики обучения предметам (курсам); современные образовательные технологии; опыт работы по новым программам и У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срочная курсовая подготовка педагогических кадров (менее 72 часов): современные требования к уроку (занятию); вопросы содержания и методики преподавания учебных предметов (курсов); опыт работы по новым программам и У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8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8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 000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b/>
                <w:sz w:val="23"/>
                <w:szCs w:val="23"/>
              </w:rPr>
              <w:t xml:space="preserve">Организация и проведение научно-методических семинаров </w:t>
            </w:r>
            <w:r>
              <w:rPr>
                <w:sz w:val="23"/>
                <w:szCs w:val="23"/>
              </w:rPr>
              <w:t>по проблемам педагогики, психологии, педагогического менеджмента, педагогической теории и практики работников системы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60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60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 000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общение и распространение передового педагогического опыта победителей приоритетного национального проекта «Образование». Обобщение и распространение педагогических инновац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(мастер-класс, творческие группы, круглые столы и т.д.), </w:t>
            </w:r>
            <w:r>
              <w:rPr>
                <w:sz w:val="23"/>
                <w:szCs w:val="23"/>
              </w:rPr>
              <w:t>лучших педагогических работников образовательных учреждений области по представлению своего методического опыта, победителей ПНПО по представлению своего методического опыт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20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20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 000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учно-методическая и экспериментальная деятельность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b/>
                <w:sz w:val="23"/>
                <w:szCs w:val="23"/>
              </w:rPr>
              <w:t>Научно-исследовательская и экспериментальная деятельность:</w:t>
            </w:r>
            <w:r>
              <w:rPr>
                <w:sz w:val="23"/>
                <w:szCs w:val="23"/>
              </w:rPr>
              <w:t xml:space="preserve"> разработка новых программ и примерных учебно-тематических планов для курсов руководителей ОУ и учителей всех предметных дисциплин, научно-методическое сопровождение областных экспериментальных площад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6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6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 500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b/>
                <w:sz w:val="23"/>
                <w:szCs w:val="23"/>
              </w:rPr>
              <w:t xml:space="preserve">Организация и проведение научно-практических конференций </w:t>
            </w:r>
            <w:r>
              <w:rPr>
                <w:sz w:val="23"/>
                <w:szCs w:val="23"/>
              </w:rPr>
              <w:t>по проблемам реализации программы гражданско-правового образования в области; регионального эксперимента по непрерывному технологическому образованию школьников; психолого-педагогического сопровождения учащихся и молодежи общеобразовательными учреждениями и центрами ПМСС; управления образованием педагогических работников – победителей конкурсов ПНПО; преподавания предметов гуманитарного и естественно-математического цикл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рганизация и проведение мониторинговых исследований </w:t>
            </w:r>
            <w:r>
              <w:rPr>
                <w:sz w:val="23"/>
                <w:szCs w:val="23"/>
              </w:rPr>
              <w:t>по темам профессионально-интегративной системы обучения квалифицированных рабочих и создания учебно-методических комплексов в УНПО; эффективности использования педагогическими работниками теоретических и практических навыков, полученных в ходе курсов повышения квалификации, в деятельности общеобразовательных учреждений; организации социального партнерства как условия формирования конкурентоспособного выпускника общеобразовательных учреждений, а также УНПО и СПО обла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4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4 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 500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оведение научно-методических консультаций </w:t>
            </w:r>
            <w:r>
              <w:rPr>
                <w:sz w:val="23"/>
                <w:szCs w:val="23"/>
              </w:rPr>
              <w:t>по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ктуальным проблемам управления учебно-воспитательным процессом, теоретическим и практическим вопросам совершенствования педагогической деятельности работников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8 час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8 час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 000</w:t>
            </w:r>
          </w:p>
        </w:tc>
      </w:tr>
      <w:tr>
        <w:trPr>
          <w:trHeight w:val="66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здательская деятельность: </w:t>
            </w:r>
            <w:r>
              <w:rPr>
                <w:sz w:val="23"/>
                <w:szCs w:val="23"/>
              </w:rPr>
              <w:t>разработка учебно-методических пособ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6 час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2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2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6 час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2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2, 0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ведения о реализованных мероприятиях  в  рамках   оказ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услуг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48"/>
        <w:gridCol w:w="1392"/>
        <w:gridCol w:w="48"/>
        <w:gridCol w:w="5940"/>
      </w:tblGrid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ализованного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/>
            </w:pPr>
            <w:r>
              <w:rPr/>
              <w:t>Пояснения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общеобразовательных школ г. Брянска и Брянской области, участники областного конкурс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 года-2011» «Учитель – профессия творческая» 48 час., 29 чел.</w:t>
            </w:r>
          </w:p>
        </w:tc>
      </w:tr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методические семинары для педагогических и руководящих работников Брянской области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и их заместителей Брян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ология управленческой деятельности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и их заместителей  Дятьков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инновационной деятельности на уровне ОУ и муниципалитета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старших вожатых г.Брянска и Брян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формы организации учебы актива учащихся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географии ОУ Брасов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ессиональная компетентность учителя  в условиях внедрения ФГОС. Новые учебно-методические комплекты по географии издательства «Вентана-Граф», «Русское слово».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русского языка и литературы г. Брянска и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годня и завтра поэтических строк Николая Паснова» (круглый стол)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английского языка Брян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интерактивных технологий на уроках английского языка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астников областного конкурса «Учитель года-2011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е формы диссеминации передового педагогического опыта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зам. директора по воспитательной работ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ка  социального проектирования «Я - гражданин России»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преподавателей общественных дисципл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и зачем воспитывать толерантность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педагогов и психологов НП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пповая работа с подростками в профилактике социально-опасных заболеваний» 16 час., 25 чел.</w:t>
            </w:r>
          </w:p>
        </w:tc>
      </w:tr>
      <w:tr>
        <w:trPr>
          <w:trHeight w:val="9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и распространение передового педагогического опыта победителей приоритетного национального проекта «Образование». Обобщение и распространение педагогических инноваций (мастер-класс, творческие группы, круглые столы и т.д.)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а Наталья Павловна, директор МОУ Домашевская СОШ Брян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логия детства и устойчивое развитие школы в информационно-технологическом веке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опыта работы дошкольной ступени образования МОУ Новодарковичской СО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дагогические технологии: современные подходы и направления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передового опыта учителей МОУ Любохоской СОШ (Матюшкина Г.С., Гальцова Т.С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едрение в практику работы школы вариативных УМК. Использование ИКТ в образовательном процессе начальной школы.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а В.А., учитель химии МОУ «СОШ №53» г. Брянс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КТ на уроках химии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ичева В.П., учитель общественных дисциплин МОУ СОШ №33  г. Брянс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ектная деятельность на уроках общественных дисциплин и во внеклассной работе» 8 час., 25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мутов Александр Филиппович, учитель технологии МОУ Кокинская СОШ Выгонич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ворческих способностей учащихся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руководителей, заместителей руководителей ДОУ Брян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0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инновационными процессами в ДОУ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ИЗ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7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современных педагогических технологий на уроке ИЗО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учителей русского языка и литературы ОУ Брян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7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ализ вариантов примерного тематического планирования уроков русского языка и литературы в 5-х, 11-х классов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финалистов конкурса «Лидер в образовани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7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инновационных технологий в работе управленца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администрации, педагогов МОУ «СОШ №52» г. Брянск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8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екте «Мозаика граждановедения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учителя ИЗ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4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матические сюжеты картин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учителя английского языка МОУ Гимназия №2 г. Брянска Шипиловой Е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7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интерактивных технологий на уроках английского языка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бедителей ПНПО – 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6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норама педагогических идей: "Школьное образование в режиме развития" (презентация и диссеминация опыта лучших образовательных учреждений и учителей)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учителя-логопеда д/с № 3 «Ивушка» г. Сельцо Пилюгиной Л. 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7.0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лексики у детей с ОНР» 8 час., 25 чел.</w:t>
            </w:r>
          </w:p>
        </w:tc>
      </w:tr>
      <w:tr>
        <w:trPr>
          <w:trHeight w:val="4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исследовательская и экспериментальная деятельность</w:t>
            </w:r>
          </w:p>
        </w:tc>
      </w:tr>
      <w:tr>
        <w:trPr>
          <w:trHeight w:val="1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b/>
                <w:sz w:val="22"/>
                <w:szCs w:val="22"/>
              </w:rPr>
              <w:t>Научно-исследовательская и экспериментальная деятельность:</w:t>
            </w:r>
            <w:r>
              <w:rPr>
                <w:sz w:val="22"/>
                <w:szCs w:val="22"/>
              </w:rPr>
              <w:t xml:space="preserve"> разработка новых программ и примерных учебно-тематических планов для курсов руководителей ОУ и учителей всех предметных дисциплин, научно-методическое сопровождение областных экспериментальных площад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разовательная деятельность в многопрофильном УДО» (консультации для методистов, зав. структурными отделениям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ивная школа: проект развития школы и местного сообществ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., 1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Формирование коммуникативной компетентности учащихс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., 35 чел.</w:t>
            </w:r>
          </w:p>
        </w:tc>
      </w:tr>
      <w:tr>
        <w:trPr>
          <w:trHeight w:val="4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научно-практических конферен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мониторинговых исследова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следование результативности от внедрения учебно-воспитательного комплекса «Я-гражданин России»  в систему воспитательной работы школ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., 30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следование интересов и склонностей к работе с одарёнными деть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., 18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научно-методических консульта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часа, 175 чел.</w:t>
            </w:r>
          </w:p>
        </w:tc>
      </w:tr>
      <w:tr>
        <w:trPr>
          <w:trHeight w:val="7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ательская деятельность: Разработка учебно-методических пособ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3. Сведения о качестве предоставляемых бюджетных услуг</w:t>
      </w:r>
    </w:p>
    <w:p>
      <w:pPr>
        <w:pStyle w:val="Normal"/>
        <w:autoSpaceDE w:val="false"/>
        <w:jc w:val="center"/>
        <w:rPr/>
      </w:pPr>
      <w:r>
        <w:rPr/>
        <w:t>3.1. Наличие в отчетном периоде жалоб на качество услуг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70"/>
        <w:gridCol w:w="4770"/>
        <w:gridCol w:w="477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 подана жалоб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жалобы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3.2. Наличие в отчетном периоде замечаний к качеству услуг  </w:t>
      </w:r>
    </w:p>
    <w:p>
      <w:pPr>
        <w:pStyle w:val="Normal"/>
        <w:autoSpaceDE w:val="false"/>
        <w:jc w:val="center"/>
        <w:rPr/>
      </w:pPr>
      <w:r>
        <w:rPr/>
        <w:t>со стороны контролирующих органов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70"/>
        <w:gridCol w:w="4770"/>
        <w:gridCol w:w="4770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тролирующий орган      </w:t>
              <w:br/>
              <w:t>и дата проверк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замечания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3. Присутствие в отчетном периоде индикаторов качества</w:t>
      </w:r>
    </w:p>
    <w:p>
      <w:pPr>
        <w:pStyle w:val="Normal"/>
        <w:autoSpaceDE w:val="false"/>
        <w:jc w:val="center"/>
        <w:rPr/>
      </w:pPr>
      <w:r>
        <w:rPr/>
        <w:t>(устанавливаются органом исполнительной власти Брянской области – учредителем автоном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30"/>
        <w:gridCol w:w="1980"/>
        <w:gridCol w:w="2340"/>
        <w:gridCol w:w="396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п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 кач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в балл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сутствие </w:t>
              <w:br/>
              <w:t>индикат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я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общеобразовательных школ г. Брянска и Брянской области, участники областного конкур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учно-методические семинары для педагогических и руководящих работников Брянской области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и их заместителей Бря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и их заместителей  Дятьк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старших вожатых г.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географии ОУ Брас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русского языка и литературы г. Брянска и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английского языка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астников областного конкурса «Учитель года-2011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зам. директора по воспитательной рабо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преподавателей общественных дисципл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педагогов и психологов НП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бщение и распространение передового педагогического опыта победителей приоритетного национального проекта «Образование». Обобщение и распространение педагогических инноваций (мастер-класс, творческие группы, круглые столы и т.д.)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а Наталья Павловна, директор МОУ Домашевская СОШ Бря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опыта работы дошкольной ступени образования МОУ Новодарковичской СО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передового опыта учителей МОУ Любохоской СОШ (Матюшкина Г.С., Гальцова Т.С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а В.А., учитель химии МОУ «СОШ №53» г. Брянс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ичева В.П., учитель общественных дисциплин МОУ СОШ №33  г. Брянс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мутов Александр Филиппович, учитель технологии МОУ Кокинская СОШ Выгонич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руководителей, заместителей руководителей ДОУ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ИЗ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учителей русского языка и литературы ОУ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финалистов конкурса «Лидер в образовани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администрации, педагогов МОУ «СОШ №52» г. Брянск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учителя ИЗ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учителя английского языка МОУ Гимназия №2 г. Брянска Шипиловой Е.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бедителей ПНПО – 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учителя-логопеда д/с № 3 «Ивушка» г. Сельцо Пилюгиной Л. 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учно-методическая и экспериментальная деятельность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и экспериментальная деятельность:</w:t>
            </w:r>
            <w:r>
              <w:rPr>
                <w:sz w:val="22"/>
                <w:szCs w:val="22"/>
              </w:rPr>
              <w:t xml:space="preserve"> разработка новых программ и примерных учебно-тематических пла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20"/>
              <w:jc w:val="both"/>
              <w:rPr/>
            </w:pPr>
            <w:r>
              <w:rPr>
                <w:sz w:val="22"/>
                <w:szCs w:val="22"/>
              </w:rPr>
              <w:t>«Образовательная деятельность в многопрофильном УДО» (консультации для методистов, зав.структурными отделения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ивная школа: проект развития школы и местного сообще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20"/>
              <w:jc w:val="both"/>
              <w:rPr/>
            </w:pPr>
            <w:r>
              <w:rPr>
                <w:sz w:val="22"/>
                <w:szCs w:val="22"/>
              </w:rPr>
              <w:t>«Формирование коммуникативной компетентности учащихс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научно-практических конферен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мониторинговых исследов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следование результативности от внедрения учебно-воспитательного комплекса «Я-гражданин России»  в систему воспитательной работы шко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следование интересов и склонностей к работе с одарёнными деть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научно-методических консульт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дательская деятельность: </w:t>
            </w:r>
            <w:r>
              <w:rPr/>
              <w:t>Разработка учебно-методических пособ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счет причитающейся субсидии (субвенции) прилагаем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  <w:t>Ректор ГАУ ДПО (ПК) С – БИПКРО             __________________________              И.Н. Пихенько</w:t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й (субвенций), предоставляемых из областного бюджета автономным учреждениям для обеспечения выполнения работ, оказания услуг в целях осуществления полномочий органов исполнительной власти Брян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размера субсидий (субвенций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.суб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суб.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.суб.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.суб. = </w:t>
      </w:r>
      <w:r>
        <w:rPr>
          <w:b/>
          <w:sz w:val="28"/>
          <w:szCs w:val="28"/>
        </w:rPr>
        <w:t>712 000 руб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счет размера субсидий (субвенций), определенных исходя из бюджетного задан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суб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.суб.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.мес. * 0,95)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.мес. * К кач. * 0,05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.суб.</w:t>
      </w:r>
      <w:r>
        <w:rPr>
          <w:sz w:val="28"/>
          <w:szCs w:val="28"/>
        </w:rPr>
        <w:t xml:space="preserve"> = (1 561,40 руб. * 456 чел. * 0,95) + (1 561,40 руб. * 456 чел. * 1 * 0,05) = 712 000 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орматив финансовых затрат  на единицу услуг при утверждении бюджетного зад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К1 + К2 + К3 + К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0 руб. + 31 000 руб. + 671 000 руб. + 10 000 руб. / 456 час. = 1 561,40 руб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  <w:t>Ректор ГАУ ДПО (ПК) С – БИПКРО                                                                                         И.Н. Пихенько</w:t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  <w:t>Начальник отдела бухгалтерского учета и отчетности                                                            Е.А. Шматкова</w:t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odoniNovaNr">
    <w:altName w:val="Times New Roman"/>
    <w:charset w:val="cc"/>
    <w:family w:val="roman"/>
    <w:pitch w:val="variable"/>
  </w:font>
  <w:font w:name="HeliosCo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BodoniNovaNr;Times New Roman" w:hAnsi="a_BodoniNovaNr;Times New Roman" w:cs="a_BodoniNovaNr;Times New Roman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iosCondLight;Times New Roman" w:hAnsi="HeliosCondLight;Times New Roman" w:cs="HeliosCondLight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9:00Z</dcterms:created>
  <dc:creator>Slushatel</dc:creator>
  <dc:description/>
  <cp:keywords/>
  <dc:language>en-US</dc:language>
  <cp:lastModifiedBy>Shmatkova</cp:lastModifiedBy>
  <cp:lastPrinted>2011-02-04T11:22:00Z</cp:lastPrinted>
  <dcterms:modified xsi:type="dcterms:W3CDTF">2011-02-04T08:23:00Z</dcterms:modified>
  <cp:revision>4</cp:revision>
  <dc:subject/>
  <dc:title>        Приложение № 4</dc:title>
</cp:coreProperties>
</file>