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7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 Положению о формировании  и финансовом</w:t>
      </w:r>
    </w:p>
    <w:p>
      <w:pPr>
        <w:pStyle w:val="Normal"/>
        <w:autoSpaceDE w:val="false"/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  <w:t>обеспечении выполнения задания  учредителя</w:t>
      </w:r>
    </w:p>
    <w:p>
      <w:pPr>
        <w:pStyle w:val="Normal"/>
        <w:autoSpaceDE w:val="false"/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  <w:t>государственными автономными учреждениями Брянской области</w:t>
      </w:r>
    </w:p>
    <w:p>
      <w:pPr>
        <w:pStyle w:val="Normal"/>
        <w:autoSpaceDE w:val="false"/>
        <w:ind w:right="-1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 субсидии на финансовое обеспечение выполнения задания учредителя на оказание услуг (выполн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Брянск                                                                             "__" 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общего и профессионального образования Брянской области (далее – Учредитель), в лице директора департамента </w:t>
      </w:r>
      <w:r>
        <w:rPr>
          <w:rFonts w:cs="Times New Roman" w:ascii="Times New Roman" w:hAnsi="Times New Roman"/>
          <w:sz w:val="26"/>
          <w:szCs w:val="26"/>
        </w:rPr>
        <w:t>НАПРЕЕНКО АЛЕКСАНДРА ВИКТОРОВИЧА</w:t>
      </w:r>
      <w:r>
        <w:rPr>
          <w:rFonts w:cs="Times New Roman" w:ascii="Times New Roman" w:hAnsi="Times New Roman"/>
          <w:sz w:val="28"/>
          <w:szCs w:val="28"/>
        </w:rPr>
        <w:t>, действующего на основании Положения, с одной стороны, и Государственное автоном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е дополнительного профессионального образования (повышения квалификации) специалистов «Брянский институт повышения квалификации работников образования» (далее – Учреждение) в лице ректора института </w:t>
      </w:r>
      <w:r>
        <w:rPr>
          <w:rFonts w:cs="Times New Roman" w:ascii="Times New Roman" w:hAnsi="Times New Roman"/>
          <w:sz w:val="26"/>
          <w:szCs w:val="26"/>
        </w:rPr>
        <w:t>ПИХЕНЬКО ИВАНА НИКОЛАЕВИЧА</w:t>
      </w:r>
      <w:r>
        <w:rPr>
          <w:rFonts w:cs="Times New Roman" w:ascii="Times New Roman" w:hAnsi="Times New Roman"/>
          <w:sz w:val="28"/>
          <w:szCs w:val="28"/>
        </w:rPr>
        <w:t>, действующего на основании Устава, с другой стороны, вместе именуемые "Стороны", заключили настоящее Соглашение о нижеследующем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определение порядка и условий предоставления Учредителем субсидии из областного бюджета на финансовое обеспечение выполнения задания учредителя на оказание услуг (выполнение работ) (далее – задание Учредител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пределять размер субсидии на финансовое обеспечение выполнения задания учредителя (далее – Субсидия) с учетом нормативных затрат на оказание услуг (выполнение работ), определенных в соответствии с порядком определения нормативных затрат на оказание услуг (выполнение работ) и нормативных затрат на содержание имущества, утвержденным Учредителе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пределять размер Субсидии с учетом нормативных затрат на содержание недвижимого имущества и особо ценного движимого имущества, закрепленного за государственным автономным учреждением Учредителем или приобретенного областным государственным автономным учреждением за счет средств, выделенных ему Учредителем на приобретение такого имущества (за исключением имущества, сданного в аренду с согласия Учредителя), а также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едоставлять Субсидию не позднее одного месяца после официального опубликования закона Брянской области об областном бюджете на очередной 2011 финансовый год и 2012 – 2013 года планового периода ГАУ ДПО (ПК) С – БИПКРО, в суммах и в соответствии с графиком перечисления субсидии, являющимся неотъемлемым приложением к настоящему Соглашени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Не изменять утвержденный размер Субсидии без соответствующего изменения задания Учре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чредитель вправе изменять размер предоставляемой в соответствии с настоящим Соглашением Субсидии в случае изменения в задании Учредителя показателей, характеризующих объем (содержание) оказываемых услуг (выполняемых работ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.1. Осуществлять использование Субсидии в целях оказания услуг (выполнения работ) в соответствии с требованиями к качеству и (или) объему (содержанию), порядку оказания услуг (выполнения работ), определенными в задании Учредите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.2. Своевременно информировать Учредителя об изменении условий оказания услуг (выполнения работ), которые могут повлиять на изменение размера Субсид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3. Ежемесячно, в течение 10 дней со дня окончания месяца предо</w:t>
        <w:softHyphen/>
        <w:t>ставления услуг (выполнения работ), представлять отчет о выполнении задания Учредителя и иные документы, необходимые для обеспечения контроля за расходованием бюджетных средст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4. Публиковать на официальном сайте Учреждения в сети Интернет задание Учредителя в течение 10 дней со дня доведения задания Учредителя или внесения изменений в задание Учредителем, отчеты о выполнении задания Учредителя – в течение 10 дней со дня подготовки отчет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реждение вправе обращаться к Учредителю с предложением об изменении размера Субсидии в связи с изменением в задании Учредителя показателей, характеризующих качество и (или) объем (содержание) оказываемых услуг (выполняемых работ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момента подписания обеими Сторонами и действует в течение 2011 года и 2012 – 2013 годов планового период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стоящее Соглашение составлено в двух экземплярах, имеющих одинаковую юридическую силу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еквизиты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епартамент общего и профессионального образования Брянской области</w:t>
            </w:r>
          </w:p>
          <w:p>
            <w:pPr>
              <w:pStyle w:val="TextBodyIndent"/>
              <w:ind w:left="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Indent"/>
              <w:ind w:left="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Indent"/>
              <w:ind w:left="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. адрес: 241050, г. Брянск,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ежицкая, д. 34 «А»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3250058714 КПП 325001001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/сч 03272003610 в УФК по Брянской области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. 40201810600000100013 в ГРКЦ ГУ Банка России по Брянской области г. Брянск</w:t>
            </w:r>
          </w:p>
          <w:p>
            <w:pPr>
              <w:pStyle w:val="TextBodyIndent"/>
              <w:ind w:left="0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БИК 041501001</w:t>
            </w:r>
          </w:p>
          <w:p>
            <w:pPr>
              <w:pStyle w:val="TextBodyIndent"/>
              <w:ind w:left="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Indent"/>
              <w:ind w:left="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Директор департамента общего и профессионального образования Брянской области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В. Напреенко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rPr/>
            </w:pPr>
            <w:r>
              <w:rPr/>
              <w:t>Государственное автономное учреждение дополнительного профессионального образования (повышения квалификации) специалистов «Брянский институт повышения квалификации работников образования»</w:t>
            </w:r>
          </w:p>
          <w:p>
            <w:pPr>
              <w:pStyle w:val="TextBodyIndent"/>
              <w:rPr/>
            </w:pPr>
            <w:r>
              <w:rPr/>
              <w:t>ГАУ ДПО (ПК) С-БИПКРО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Юр. адрес: 241050, г. Брянск,</w:t>
            </w:r>
          </w:p>
          <w:p>
            <w:pPr>
              <w:pStyle w:val="TextBodyIndent"/>
              <w:rPr/>
            </w:pPr>
            <w:r>
              <w:rPr/>
              <w:t>ул. Бежицкая, д. 34 «А»</w:t>
            </w:r>
          </w:p>
          <w:p>
            <w:pPr>
              <w:pStyle w:val="TextBodyIndent"/>
              <w:rPr/>
            </w:pPr>
            <w:r>
              <w:rPr/>
              <w:t>ИНН / КПП 3234014251 / 323401001</w:t>
            </w:r>
          </w:p>
          <w:p>
            <w:pPr>
              <w:pStyle w:val="TextBodyIndent"/>
              <w:rPr/>
            </w:pPr>
            <w:r>
              <w:rPr/>
              <w:t>р/сч.: 40603810308000000008</w:t>
            </w:r>
          </w:p>
          <w:p>
            <w:pPr>
              <w:pStyle w:val="TextBodyIndent"/>
              <w:rPr/>
            </w:pPr>
            <w:r>
              <w:rPr/>
              <w:t>в «Брянском ОСБ № 8605»</w:t>
            </w:r>
          </w:p>
          <w:p>
            <w:pPr>
              <w:pStyle w:val="TextBodyIndent"/>
              <w:rPr/>
            </w:pPr>
            <w:r>
              <w:rPr/>
              <w:t>БИК 041501601</w:t>
            </w:r>
          </w:p>
          <w:p>
            <w:pPr>
              <w:pStyle w:val="TextBodyIndent"/>
              <w:rPr/>
            </w:pPr>
            <w:r>
              <w:rPr/>
              <w:t xml:space="preserve">кор./сч.: 30101810400000000601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Ректор Брянского института повышения квалификации работников образования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Н. Пихень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6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ind w:firstLine="6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25:00Z</dcterms:created>
  <dc:creator>kuleshov</dc:creator>
  <dc:description/>
  <cp:keywords/>
  <dc:language>en-US</dc:language>
  <cp:lastModifiedBy>Shmatkova</cp:lastModifiedBy>
  <cp:lastPrinted>2011-02-02T09:37:00Z</cp:lastPrinted>
  <dcterms:modified xsi:type="dcterms:W3CDTF">2011-02-02T06:37:00Z</dcterms:modified>
  <cp:revision>5</cp:revision>
  <dc:subject/>
  <dc:title>ПРОЕКТ</dc:title>
</cp:coreProperties>
</file>