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Т Ч Ё 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Соглашения № 1 на оказание услуг автономным учреждением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в целях осуществления полномочий исполнительных органов государственной власти Бря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февраль 2011 г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  <w:gridCol w:w="5705"/>
      </w:tblGrid>
      <w:tr>
        <w:trPr>
          <w:trHeight w:val="1191" w:hRule="atLeast"/>
        </w:trPr>
        <w:tc>
          <w:tcPr>
            <w:tcW w:w="5508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Полное наименование автономного учреждения, оказывающего бюджетные услуги</w:t>
            </w:r>
          </w:p>
        </w:tc>
        <w:tc>
          <w:tcPr>
            <w:tcW w:w="984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автономное учреждение дополнительного профессионального образования (повышения квалификации) специалистов «Брянский институт повышения квалификации работников образования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41" w:hRule="atLeast"/>
        </w:trPr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Дата и номер Соглашения, заключенного между органом исполнительной власти Брянской области и автономным учреждени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декабря 201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бюджетных услуг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5878"/>
        <w:gridCol w:w="1260"/>
        <w:gridCol w:w="1620"/>
        <w:gridCol w:w="1980"/>
        <w:gridCol w:w="1620"/>
        <w:gridCol w:w="1980"/>
      </w:tblGrid>
      <w:tr>
        <w:trPr>
          <w:trHeight w:val="366" w:hRule="atLeast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332" w:hRule="atLeas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24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рсовая подгото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тические и проблемные курсовые мероприятия для педагогических работников (от 72 и более часов): концептуальные основы содержания и организационные формы управления учебно-воспитательным процессом в современных условиях; актуальные проблемы педагогики и возрастной психологии; вопросы теории и практики обучения предметам (курсам); современные образовательные технологии; опыт работы по новым программам и УМ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738 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,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738 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, 000</w:t>
            </w:r>
          </w:p>
        </w:tc>
      </w:tr>
      <w:tr>
        <w:trPr>
          <w:trHeight w:val="178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осрочная курсовая подготовка педагогических кадров (менее 72 часов): современные требования к уроку (занятию); вопросы содержания и методики преподавания учебных предметов (курсов); опыт работы по новым программам и УМ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112 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 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 000</w:t>
            </w:r>
          </w:p>
        </w:tc>
      </w:tr>
      <w:tr>
        <w:trPr>
          <w:trHeight w:val="141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ind w:hanging="0"/>
              <w:rPr/>
            </w:pPr>
            <w:r>
              <w:rPr>
                <w:b/>
                <w:sz w:val="23"/>
                <w:szCs w:val="23"/>
              </w:rPr>
              <w:t xml:space="preserve">Организация и проведение научно-методических семинаров </w:t>
            </w:r>
            <w:r>
              <w:rPr>
                <w:sz w:val="23"/>
                <w:szCs w:val="23"/>
              </w:rPr>
              <w:t>по проблемам педагогики, психологии, педагогического менеджмента, педагогической теории и практики работников системы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320 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 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, 000</w:t>
            </w:r>
          </w:p>
        </w:tc>
      </w:tr>
      <w:tr>
        <w:trPr>
          <w:trHeight w:val="26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общение и распространение передового педагогического опыта победителей приоритетного национального проекта «Образование». Обобщение и распространение педагогических инноваций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(мастер-класс, творческие группы, круглые столы и т.д.), </w:t>
            </w:r>
            <w:r>
              <w:rPr>
                <w:sz w:val="23"/>
                <w:szCs w:val="23"/>
              </w:rPr>
              <w:t>лучших педагогических работников образовательных учреждений области по представлению своего методического опыта, победителей ПНПО по представлению своего методического опыт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128 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 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5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, 000</w:t>
            </w:r>
          </w:p>
        </w:tc>
      </w:tr>
      <w:tr>
        <w:trPr>
          <w:trHeight w:val="8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учно-методическая и экспериментальная деятельность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9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ind w:hanging="0"/>
              <w:rPr/>
            </w:pPr>
            <w:r>
              <w:rPr>
                <w:b/>
                <w:sz w:val="23"/>
                <w:szCs w:val="23"/>
              </w:rPr>
              <w:t>Научно-исследовательская и экспериментальная деятельность:</w:t>
            </w:r>
            <w:r>
              <w:rPr>
                <w:sz w:val="23"/>
                <w:szCs w:val="23"/>
              </w:rPr>
              <w:t xml:space="preserve"> разработка новых программ и примерных учебно-тематических планов для курсов руководителей ОУ и учителей всех предметных дисциплин, научно-методическое сопровождение областных экспериментальных площад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час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 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5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 500</w:t>
            </w:r>
          </w:p>
        </w:tc>
      </w:tr>
      <w:tr>
        <w:trPr>
          <w:trHeight w:val="3042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ind w:hanging="0"/>
              <w:rPr/>
            </w:pPr>
            <w:r>
              <w:rPr>
                <w:b/>
                <w:sz w:val="23"/>
                <w:szCs w:val="23"/>
              </w:rPr>
              <w:t xml:space="preserve">Организация и проведение научно-практических конференций </w:t>
            </w:r>
            <w:r>
              <w:rPr>
                <w:sz w:val="23"/>
                <w:szCs w:val="23"/>
              </w:rPr>
              <w:t>по проблемам реализации программы гражданско-правового образования в области; регионального эксперимента по непрерывному технологическому образованию школьников; психолого-педагогического сопровождения учащихся и молодежи общеобразовательными учреждениями и центрами ПМСС; управления образованием педагогических работников – победителей конкурсов ПНПО; преподавания предметов гуманитарного и естественно-математического цикл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</w:tr>
      <w:tr>
        <w:trPr>
          <w:trHeight w:val="340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3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Организация и проведение мониторинговых исследований </w:t>
            </w:r>
            <w:r>
              <w:rPr>
                <w:sz w:val="23"/>
                <w:szCs w:val="23"/>
              </w:rPr>
              <w:t>по темам профессионально-интегративной системы обучения квалифицированных рабочих и создания учебно-методических комплексов в УНПО; эффективности использования педагогическими работниками теоретических и практических навыков, полученных в ходе курсов повышения квалификации, в деятельности общеобразовательных учреждений; организации социального партнерства как условия формирования конкурентоспособного выпускника общеобразовательных учреждений, а также УНПО и СПО област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часов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7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 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 500</w:t>
            </w:r>
          </w:p>
        </w:tc>
      </w:tr>
      <w:tr>
        <w:trPr>
          <w:trHeight w:val="160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4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роведение научно-методических консультаций </w:t>
            </w:r>
            <w:r>
              <w:rPr>
                <w:sz w:val="23"/>
                <w:szCs w:val="23"/>
              </w:rPr>
              <w:t>по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ктуальным проблемам управления учебно-воспитательным процессом, теоретическим и практическим вопросам совершенствования педагогической деятельности работников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88 час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 час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 000</w:t>
            </w:r>
          </w:p>
        </w:tc>
      </w:tr>
      <w:tr>
        <w:trPr>
          <w:trHeight w:val="69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здательская деятельность: </w:t>
            </w:r>
            <w:r>
              <w:rPr>
                <w:sz w:val="23"/>
                <w:szCs w:val="23"/>
              </w:rPr>
              <w:t>разработка учебно-методических пособ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час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</w:tr>
      <w:tr>
        <w:trPr>
          <w:trHeight w:val="742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 542 час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351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2,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998 час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03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424, 0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Сведения о реализованных мероприятиях  в  рамках   оказ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440"/>
        <w:gridCol w:w="6528"/>
      </w:tblGrid>
      <w:tr>
        <w:trPr>
          <w:trHeight w:val="6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ализованного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center"/>
              <w:rPr/>
            </w:pPr>
            <w:r>
              <w:rPr/>
              <w:t>Пояснения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Курсовая подготовка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руководителей ОУ по УВР и ВР г. Кли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 - 18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/>
            </w:pPr>
            <w:r>
              <w:rPr>
                <w:sz w:val="22"/>
                <w:szCs w:val="22"/>
              </w:rPr>
              <w:t>«Теория и практика управления образовательным учреждением в условиях новой школы». 82 час., 25 чел.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руководителей ОУ по УВР и ВР Клинц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 - 18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/>
            </w:pPr>
            <w:r>
              <w:rPr>
                <w:sz w:val="22"/>
                <w:szCs w:val="22"/>
              </w:rPr>
              <w:t>«Теория и практика управления образовательным учреждением в условиях новой школы». 82 час., 25 чел.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 г.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 - 18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ершенствование профессиональной компетенции учителя начальных классов в условиях  реализации государственных образовательных стандартов второго поколения» 82 час., 30 чел.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 Унеч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 - 18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ершенствование профессиональной компетенции учителя начальных классов в условиях  реализации государственных образовательных стандартов второго поколения» 82 час., 40 чел.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 ДОУ Карач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 - 18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разовательная программа - основа построения образовательного процесса в дошкольном учреждении» 82 час., 40 чел.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русского языка и литературы  г. Стародуба и Стародуб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 - 26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дернизация системы итогового контроля и оценки достижений учащихся. ЕГЭ и ГИА как форма государственной итоговой аттестации выпускников». 82 час., 30 чел.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 коррекционных школ г. Брянска и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 - 18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КТ как средство педагогического мастерства» 82 час., 30 чел.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сты УДО г.Брянска и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-18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ременные требования к организации методической деятельности в УДО» (на базе МОУ ДОД им.Ю.А.Гагарина) 82 час., 25 чел.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 УН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 - 26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менение современных образовательных и профессиональных технологий в УНПО</w:t>
            </w:r>
            <w:r>
              <w:rPr>
                <w:color w:val="000000"/>
                <w:sz w:val="22"/>
                <w:szCs w:val="22"/>
              </w:rPr>
              <w:t>» 82 час., 25 чел.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разовательных учреждений г. Брянска и Брянской области, участники областного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 - 19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дер в образовании-2011» «Эффективное руководство как основа успешности образовательного учреждения» 36 час., 25 чел.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и и зам. руководителей УДО г. Брянска и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-04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ятельность УДО в новых финансово-экономических условиях» (на базе МОУ ДОД им.Ю.А.Гагарина) 30 час., 39 чел.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кольные библиотек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 -2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воение современных и совершенствование традиционных форм библиотечной работы» (на базе Унечского района.) 46 час., 25 чел.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учно-методические семинары для педагогических и руководящих работников Брянской области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руководителей образовательных учреждений г. Брянска и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образовательным учреждением в условиях реализации  современной модели образования»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руководителей образовательных учреждений и их заместителей Брас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ология разработки основной образовательной программы в соответствии с ФГОС»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начальных классов г.Уне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идей стандартов начального общего образования через содержательные линии учебных предметов начальной школы»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педагогических работников ДОУ Карач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ые подходы к планированию образовательного процесса в ДОУ»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математики ОУ г. Новозыб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современных тенденций в преподавании математики. ЕГЭ и ГИА как форма итоговой аттестации учащихся»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английского и немецкого  языков 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Развитие творческих способностей учащихся. Организация внеклассной работы по иностранным языкам»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учителей английского языка Трубч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Совершенствование навыков говорения на раннем этапе обучения»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общественных дисциплин Жирят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Нормативно-правовые основы преподавания истории и обществознания. Анализ современных УМК».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общественных дисциплин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пользование современных форм и методов на уроках общественных дисциплин»16 час., 25 чел.</w:t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учителей общественных дисциплин г. Брянска и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Современные подходы к преподаванию общественных дисциплин»16 час., 25 чел.</w:t>
            </w:r>
          </w:p>
        </w:tc>
      </w:tr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информатики общеобразовательных школ Унеч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ционная поддержка современного урока в начальной школе» 16 час., 25 чел.</w:t>
            </w:r>
          </w:p>
        </w:tc>
      </w:tr>
      <w:tr>
        <w:trPr>
          <w:trHeight w:val="7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информатики общеобразовательных школ г. Брянска и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ционная поддержка современного урока в начальной школе»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-предметников общеобразовательных школ Брас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ременные информационные технологии и возможности их использования в образовательном процессе»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информатики общеобразовательных школ г. Брянска и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ременные УМК по информатике для общеобразовательной школы»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классных руководителей, преподавателей общественных дисциплин С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и зачем воспитывать толерантность»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классных руководителей, преподавателей общественных дисцип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Активная школа проект развития школы и местного сообщества».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преподавателей специальных дисциплин и мастеров производственного обучения УНПО г. Брянска и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КМО внедрения ФГОС по профессиям металлообрабатывающего профиля»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учителей черчения Погар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учение графической грамотности на уроках черчения»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учителей МХК Клетня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бразовательные технологии  на уроках ОПК» 16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учителей ОПК Выгонич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бразовательные технологии  на уроках ОПК» 16 час., 25 чел.</w:t>
            </w:r>
          </w:p>
        </w:tc>
      </w:tr>
      <w:tr>
        <w:trPr>
          <w:trHeight w:val="10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ение и распространение передового педагогического опыта победителей приоритетного национального проекта «Образование». Обобщение и распространение педагогических инноваций (мастер-класс, творческие группы, круглые столы и т.д.)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рюкова О.П., преподаватель английского языка ГОУ СПО Трубчевский П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Совершенствование  коммуникативной компетенции в рамках аспектного обучения английскому языку»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ербинок Т.Ю., учитель общественных дисциплин МОУ СОШ №64 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Использование интегральной технологии на уроках истории»8 час., 25 чел.</w:t>
            </w:r>
          </w:p>
        </w:tc>
      </w:tr>
      <w:tr>
        <w:trPr>
          <w:trHeight w:val="7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а Елена Николаевна, учитель начальных классов МОУ НДСОШ №2 Г.Дять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пользование ИКТ в образовательном процессе начальной школы» (УМК «Школа 2100»)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ухова Юлия Вячеславовна, МОУ «Брянский городской лицей им. А.С. Пушк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товимся к ЕГЭ»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акина Надежда Анатольевна, учитель технологии и черчения МОУ «Дятьковская СОШ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Формирование творческих способностей учащихся при изучении раздела «Создание изделий из текстильных и поделочных материалов»8 час., 25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группа учителей муз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5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работка учебно-тематических планов по программе «Искусство» в 8-9 классах»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группа учителей О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8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работка учебно-тематического плана в  9 классе»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ворческая группа заместителей руководителей, методистов, ИПР учреждений Н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2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МО образовательного процесса в соответствии с требованиями ФГОС НПО» 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ворческая группа учителей математики ОУ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4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Совершенствование методики преподавания математики с учётом результатов ЕГЭ»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группа учителей химии ОУ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6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Подготовка к конференции, посвященной 300-летию М.В. Ломоносова»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ворческая группа учителей биологии и географии ОУ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4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Совершенствование методики преподавания биологии и географии с учетом результатов ЕГЭ». «Использование современных ИКТ в преподавании биологии и географии в средней школе».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ворческая группа финалистов конкурса «Лидер в образова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1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Использование инновационных технологий в работе руководителя»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директора МОУ Любохонская СОШ Дятьковского района Кононова К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4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ы общественного участия в управлении образованием» 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тер-класс Дунаевой И.Г., Выкочко В.Н. (для учителей математики г.Новозыбкова и Новозыбковского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04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современных тенденций образования в преподавании математики»8 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тер-класс преподавателя английского языка ГОУ СПО Трубчевский ППК Бирюковой О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8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Совершенствование коммуникативной компетенции в рамках аспектного обучения английскому языку» 8час., 25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тер-класс зам.директора по НМР гимназии № 4 Беспаловой Г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8.0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Эффективное руководство как основа успешности образовательного учреждения» 8 час., 25 чел.</w:t>
            </w:r>
          </w:p>
        </w:tc>
      </w:tr>
      <w:tr>
        <w:trPr>
          <w:trHeight w:val="6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учно-исследовательская и экспериментальная деятельность</w:t>
            </w:r>
          </w:p>
        </w:tc>
      </w:tr>
      <w:tr>
        <w:trPr>
          <w:trHeight w:val="1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-исследовательская и экспериментальная деятельность:</w:t>
            </w:r>
            <w:r>
              <w:rPr>
                <w:sz w:val="22"/>
                <w:szCs w:val="22"/>
              </w:rPr>
              <w:t xml:space="preserve"> разработка новых программ и примерных учебно-тематических планов для курсов руководителей ОУ и учителей всех предметных дисциплин, научно-методическое сопровождение областных экспериментальных площадок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Сельская школа – как социокультурный центр села» (Мичуринская МОУ СОШ Брянского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., 270 чел.</w:t>
            </w:r>
          </w:p>
        </w:tc>
      </w:tr>
      <w:tr>
        <w:trPr>
          <w:trHeight w:val="7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Сельская школа – как социокультурный центр села» (Жуковская МОУ СОШ №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.,270 чел.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проведение научно-практических конферен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проведение мониторинговых исслед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следование роли руководителя в повышении качества результатов деятельности ОУ»5 час., 9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я русского языка и лите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рганизация и руководство апробацией УМК по русскому языку и литературе изд-ва «Русское слово»»7 час., 13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и, зам. руководителей 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ход на государственно-общественную модель управле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., 20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и, зам. руководителей 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рмативно-подушевое финансирование и переход на новую систему оплаты труда» 8 час., 40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дагогические работники 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Исследование  готовности учителей общеобразовательных школ  к работе с детьми с ограниченными возможностями здоровья» 12 час., 44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ы, методисты органов управления образованием, руководители, педагогические работники, ОУ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ониторинг оснащенности и использования современных ИКТ в учебно-воспитательном процессе» 20 час.,  40 чел.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ы, методисты органов управления образованием, руководители, педагогические работники ОУ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ниторинг использования УМК различных издательств по физике и информатике в ОУ Брянской области» 7 час., 12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 г. Брянска и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ониторинг готовности образовательных учреждений к реализации ФГОС начального образования» 12 час., 90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дагогические работники образовательных учреж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следование результативности от внедрения учебно-воспитательного комплекса «Я – гражданин России» в систему воспитательной работы школы» 8 час., 40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иностранных язы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ализ результатов ЕГЭ по иностранным языкам Брянской области» 14 час., 37 че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образования г. Брянска и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ониторинг профессиональных затруднений работников образования» 9 час., 32 чел.</w:t>
            </w:r>
          </w:p>
        </w:tc>
      </w:tr>
      <w:tr>
        <w:trPr>
          <w:trHeight w:val="5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научно-методических консульт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8 часа, 175 чел.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ательская деятельность:</w:t>
            </w:r>
            <w:r>
              <w:rPr/>
              <w:t xml:space="preserve"> Разработка учебно-методических пособ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3. Сведения о качестве предоставляемых бюджетных услуг</w:t>
      </w:r>
    </w:p>
    <w:p>
      <w:pPr>
        <w:pStyle w:val="Normal"/>
        <w:autoSpaceDE w:val="false"/>
        <w:jc w:val="center"/>
        <w:rPr/>
      </w:pPr>
      <w:r>
        <w:rPr/>
        <w:t>3.1. Наличие в отчетном периоде жалоб на качество услуг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70"/>
        <w:gridCol w:w="4770"/>
        <w:gridCol w:w="4770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ем подана жалоба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жалобы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3.2. Наличие в отчетном периоде замечаний к качеству услуг  </w:t>
      </w:r>
    </w:p>
    <w:p>
      <w:pPr>
        <w:pStyle w:val="Normal"/>
        <w:autoSpaceDE w:val="false"/>
        <w:jc w:val="center"/>
        <w:rPr/>
      </w:pPr>
      <w:r>
        <w:rPr/>
        <w:t>со стороны контролирующих органов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70"/>
        <w:gridCol w:w="4770"/>
        <w:gridCol w:w="4770"/>
      </w:tblGrid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нтролирующий орган      </w:t>
              <w:br/>
              <w:t>и дата проверки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замечания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3. Присутствие в отчетном периоде индикаторов качества</w:t>
      </w:r>
    </w:p>
    <w:p>
      <w:pPr>
        <w:pStyle w:val="Normal"/>
        <w:autoSpaceDE w:val="false"/>
        <w:jc w:val="center"/>
        <w:rPr/>
      </w:pPr>
      <w:r>
        <w:rPr/>
        <w:t>(устанавливаются органом исполнительной власти Брянской области – учредителем автоном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030"/>
        <w:gridCol w:w="1980"/>
        <w:gridCol w:w="2340"/>
        <w:gridCol w:w="3960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п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 кач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в балла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сутствие </w:t>
              <w:br/>
              <w:t>индикат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яснения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8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Курсовая подготов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руководителей ОУ по УВР и ВР г. Клинц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руководителей ОУ по УВР и ВР Клинцов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 г.Брянс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 Унеч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 ДОУ Карачев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русского языка и литературы  г. Стародуба и Стародуб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 коррекционных школ г. Брянска и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сты УДО г.Брянска и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 УНП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разовательных учреждений г. Брянска и Брянской области, участники областного конкурс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и зам. руководителей УДО г. Брянска и Брянской области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кольные библиотекар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учно-методические семинары для педагогических и руководящих работников Брянской области</w:t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руководителей образовательных учреждений г. Брянска и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руководителей образовательных учреждений и их заместителей Брасов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начальных классов г.Унеч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педагогических работников ДОУ Карачев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математики ОУ г. Новозыбко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английского и немецкого  языков 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учителей английского языка Трубчев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общественных дисциплин Жиряти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общественных дисциплин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учителей общественных дисциплин г. Брянска и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информатики общеобразовательных школ Унеч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информатики общеобразовательных школ г. Брянска и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-предметников общеобразовательных школ Брасов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учителей информатики общеобразовательных школ г. Брянска и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классных руководителей, преподавателей общественных дисциплин Сев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классных руководителей, преподавателей общественных дисципл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минар преподавателей специальных дисциплин и мастеров производственного обучения УНПО г. Брянска и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учителей черчения Погар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учителей МХК Клетня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учителей ОПК Выгонич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общение и распространение передового педагогического опыта победителей приоритетного национального проекта «Образование». Обобщение и распространение педагогических инноваций (мастер-класс, творческие группы, круглые столы и т.д.)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рюкова О.П., преподаватель английского языка ГОУ СПО Трубчевский ПП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ербинок Т.Ю., учитель общественных дисциплин МОУ СОШ №64 г. Брянс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а Елена Николаевна, учитель начальных классов МОУ НДСОШ №2 Г.Дятько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ухова Юлия Вячеславовна, МОУ «Брянский городской лицей им. А.С. Пушки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акина Надежда Анатольевна, учитель технологии и черчения МОУ «Дятьковская СОШ №2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группа учителей музы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группа учителей ОП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ворческая группа заместителей руководителей, методистов, ИПР учреждений НП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ворческая группа учителей математики ОУ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группа учителей химии ОУ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ворческая группа учителей биологии и географии ОУ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ворческая группа финалистов конкурса «Лидер в образовании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директора МОУ Любохонская СОШ Дятьковского района Кононова К.В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тер-класс Дунаевой И.Г., Выкочко В.Н. (для учителей математики г.Новозыбкова и Новозыбковского район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тер-класс преподавателя английского языка ГОУ СПО Трубчевский ППК Бирюковой О.П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тер-класс зам.директора по НМР гимназии № 4 Беспаловой Г.М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учно-методическая и экспериментальная деятельность</w:t>
            </w:r>
          </w:p>
        </w:tc>
      </w:tr>
      <w:tr>
        <w:trPr>
          <w:trHeight w:val="92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-исследовательская и экспериментальная деятельность:</w:t>
            </w:r>
            <w:r>
              <w:rPr>
                <w:sz w:val="22"/>
                <w:szCs w:val="22"/>
              </w:rPr>
              <w:t xml:space="preserve"> разработка новых программ и примерных учебно-тематических план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Сельская школа – как социокультурный центр села» (Мичуринская МОУ СОШ Брянского район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Сельская школа – как социокультурный центр села» (Жуковская МОУ СОШ №2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проведение научно-практических конферен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проведение мониторинговых исследов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я русского языка и литератур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и, зам. руководителей О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4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и, зам. руководителей О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5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дагогические работники О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6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ы, методисты органов управления образованием, руководители, педагогические работники, ОУ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7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ы, методисты органов управления образованием, руководители, педагогические работники ОУ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8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 г. Брянска и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9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дагогические работники образовательных учрежд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0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иностранных язы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образования г. Брянска и Брян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научно-методических консульта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ательская деятельность:</w:t>
            </w:r>
            <w:r>
              <w:rPr/>
              <w:t xml:space="preserve"> Разработка учебно-методических пособ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асчет причитающейся субсидии (субвенции) прилагаем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  <w:t>Ректор ГАУ ДПО (ПК) С – БИПКРО             __________________________              И.Н. Пихенько</w:t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субсидий (субвенций), предоставляемых из областного бюджета автономным учреждениям для обеспечения выполнения работ, оказания услуг в целях осуществления полномочий органов исполнительной власти Брянской област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ежемесячного размера субсидий (субвенций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ф.суб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.суб.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.суб.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.суб. = </w:t>
      </w:r>
      <w:r>
        <w:rPr>
          <w:b/>
          <w:sz w:val="28"/>
          <w:szCs w:val="28"/>
        </w:rPr>
        <w:t>712 000 руб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Расчет размера субсидий (субвенций), определенных исходя из бюджетного задания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.суб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.суб.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.мес. * 0,95) +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.мес. * К кач. * 0,05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.суб.</w:t>
      </w:r>
      <w:r>
        <w:rPr>
          <w:sz w:val="28"/>
          <w:szCs w:val="28"/>
        </w:rPr>
        <w:t xml:space="preserve"> = (461,74 руб. * 1 542 час. * 0,95) + (461,74 руб. * 1 542 час. * 1 * 0,05) = 712 000 руб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орматив финансовых затрат  на единицу услуг при утверждении бюджетного задани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К1 + К2 + К3 + К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0 руб. + 0 руб. + 712 000 руб. + 0 руб. / 1 542 час. = 461,74 руб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rPr>
          <w:sz w:val="27"/>
          <w:szCs w:val="27"/>
        </w:rPr>
      </w:pPr>
      <w:r>
        <w:rPr>
          <w:sz w:val="27"/>
          <w:szCs w:val="27"/>
        </w:rPr>
        <w:t>Ректор ГАУ ДПО (ПК) С – БИПКРО                                                                                         И.Н. Пихенько</w:t>
      </w:r>
    </w:p>
    <w:p>
      <w:pPr>
        <w:pStyle w:val="Normal"/>
        <w:autoSpaceDE w:val="false"/>
        <w:ind w:firstLine="9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rPr>
          <w:sz w:val="27"/>
          <w:szCs w:val="27"/>
        </w:rPr>
      </w:pPr>
      <w:r>
        <w:rPr>
          <w:sz w:val="27"/>
          <w:szCs w:val="27"/>
        </w:rPr>
        <w:t>Начальник отдела бухгалтерского учета и отчетности                                                            Е.А. Шматк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BodoniNovaN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BodoniNovaNr;Times New Roman" w:hAnsi="a_BodoniNovaNr;Times New Roman" w:cs="a_BodoniNovaNr;Times New Roman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30:00Z</dcterms:created>
  <dc:creator>Slushatel</dc:creator>
  <dc:description/>
  <cp:keywords/>
  <dc:language>en-US</dc:language>
  <cp:lastModifiedBy>Shmatkova</cp:lastModifiedBy>
  <cp:lastPrinted>2011-03-10T15:39:00Z</cp:lastPrinted>
  <dcterms:modified xsi:type="dcterms:W3CDTF">2011-03-10T12:57:00Z</dcterms:modified>
  <cp:revision>6</cp:revision>
  <dc:subject/>
  <dc:title>        Приложение № 4</dc:title>
</cp:coreProperties>
</file>