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аблица №3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Итоговая оценка</w:t>
      </w:r>
    </w:p>
    <w:p>
      <w:pPr>
        <w:pStyle w:val="TextBody"/>
        <w:rPr>
          <w:b/>
          <w:b/>
        </w:rPr>
      </w:pPr>
      <w:r>
        <w:rPr>
          <w:b/>
        </w:rPr>
        <w:t>состояния индикаторов результативности направления «Семья с детьми-инвалидами» подпрограммы «Дети и семья» долгосрочной целевой программы «Дети Брянщины»  за 2010 год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ндикатора результативност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енка состояния индикатора в баллах</w:t>
            </w:r>
          </w:p>
        </w:tc>
      </w:tr>
      <w:tr>
        <w:trPr>
          <w:trHeight w:val="200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детей-инвалидов, получаю-щих услуги в специальных (кор-рекционных) образовательны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учреждениях, к общему числу детей-инвалидов, обучающихся в системе образовани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тоговая оценка состояния (</w:t>
            </w:r>
            <w:r>
              <w:rPr>
                <w:lang w:val="en-US"/>
              </w:rPr>
              <w:t>R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Таблица №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</w:rPr>
      </w:pPr>
      <w:r>
        <w:rPr>
          <w:b/>
        </w:rPr>
        <w:t>Оценка эффективности реализ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правления «Семья с детьми-инвалидами» подпрограммы «Дети и семья» долгосрочной целевой программы «Дети Брянщины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1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65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вод об эффективности реализ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ц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итерий эффективност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ффективность выше планово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овая эффективность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ффективность ниже планово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грамма неэффекти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4:34:00Z</dcterms:created>
  <dc:creator>Грузинцева Т.А.</dc:creator>
  <dc:description/>
  <cp:keywords/>
  <dc:language>en-US</dc:language>
  <cp:lastModifiedBy>ПЛ2</cp:lastModifiedBy>
  <cp:lastPrinted>2011-01-28T09:56:00Z</cp:lastPrinted>
  <dcterms:modified xsi:type="dcterms:W3CDTF">2011-01-28T06:56:00Z</dcterms:modified>
  <cp:revision>15</cp:revision>
  <dc:subject/>
  <dc:title>Таблица №3</dc:title>
</cp:coreProperties>
</file>