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Таблиц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Итоговая оценк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остояния индикаторов результативности  направления «Дети-сироты» подпрограммы «Дети и семья» долгосрочной целевой программы «Дети Брянщины»  за 201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результатив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стояния индикатора в балла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-сирот и детей, оставшихся без попечения родителей, направленных в учреждения интернатного типа, к общему числу детей данной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тских домов и школ-интернатов для детей-сирот и детей, оставшихся без попечения родителей, подлежащих зак-рытию (реорганиз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Итоговая оценка состояния (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Таблица №4</w:t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направления «Дети-сироты»</w:t>
      </w:r>
    </w:p>
    <w:p>
      <w:pPr>
        <w:pStyle w:val="Heading4"/>
        <w:rPr/>
      </w:pPr>
      <w:r>
        <w:rPr>
          <w:b/>
          <w:szCs w:val="28"/>
        </w:rPr>
        <w:t>подпрограммы «Дети и семья» долгосрочной целевой программы «Дети Брянщины»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5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 об эффективности реализ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выше план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эффектив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ась по сравнению с предыдущим го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ниже план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эффекти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5:38:00Z</dcterms:created>
  <dc:creator>Грузинцева Т.А.</dc:creator>
  <dc:description/>
  <cp:keywords/>
  <dc:language>en-US</dc:language>
  <cp:lastModifiedBy>ПЛ2</cp:lastModifiedBy>
  <dcterms:modified xsi:type="dcterms:W3CDTF">2011-04-04T08:36:00Z</dcterms:modified>
  <cp:revision>29</cp:revision>
  <dc:subject/>
  <dc:title>Таблица №3</dc:title>
</cp:coreProperties>
</file>