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Анализ результативности</w:t>
      </w:r>
    </w:p>
    <w:p>
      <w:pPr>
        <w:pStyle w:val="TextBodyIndent"/>
        <w:rPr/>
      </w:pPr>
      <w:r>
        <w:rPr/>
        <w:t>исполнения мероприятий направления «Семья с детьми-инвалидами»  подпрограммы «Дети и семья» долгосрочной целевой программы «Дети Брянщины»  за 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992"/>
        <w:gridCol w:w="1843"/>
        <w:gridCol w:w="851"/>
        <w:gridCol w:w="1275"/>
        <w:gridCol w:w="1276"/>
        <w:gridCol w:w="992"/>
        <w:gridCol w:w="1276"/>
        <w:gridCol w:w="1276"/>
        <w:gridCol w:w="992"/>
      </w:tblGrid>
      <w:tr>
        <w:trPr>
          <w:trHeight w:val="41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-н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ов деятель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руб.</w:t>
            </w:r>
          </w:p>
        </w:tc>
      </w:tr>
      <w:tr>
        <w:trPr>
          <w:trHeight w:val="76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11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Оснащение специаль-ных (коррекционных) образовательных учреж-дений оборудованием и компьютерной техни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-инва-лидов, получаю-щих услуги в специальных (кор-рекционных) 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>учреждениях, к общему числу детей-инвалидов, обучающихся в системе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 Осуществление про-граммы поэтапной подготовки и повышение квалификации работников реабилитационных служб для детей-инвалидов в системе 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18:00Z</dcterms:created>
  <dc:creator>Грузинцева Т.А.</dc:creator>
  <dc:description/>
  <cp:keywords/>
  <dc:language>en-US</dc:language>
  <cp:lastModifiedBy>Cyberland</cp:lastModifiedBy>
  <dcterms:modified xsi:type="dcterms:W3CDTF">2011-01-27T08:38:00Z</dcterms:modified>
  <cp:revision>19</cp:revision>
  <dc:subject/>
  <dc:title>                                                                                                                                                             Таблица №1</dc:title>
</cp:coreProperties>
</file>