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ализ результативности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реализации мероприятий долгосрочной целевой программы «Дети Брянщины» на 2007-2010 годы», </w:t>
      </w:r>
    </w:p>
    <w:p>
      <w:pPr>
        <w:pStyle w:val="21"/>
        <w:rPr/>
      </w:pPr>
      <w:r>
        <w:rPr>
          <w:b w:val="false"/>
        </w:rPr>
        <w:t>подпрограммы «Одаренные дети»  за  2010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992"/>
        <w:gridCol w:w="2551"/>
        <w:gridCol w:w="993"/>
        <w:gridCol w:w="992"/>
        <w:gridCol w:w="1134"/>
        <w:gridCol w:w="992"/>
        <w:gridCol w:w="1370"/>
        <w:gridCol w:w="1182"/>
        <w:gridCol w:w="1086"/>
      </w:tblGrid>
      <w:tr>
        <w:trPr>
          <w:trHeight w:val="4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-не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казатели результатов деятель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расходов, тыс.руб.</w:t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</w:t>
            </w:r>
          </w:p>
          <w:p>
            <w:pPr>
              <w:pStyle w:val="Normal"/>
              <w:jc w:val="center"/>
              <w:rPr/>
            </w:pPr>
            <w:r>
              <w:rPr/>
              <w:t>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кое знач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Назначение именных стипендий одаренным детям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птимальных условий для развития интеллектуального и творческого потенциала одаренных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тоговая оценка</w:t>
      </w:r>
    </w:p>
    <w:p>
      <w:pPr>
        <w:pStyle w:val="TextBody"/>
        <w:rPr/>
      </w:pPr>
      <w:r>
        <w:rPr>
          <w:sz w:val="28"/>
          <w:szCs w:val="28"/>
        </w:rPr>
        <w:t>состояния индикаторов результативности  долгосрочной целевой программы «Дети Брянщины» на 2007-2010 годы», подпрограммы «Одаренные дети» за 201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7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результа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индикатора в баллах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развития интеллектуального и творческого потенциала одаренных д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состояни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4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</w:rPr>
        <w:t>Оценка эффективности бюджетных расходов</w:t>
      </w:r>
    </w:p>
    <w:p>
      <w:pPr>
        <w:pStyle w:val="TextBody"/>
        <w:rPr/>
      </w:pPr>
      <w:r>
        <w:rPr>
          <w:sz w:val="28"/>
          <w:szCs w:val="28"/>
        </w:rPr>
        <w:t>программы «Дети Брянщины» на 2007-2010 годы», подпрограммы «Одаренные дети» 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вод об эффективности реализации ДЦ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 эффективности</w:t>
            </w:r>
          </w:p>
        </w:tc>
      </w:tr>
      <w:tr>
        <w:trPr>
          <w:trHeight w:val="8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 выше планов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Плановая  эффектив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Эффективность  ниже планово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Программа не эффекти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5840" w:h="12240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Долгосрочная целевая программа «Дети Брянщины» на 2007-2010 годы», </w:t>
      </w:r>
    </w:p>
    <w:p>
      <w:pPr>
        <w:pStyle w:val="21"/>
        <w:rPr/>
      </w:pPr>
      <w:r>
        <w:rPr/>
        <w:t>подпрограмма «Одаренные дети»  за 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ие мероприятия по поддержке и поиску талантливых детей осуществляются в рамках реализации областной целевой программы «Дети Брянщины», подпрограмма « Одаренные дети» в 2010 году проведено следующее меропри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. 2.1«Назначение именных стипендий одаренным детям и молодежи»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партаментом образования ежемесячно поощрялись 25 одаренных детей из городов и районов области, относящихся к категории малообеспеченных сем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эти цели израсходовано 508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12 месяцев 2010 года стипендии были выплачены 6 человекам по 2000 рублей и 19 человекам по 1600 рублей, что составило 508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15:00Z</dcterms:created>
  <dc:creator>Грузинцева Т.А.</dc:creator>
  <dc:description/>
  <cp:keywords/>
  <dc:language>en-US</dc:language>
  <cp:lastModifiedBy>ПЛ2</cp:lastModifiedBy>
  <cp:lastPrinted>2011-01-18T16:23:00Z</cp:lastPrinted>
  <dcterms:modified xsi:type="dcterms:W3CDTF">2011-04-04T09:48:00Z</dcterms:modified>
  <cp:revision>13</cp:revision>
  <dc:subject/>
  <dc:title>Анализ результативности</dc:title>
</cp:coreProperties>
</file>