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5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11520" w:hanging="0"/>
        <w:rPr/>
      </w:pPr>
      <w:r>
        <w:rPr/>
      </w:r>
    </w:p>
    <w:p>
      <w:pPr>
        <w:pStyle w:val="Heading"/>
        <w:ind w:left="11520" w:hanging="0"/>
        <w:rPr/>
      </w:pPr>
      <w:r>
        <w:rPr/>
        <w:t>Таблица №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результативности</w:t>
      </w:r>
    </w:p>
    <w:p>
      <w:pPr>
        <w:pStyle w:val="21"/>
        <w:rPr/>
      </w:pPr>
      <w:r>
        <w:rPr>
          <w:b w:val="false"/>
        </w:rPr>
        <w:t>реализации мероприятий долгосрочной целевой программы «Демографическое развитие Брянской области» (2008-2010 годы)  за  2010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992"/>
        <w:gridCol w:w="2551"/>
        <w:gridCol w:w="993"/>
        <w:gridCol w:w="992"/>
        <w:gridCol w:w="1134"/>
        <w:gridCol w:w="992"/>
        <w:gridCol w:w="1370"/>
        <w:gridCol w:w="1182"/>
        <w:gridCol w:w="1086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казатели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Организация качественного питания шк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школьников, охваченных горячим пит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0080"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№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тоговая оценка</w:t>
      </w:r>
    </w:p>
    <w:p>
      <w:pPr>
        <w:pStyle w:val="21"/>
        <w:rPr/>
      </w:pPr>
      <w:r>
        <w:rPr>
          <w:b w:val="false"/>
          <w:szCs w:val="28"/>
        </w:rPr>
        <w:t>состояния индикаторов результативности</w:t>
      </w:r>
      <w:r>
        <w:rPr>
          <w:szCs w:val="28"/>
        </w:rPr>
        <w:t xml:space="preserve">  </w:t>
      </w:r>
      <w:r>
        <w:rPr>
          <w:b w:val="false"/>
        </w:rPr>
        <w:t>долгосрочной целевой программы «Демографическое развитие Брянской области» (2008-2010 годы)  за 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индикатора в баллах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школьников, охваченных горячим питание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4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</w:rPr>
        <w:t>Оценка эффективности бюджетных расходов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долгосрочной целевой программы «Демографическое развитие Брянской области» (2008-2010 годы)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5528"/>
      </w:tblGrid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вод об эффективности реализации ДЦ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 эффективности</w:t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ффективность выше планово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овая эффектив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ниже планов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неэффекти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5840" w:h="12240"/>
          <w:pgMar w:left="1418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Долгосрочная целевая программа «Демографическое развитие Брянской области» (2008-2010 годы)  за  2010 год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долгосрочной целевой программы «Демографическое развитие Брянской области» (2008-2010 годы) в 2010 году проведено следующе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. 11 «Организация качественного питания школьников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артаментом образования ежемесячно направлялись денежные средства на организацию питания школьников, согласно заявкам, поданным муниципальными органами управления образованием, из расчета 3,5 рубля в день на одного школьника и 2,5 рубля в день дополнительно на одного обучающегося из малообеспеченных сем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течение 12 месяцев 2010 года на питание школьников израсходовано 67,487 млн. рублей, охват школьников горячим качественным  питанием составляет 8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02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03:00Z</dcterms:created>
  <dc:creator>Грузинцева Т.А.</dc:creator>
  <dc:description/>
  <cp:keywords/>
  <dc:language>en-US</dc:language>
  <cp:lastModifiedBy>ПЛ2</cp:lastModifiedBy>
  <cp:lastPrinted>2011-01-18T15:11:00Z</cp:lastPrinted>
  <dcterms:modified xsi:type="dcterms:W3CDTF">2011-04-04T10:46:00Z</dcterms:modified>
  <cp:revision>11</cp:revision>
  <dc:subject/>
  <dc:title>Анализ результативности</dc:title>
</cp:coreProperties>
</file>