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чистой водой детей образовате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Брянской области (2009-2012 годы)» за 200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97"/>
        <w:gridCol w:w="848"/>
        <w:gridCol w:w="1458"/>
        <w:gridCol w:w="1907"/>
        <w:gridCol w:w="2700"/>
        <w:gridCol w:w="1980"/>
        <w:gridCol w:w="1260"/>
        <w:gridCol w:w="1304"/>
        <w:gridCol w:w="1153"/>
        <w:gridCol w:w="923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дачи,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-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расходов, тыс. руб.</w:t>
            </w:r>
          </w:p>
        </w:tc>
        <w:tc>
          <w:tcPr>
            <w:tcW w:w="6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-/+, %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-/+, %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вка чистой питьевой бутилированной воды высшей категори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количества детей, охваченных чистой питьевой бутилирован-ной водо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6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1"/>
        <w:ind w:right="0" w:hanging="0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Итоговая 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ояния индикаторов результативности  ведомствен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чистой водой детей образовательных 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Брянской области (2009-2012 годы)» за 200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5053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результативности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состояния индикатора в баллах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детей, охваченных чистой питьевой бутилированной вод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состояния (ИОС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ценка эффективности бюджетных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чистой водой детей образовательных 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Брянской области (2009-2012 годы)» за 200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3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"/>
        <w:gridCol w:w="4253"/>
        <w:gridCol w:w="14"/>
        <w:gridCol w:w="1315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Эффективность бюджетных расходов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а», если итоговая оценка состояния (ИОС)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Снизилась по сравнению с прошлым годом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нее </w:t>
            </w: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Находится на уровне предыдущего года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авна </w:t>
            </w: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Повысилась по сравнению с предыдущим годом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более </w:t>
            </w:r>
            <w:r>
              <w:rPr>
                <w:sz w:val="28"/>
                <w:lang w:val="en-US"/>
              </w:rPr>
              <w:t>N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b/>
      <w:spacing w:val="2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41:00Z</dcterms:created>
  <dc:creator>ALTA</dc:creator>
  <dc:description/>
  <cp:keywords/>
  <dc:language>en-US</dc:language>
  <cp:lastModifiedBy>ПЛ2</cp:lastModifiedBy>
  <cp:lastPrinted>2010-02-12T12:58:00Z</cp:lastPrinted>
  <dcterms:modified xsi:type="dcterms:W3CDTF">2011-04-04T12:35:00Z</dcterms:modified>
  <cp:revision>17</cp:revision>
  <dc:subject/>
  <dc:title> </dc:title>
</cp:coreProperties>
</file>