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аблица №3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Итоговая оценка</w:t>
      </w:r>
    </w:p>
    <w:p>
      <w:pPr>
        <w:pStyle w:val="TextBody"/>
        <w:rPr/>
      </w:pPr>
      <w:r>
        <w:rPr>
          <w:b/>
        </w:rPr>
        <w:t>состояния индикаторов результативности  областной целевой программы «Дети Брянщины» на 2007-2010 годы», подпрограммы «Одаренные дети» за 2009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1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результатив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состояния индикатора в баллах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и организаций, работающих с детьми и получивших поддержку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птимальных условий для развития интеллектуального и творческого потенциала одаренных дет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учащихся системой олимпиад различного уровн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системой мероприятий для одаренных дете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дагогов, принявших участие в реализации мероприят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тиражирование методической литературы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состояния (ИОС)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аблица №4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Оценка эффективности бюджетных расходов областной целевой</w:t>
      </w:r>
    </w:p>
    <w:p>
      <w:pPr>
        <w:pStyle w:val="TextBody"/>
        <w:rPr/>
      </w:pPr>
      <w:r>
        <w:rPr>
          <w:b/>
        </w:rPr>
        <w:t>программы  «Дети Брянщины» на 2007-2010 годы», подпрограммы «Одаренные дети» за 200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252"/>
        <w:gridCol w:w="26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 бюджетных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а», если итоговая оценка состояния (ИОС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зилась по сравнению с прошлым го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 ( в прошлом году-4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нее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ходится на уровне предыдущего года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вна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силась по сравнению с предыдущим годом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олее </w:t>
            </w:r>
            <w:r>
              <w:rPr>
                <w:sz w:val="28"/>
                <w:lang w:val="en-US"/>
              </w:rPr>
              <w:t>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аренные де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направлений национальной образовательной инициативы  «Наша новая школа», объявленной Президент РФ Д.А. Медведевым, является  система поиска талантливых детей. В Брянской области по данному направлению проводится целенаправлен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мероприятия по поддержке и поиску талантливых детей осуществляются в рамках реализации областной целевой программы «Дети Брянщины», подпрограмма « Одаренные д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счет средств программы в 2009 году были проведены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 2.1«Назначение именных стипендий одаренным детям и молодежи».  Департаментом образования ежемесячно поощряются 25 одаренных детей из городов и районов области, относящихся к категории малообеспеченных семей. На эти цели израсходовано424,0 тысячи рублей. За 8 месяцев 2009 года стипендии были выплачены 6 человекам по 1500 рублей и 19 человекам по 1200 рублей, что составило 254,4 тыс. рублей. С сентября 2009 года стипендии были повышены. За 4 месяца 2009 года стипендии были выплачены 6 человекам по 2000 рублей и 19 человекам по 1600 рублей, итого 169,6 тыс. рублей (254,4+169,6 = 424,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.2.5 «Целевая поддержка участия одаренных школьников во всероссийских и международных предметных олимпиадах и конкурсах», на эти цели израсходовано 22,6 тыс. рублей. Средства израсходованы на оплату участия Брянских школьников в Конкурсе-соревновании «Шаг в Будущее», проводившемся в г. Москве (7,6 тыс. рублей) и участия в акции « Я гражданин России» в Москве ( 15 тыс. рубл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3.1.Организация и проведение областных конкурсов и фестивалей среди общеобразовательных учреждений, учреждений НПО, дополнительного образования, на эти цели израсходовано 13 тыс. рублей, проведен областной конкурс « Веселый кара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3.3. «Проведение областных предметных олимпиад школьников», на эти цели в 2009 году израсходовано 220,1 тыс. рублей. Профинансировано проведение областных олимпиад школьников по физике, технологии, английскому, немецкому язы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яд мероприятий  программы из-за отсутствия лимитов бюджетного финансирования  в рамках реализации данной программы не проводи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таблице №1  это мероприятия №№ 1.1, 1.5, 2.4, 3.7, 4.2, 4.3, 5.1).  При этом мероприятия по проведению олимпиад финансировались также из средств долгосрочной целевой программы « Развитие образования Брян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2009-2013г.г.), поэтому показатели по их выполнению по некоторым мероприятиям снижены в рамках программы «Дети Брянщины»,  подпрограммы «Одаренные дети», а в целом, по области, показатели эффективности этих мероприятий не снижены.  </w:t>
      </w:r>
    </w:p>
    <w:sectPr>
      <w:type w:val="nextPage"/>
      <w:pgSz w:w="12240" w:h="15840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5:38:00Z</dcterms:created>
  <dc:creator>Грузинцева Т.А.</dc:creator>
  <dc:description/>
  <cp:keywords/>
  <dc:language>en-US</dc:language>
  <cp:lastModifiedBy>ПЛ2</cp:lastModifiedBy>
  <cp:lastPrinted>2010-01-22T13:14:00Z</cp:lastPrinted>
  <dcterms:modified xsi:type="dcterms:W3CDTF">2011-04-04T12:13:00Z</dcterms:modified>
  <cp:revision>32</cp:revision>
  <dc:subject/>
  <dc:title>Таблица №3</dc:title>
</cp:coreProperties>
</file>