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Анализ результативности</w:t>
      </w:r>
    </w:p>
    <w:p>
      <w:pPr>
        <w:pStyle w:val="2"/>
        <w:rPr/>
      </w:pPr>
      <w:r>
        <w:rPr/>
        <w:t>реализации мероприятий областной целевой программы «Дети Брянщины» на 2007-2010 годы», подпрограммы «Дети и семья», направления «Дети-сироты»  за  2009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4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851"/>
        <w:gridCol w:w="2126"/>
        <w:gridCol w:w="1134"/>
        <w:gridCol w:w="1134"/>
        <w:gridCol w:w="1134"/>
        <w:gridCol w:w="992"/>
        <w:gridCol w:w="1370"/>
        <w:gridCol w:w="1276"/>
        <w:gridCol w:w="992"/>
      </w:tblGrid>
      <w:tr>
        <w:trPr>
          <w:trHeight w:val="4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зада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-нени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оказатели результатов деятель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расходов, тыс.руб.</w:t>
            </w:r>
          </w:p>
        </w:tc>
      </w:tr>
      <w:tr>
        <w:trPr>
          <w:trHeight w:val="4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</w:t>
            </w:r>
          </w:p>
          <w:p>
            <w:pPr>
              <w:pStyle w:val="Normal"/>
              <w:jc w:val="center"/>
              <w:rPr/>
            </w:pPr>
            <w:r>
              <w:rPr/>
              <w:t>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к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</w:tr>
      <w:tr>
        <w:trPr>
          <w:trHeight w:val="20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Работа по социализации детей-сирот и детей, оставшихся без попечения родителей, воспитывающихся в учреждениях обществен-ного воспитания (кон-сультации, материальная поддержка, создание комнат социальной адапт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-сирот и детей, оставшихся без попечения родителей, направленных в учреждения интер-натного типа, к общему числу детей данн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+0,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Организация и про-ведение мероприятий для воспитанников детских домов и школ-интернатов для детей-сирот и детей, оставшихся без попечения род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ских домов и школ-интернатов для детей-сирот и детей, оставшихся без попечения родителей, подлежащих зак-рытию (реорга-н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-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-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ректор   департамента                                                                                                                                   П.В.Тари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56:00Z</dcterms:created>
  <dc:creator>Грузинцева Т.А.</dc:creator>
  <dc:description/>
  <cp:keywords/>
  <dc:language>en-US</dc:language>
  <cp:lastModifiedBy>ПЛ2</cp:lastModifiedBy>
  <cp:lastPrinted>2010-01-20T14:00:00Z</cp:lastPrinted>
  <dcterms:modified xsi:type="dcterms:W3CDTF">2011-04-04T12:15:00Z</dcterms:modified>
  <cp:revision>44</cp:revision>
  <dc:subject/>
  <dc:title>Анализ результативности</dc:title>
</cp:coreProperties>
</file>