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Анализ результативности</w:t>
      </w:r>
    </w:p>
    <w:p>
      <w:pPr>
        <w:pStyle w:val="2"/>
        <w:rPr/>
      </w:pPr>
      <w:r>
        <w:rPr/>
        <w:t>реализации мероприятий областной целевой программы «Дети Брянщины» на 2007-2010 годы», подпрограммы «Одаренные дети»  за  2009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4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992"/>
        <w:gridCol w:w="2126"/>
        <w:gridCol w:w="993"/>
        <w:gridCol w:w="992"/>
        <w:gridCol w:w="1134"/>
        <w:gridCol w:w="992"/>
        <w:gridCol w:w="1370"/>
        <w:gridCol w:w="1182"/>
        <w:gridCol w:w="1086"/>
      </w:tblGrid>
      <w:tr>
        <w:trPr>
          <w:trHeight w:val="4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-нен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оказатели результатов деятель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расходов, тыс.руб.</w:t>
            </w:r>
          </w:p>
        </w:tc>
      </w:tr>
      <w:tr>
        <w:trPr>
          <w:trHeight w:val="4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-</w:t>
            </w:r>
          </w:p>
          <w:p>
            <w:pPr>
              <w:pStyle w:val="Normal"/>
              <w:jc w:val="center"/>
              <w:rPr/>
            </w:pPr>
            <w:r>
              <w:rPr/>
              <w:t>во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е 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лоне-</w:t>
            </w:r>
          </w:p>
          <w:p>
            <w:pPr>
              <w:pStyle w:val="TextBody"/>
              <w:rPr/>
            </w:pPr>
            <w:r>
              <w:rPr/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(-/+, %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-кое знач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лоне-</w:t>
            </w:r>
          </w:p>
          <w:p>
            <w:pPr>
              <w:pStyle w:val="TextBody"/>
              <w:rPr/>
            </w:pPr>
            <w:r>
              <w:rPr/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(-/+, %)</w:t>
            </w:r>
          </w:p>
        </w:tc>
      </w:tr>
      <w:tr>
        <w:trPr>
          <w:trHeight w:val="20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Целевая поддержка общеобразовательных школ и учреждений дополнительного образования, воспитанники которых становятся победителями во всероссийских и международных олимпиадах и конкурсах (4 учебных заведения в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 и организаций, работающих с детьми и получивших поддерж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-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5.Целевая поддержка областного интерната дл одаренных детей при МОУ </w:t>
            </w:r>
          </w:p>
          <w:p>
            <w:pPr>
              <w:pStyle w:val="Normal"/>
              <w:jc w:val="both"/>
              <w:rPr/>
            </w:pPr>
            <w:r>
              <w:rPr/>
              <w:t>« Брянский городской лицей №1» им. А.С. 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 и организаций, работающих с детьми и получивших поддерж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-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Назначение именных стипендий одаренным детям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оптимальных условий для развития интеллектуального и творческого потенциала одаренных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4.Денежное поощрение победителей всероссийских предметных олимпиад, конкур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учащихся системой олимпиад различн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5.Целевая поддержка участия одаренных детей во всероссийских и международных предметных олимпиадах и конкурсах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учащихся системой олимпиад различн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Организация и проведение областных конкурсов и фестивалей среди общеобразовательных учреждений, учреждений НПО,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детей системой мероприятий для одаренных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Проведение областных предметных олимпи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учащихся системой олимпиад различн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Проведение областного фестиваля «Гимназическая вес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детей системой мероприятий для одаренных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Обеспечение участия педагогов во всероссийских (областных) курсах повышения квалификации специалистов, работающих с одаренными де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дагогов, принявших участие в реализации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 Обеспечение участия педагогов во всероссийских и международных тематических конференциях и семина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дагогов, принявших участие в реализации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Издание и приобретение методических пособий по работе с одаренными де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тиражирование методической литера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5840" w:h="122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56:00Z</dcterms:created>
  <dc:creator>Грузинцева Т.А.</dc:creator>
  <dc:description/>
  <cp:keywords/>
  <dc:language>en-US</dc:language>
  <cp:lastModifiedBy>ГУ БРЦИ</cp:lastModifiedBy>
  <cp:lastPrinted>2010-01-25T15:01:00Z</cp:lastPrinted>
  <dcterms:modified xsi:type="dcterms:W3CDTF">2010-01-25T12:06:00Z</dcterms:modified>
  <cp:revision>56</cp:revision>
  <dc:subject/>
  <dc:title>Анализ результативности</dc:title>
</cp:coreProperties>
</file>