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среди педагогических работников учреждений среднего профессионального образования (премия Губернатора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Шпакова Инна Алексеевн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 «Суражский педагогический колледж имени А.С. Пушки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бачев Сергей Николаевич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озыбковский профессионально-педагогический колледж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роткевич Любовь Геннадьевна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линцовский педагогический колледж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23:00Z</dcterms:created>
  <dc:creator>Лена</dc:creator>
  <dc:description/>
  <cp:keywords/>
  <dc:language>en-US</dc:language>
  <cp:lastModifiedBy>ГУ БРЦИ</cp:lastModifiedBy>
  <cp:lastPrinted>2010-05-07T16:49:00Z</cp:lastPrinted>
  <dcterms:modified xsi:type="dcterms:W3CDTF">2011-04-25T11:25:00Z</dcterms:modified>
  <cp:revision>4</cp:revision>
  <dc:subject/>
  <dc:title/>
</cp:coreProperties>
</file>