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Заместитель Губернатора Брянской области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едседатель регионального 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реализации приорите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ционального проекта «Образо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 А.Н. Мак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йтинговая таблица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тендентов</w:t>
      </w:r>
      <w:r>
        <w:rPr/>
        <w:t xml:space="preserve"> </w:t>
      </w:r>
      <w:r>
        <w:rPr>
          <w:sz w:val="28"/>
          <w:szCs w:val="28"/>
        </w:rPr>
        <w:t>на получение денежного поощрения среди педагогических работников учреждений начального профессионального образования (премия Губернатора, мастера производственного обучения)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15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претенден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Козлова Елена Валерьевна,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ое бюджетное образовательное учреждение начального профессионального образования «Профессиональный лицей № 10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Терещенко Александр Петрович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ое бюджетное образовательное учреждение начального профессионального образования «Профессиональное училище № 36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Луткова Наталья Викторовна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ое бюджетное образовательное учреждение начального профессионального образования «Профессиональное училище № 11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садчая Людмила Михайловна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ое бюджетное образовательное учреждение начального профессионального образования «Профессиональный лицей № 24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вченко Татьяна  Алексеевна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ое бюджетное образовательное учреждение начального профессионального образования «Профессиональный лицей № 20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ычкова Ольга Александровна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ое бюджетное образовательное учреждение начального профессионального образования «Профессиональное училище № 3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Председатель                                                                                    А.В. Напреенко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областной конкурсной комиссии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Заместитель Губернатора Брянской области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едседатель регионального 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реализации приорите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ционального проекта «Образо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 А.Н. Мак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йтинговая таблица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тендентов</w:t>
      </w:r>
      <w:r>
        <w:rPr/>
        <w:t xml:space="preserve"> </w:t>
      </w:r>
      <w:r>
        <w:rPr>
          <w:sz w:val="28"/>
          <w:szCs w:val="28"/>
        </w:rPr>
        <w:t>на получение денежного поощрения среди педагогических работников учреждений начального профессионального образования (премия Губернатора, преподаватели)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15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претенден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рукова Лариса Викторовна,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ое бюджетное образовательное учреждение начального профессионального образования «Профессиональный лицей № 39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Лобырева Оксана Сергеевна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государственное бюджетное образовательное учреждение начального профессионального образования «Профессиональное училище № 5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аболотный Николай Григорьевич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государственное бюджетное образовательное учреждение начального профессионального образования «Профессиональный лицей № 2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Егорова Светлана Викторовна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государственное бюджетное образовательное учреждение начального профессионального образования «Профессиональное училище № 18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ирюлина Елена Викторовна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государственное бюджетное образовательное учреждение начального профессионального образования «Профессиональное училище № 32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тикова Ирина Валерьевна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ое бюджетное образовательное учреждение начального профессионального образования «Профессиональный лицей № 1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уланова Светлана Ивановна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ое бюджетное образовательное учреждение начального профессионального образования «Профессиональный лицей № 24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0</w:t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Председатель                                                                                     А.В. Напреенко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областной конкурсной комиссии 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1:06:00Z</dcterms:created>
  <dc:creator>Лена</dc:creator>
  <dc:description/>
  <cp:keywords/>
  <dc:language>en-US</dc:language>
  <cp:lastModifiedBy>ГУ БРЦИ</cp:lastModifiedBy>
  <cp:lastPrinted>2010-05-07T16:49:00Z</cp:lastPrinted>
  <dcterms:modified xsi:type="dcterms:W3CDTF">2011-04-25T11:17:00Z</dcterms:modified>
  <cp:revision>4</cp:revision>
  <dc:subject/>
  <dc:title/>
</cp:coreProperties>
</file>