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лучших учителей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мия Губернатора, город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етен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анова                Вера                   Ивановна, муниципальное общеобразовательное учреждение "Средняя общеобразовательная школа № 52 г. Брянска с углубленным изучением отдельных предметов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оянова                Марина           Александровна, муниципальное общеобразовательное учреждение "Брянский городской лицей № 1 имени А.С. Пушкина"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ецина              Светлана          Васильевна, муниципальное общеобразовательное учреждение  средняя общеобразовательная школа № 1 имени Героя Советского Союза В.А. Лягина города Сельц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итенко          Людмила             Петровна, муниципальное общеобразовательное учреждение  "Средняя общеобразовательная школа № 1 г. Брянска с углубленным изучением отдельных предметов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ина                      Елена                Витальевна, муниципальное общеобразовательное учреждение "Гимназия № 3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мрикова        Людмила     Владимировна, муниципальное общеобразовательное учреждение - средняя общеобразовательная школа № 2 имени И.Г. Петровского г. Сев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ешова               Галина             Николаевна, муниципальное общеобразовательное учреждение "Средняя общеобразовательная школа  № 33 имени М.А. Титовой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аева                     Елена                   Юрьевна, муниципальное общеобразовательное учреждение  "Гимназия № 4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хмакова                Елена               Викторовна, муниципальное общеобразовательное учреждение «Средняя общеобразовательная школа № 61»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икова                  Елена         Александровна, Муниципальное общеобразовательное учреждение "Брянский городской лицей № 27 имени Героя Советского Союза И.Е. Кустов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лева             Наталия                Юрьевна, муниципальное общеобразовательное учреждение "Гимназия № 1" города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фонченко             Лариса       Александровна, муниципальное общеобразовательное учреждение  лицей № 1 города Жуков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пошко              Светлана        Михайловна, муниципальное общеобразовательное учреждение - средняя общеобразовательная школа № 7 г. Клинц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мутова                 Елена                Викторовна, муниципальное общеобразовательное учреждение  "Средняя общеобразовательная школа № 64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всеенко                  Ольга              Николаевна, муниципальное общеобразовательное учреждение - средняя общеобразовательная школа № 4 г. Унеч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нкина            Светлана    Александровна, муниципальное общеобразовательное учреждение Жуковская средняя общеобразовательная школа №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лякова               Лариса        Александровна, муниципальное общеобразовательное учреждение "Средняя общеобразовательная школа  № 28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инакова             Светлана    Александровна, муниципальное общеобразовательное учреждение "Брянский городской лицей № 27 имени Героя Советского Союза И.Е. Кустов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деева                Любовь               Петровна, муниципальное общеобразовательное учреждение "Средняя общеобразовательная школа  № 33 имени М.А. Титовой" г. Брянс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 xml:space="preserve">на получение денежного поощрения лучших учителей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емия Губернатора, село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етен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юшина          Наталья              Петровна,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</w:rPr>
              <w:t>униципальное общеобразовательное учреждение  Дубровская № 1 средняя общеобразовательная школа имени генерал-майора И.С. Никити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лярова           Людмила            Ивановна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щеобразовательное учреждение средняя общеобразовательная школа села Найтоповичи Унеч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ранова              Наталья Александровна, муниципальное общеобразовательное учреждение Комаричская   средняя общеобразовательная школа №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юшкина            Галина        Станиславовна, муниципальное общеобразовательное учреждение Любохонская средняя общеобразовательная школа имени А.А. Головачева Дятько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33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аенкова                Елена          Владимировна, муниципальное общеобразовательное учреждение Старская средняя общеобразовательная школа  Дятько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дина                Наталья          Николаевна, муниципальное общеобразовательное учреждение - Липницкая средняя общеобразовательная школа п. Косицы Се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жемяко               Галина       Сигизмундовна, муниципальное общеобразовательное учреждение Навлинская средняя общеобразовательная школа № 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ова           Валентина           Ивановна, муниципальное общеобразовательное учреждение Бочаровская средня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омоец                 Елена               Евгеньевна, муниципальное общеобразовательное учреждение средняя общеобразовательная школа с. Старая Гута Унеч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хина                 Ирина              Викторовна, муниципальное общеобразовательное учреждение Навлинская средняя общеобразовательная школа №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улова              Светлана         Васильевна, муниципальное общеобразовательное учреждение Белоберезковская средняя общеобразовательная школа    №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идова                 Жанна        Александровна, муниципальное общеобразовательное учреждение "Гимназия № 1 п. Навля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ль                      Любовь             Харисовна, муниципальное общеобразовательное учреждение Колоднянская средняя общеобразовательная школа Жирятин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лова                      Вита              Анатольевна, муниципальное общеобразовательное учреждение  Перелазская средня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                   Тамара               Ивановна, муниципальное общеобразовательное учреждение  Любохонская средняя общеобразовательная школа имени А.А. Головачева Дятько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ага                       Анна                Николаевна, муниципальное общеобразовательное учреждение  Злынковская средняя  общеобразовательная школа  № 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нчук                       Иван                   Адамович, муниципальное общеобразовательное учреждение "Старокривецкая средняя общеобразовательная школ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ченко               Мария            Анатольевна,  муниципальное общеобразовательное учреждение Глинновская средня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кова         Валентина   Александровна, муниципальное общеобразовательное учреждение  Краснослободская основна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фименко                  Наталья          Ивановна, муниципальное общеобразовательное учреждение Гордеевская средня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равель                 Ольга            Анатольевна, муниципальное общеобразовательное учреждение Селецкая средняя общеобразовательная шко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дникова        Валентина   Александровна, муниципальное общеобразовательное учреждение "Мишковская средняя общеобразовательная школ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ко              Маргарита          Ивановна, муниципальное общеобразовательное учреждение - Душкинская основная общеобразовательная школа Клинцов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кьяненко         Людмила         Васильевна, муниципальное общеобразовательное учреждение Красногорская средня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ов                      Виктор         Владимирович, муниципальное общеобразовательное учреждение - средняя общеобразовательная школа с. Высокое Унеч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3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2:00Z</dcterms:created>
  <dc:creator>Лена</dc:creator>
  <dc:description/>
  <cp:keywords/>
  <dc:language>en-US</dc:language>
  <cp:lastModifiedBy>ГУ БРЦИ</cp:lastModifiedBy>
  <cp:lastPrinted>2010-05-07T16:49:00Z</cp:lastPrinted>
  <dcterms:modified xsi:type="dcterms:W3CDTF">2011-04-18T13:13:00Z</dcterms:modified>
  <cp:revision>6</cp:revision>
  <dc:subject/>
  <dc:title/>
</cp:coreProperties>
</file>