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лучших воспитателей (премия Губернатора, город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претендент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люгина       Лилия    Алексеевна, муниципальное дошкольное образовательное учреждение детский сад № 3 "Иву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шкина      Лилия    Леонидовна, муниципальное дошкольное образовательное учреждение детский сад комбинированного вида №  141 "Жемчужинка" 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ьева    Ирина    Викторовна, муниципальное дошкольное образовательное учреждение Детский сад  комбинированного вида  "Дельфин" г. Фо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путо        Ирина           Яновна, муниципальное дошкольное образовательное учреждение "Детский сад  № 21 общеразвивающего вида г. Новозыбко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ова Кристина Александровна, муниципальное дошкольное образовательное учреждение "Детский сад № 13 комбинированного вида" г. Новозыб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нева        Лариса      Ивановна, муниципальное дошкольное образовательное учреждение детский сад «Дельфин» города Уне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ова       Анна      Михайловна, муниципальное дошкольное образовательное учреждение детский сад «Радуга» г. Новозыб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бластной конкурсной комисс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аместитель Губернатора Брян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едседатель регионального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ализации приорите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ционального проекта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 А.Н. Макар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таблица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претендентов</w:t>
      </w:r>
      <w:r>
        <w:rPr/>
        <w:t xml:space="preserve"> </w:t>
      </w:r>
      <w:r>
        <w:rPr>
          <w:sz w:val="28"/>
          <w:szCs w:val="28"/>
        </w:rPr>
        <w:t>на получение денежного поощрения лучших воспитателей (премия Губернатора, село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претендент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нютина       Елена     Васильевна, муниципальное общеобразовательное учреждение "Гимназия № 1 Брянского района  (дошкольное отде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никова         Нина     Григорьевна, муниципальное дошкольное образовательное учреждение - Детский  сад № 3 пгт Сузе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а Наталья Васильевна, муниципальное дошкольное образовательное учреждение - детский сад комбинированного вида № 4 пгт Пог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к        Галина      Ивановна, муниципальное дошкольное образовательное учреждение детский сад  "Теремок" пгт Красная Г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едседатель                                                                                   А.В. Напреенк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ной комисс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1:00Z</dcterms:created>
  <dc:creator>Лена</dc:creator>
  <dc:description/>
  <cp:keywords/>
  <dc:language>en-US</dc:language>
  <cp:lastModifiedBy>ГУ БРЦИ</cp:lastModifiedBy>
  <cp:lastPrinted>2010-05-12T16:40:00Z</cp:lastPrinted>
  <dcterms:modified xsi:type="dcterms:W3CDTF">2011-04-19T06:58:00Z</dcterms:modified>
  <cp:revision>4</cp:revision>
  <dc:subject/>
  <dc:title/>
</cp:coreProperties>
</file>