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Заместитель Губернатора Брян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редседатель регионального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реализации приоритет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ационального проекта «Образова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________________________ А.Н. Мак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йтинговая таблица</w:t>
      </w:r>
    </w:p>
    <w:p>
      <w:pPr>
        <w:pStyle w:val="Normal"/>
        <w:ind w:left="-180" w:hanging="0"/>
        <w:jc w:val="center"/>
        <w:rPr/>
      </w:pPr>
      <w:r>
        <w:rPr>
          <w:sz w:val="28"/>
          <w:szCs w:val="28"/>
        </w:rPr>
        <w:t>претендентов</w:t>
      </w:r>
      <w:r>
        <w:rPr/>
        <w:t xml:space="preserve"> </w:t>
      </w:r>
      <w:r>
        <w:rPr>
          <w:sz w:val="28"/>
          <w:szCs w:val="28"/>
        </w:rPr>
        <w:t>на получение денежного поощрения лучших педагогов дополнительного образования  (премия Губернатора)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.И.О. претендентов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а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балл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щеп               Светлана            Ефимовна, муниципальное образовательное учреждение  дополнительного образования детей "Новозыбковская районная станция юных техников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това                Наталия      Владимировна, муниципальное образовательное учреждение  дополнительного образования детей - Центр детского творчества г. Уне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,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котов            Александр      Аркадьевич, государственное бюджетное образовательное учреждение  дополнительного образования детей "Брянский областной Дворец детского и юношеского творчества имени Ю.А. Гагарина"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мина              Марина        Владимировна, государственное бюджетное образовательное учреждение  дополнительного образования детей "Брянский областной Дворец детского и юношеского творчества имени Ю.А. Гагарин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а                  Елена             Григорьевна, муниципальное образовательное учреждение дополнительного образования детей "Центр детского творчества" города Бря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а              Любовь          Анатольевна, муниципальное образовательное учреждение дополнительного образования детей - Центр детского творчества г. Клин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сишина           Наталья       Владимировна, муниципальное образовательное учреждение дополнительного образования детей "Центр детского и юношеского туризма и экскурсий" города Бря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рева                  Ольга                  Ивановна, муниципальное образовательное учреждение  дополнительного образования детей "Погарский Дом детского творчеств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хина                 Ирина              Николаевна, муниципальное образовательное учреждение  дополнительного образования детей "Центр внешкольной работы Советского района" города Бря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енкова                Ирина              Николаевна, муниципальное образовательное учреждение  дополнительного образования детей "Центр детского творчества имени Героя России О.Визнюка" Фокинского района г. Бря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длер              Светлана    Александровна, муниципальное учреждение  дополнительного образования детей Центр детского творчества г. Сура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Председатель                                                                                   А.В. Напреенко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областной конкурсной комиссии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7:13:00Z</dcterms:created>
  <dc:creator>Лена</dc:creator>
  <dc:description/>
  <cp:keywords/>
  <dc:language>en-US</dc:language>
  <cp:lastModifiedBy>ГУ БРЦИ</cp:lastModifiedBy>
  <cp:lastPrinted>2010-05-07T17:02:00Z</cp:lastPrinted>
  <dcterms:modified xsi:type="dcterms:W3CDTF">2011-04-19T07:20:00Z</dcterms:modified>
  <cp:revision>4</cp:revision>
  <dc:subject/>
  <dc:title/>
</cp:coreProperties>
</file>