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«Утверждаю»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 xml:space="preserve">Заместитель Губернатора Брянской области,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председатель регионального совет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по реализации приоритетн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национального проекта «Образова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________________________ А.Н. Макар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йтинговая таблица</w:t>
      </w:r>
    </w:p>
    <w:p>
      <w:pPr>
        <w:pStyle w:val="Normal"/>
        <w:ind w:left="-18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етендентов</w:t>
      </w:r>
      <w:r>
        <w:rPr/>
        <w:t xml:space="preserve"> </w:t>
      </w:r>
      <w:r>
        <w:rPr>
          <w:sz w:val="28"/>
          <w:szCs w:val="28"/>
        </w:rPr>
        <w:t>на получение денежного поощрения лучших учителей</w:t>
      </w:r>
    </w:p>
    <w:p>
      <w:pPr>
        <w:pStyle w:val="Normal"/>
        <w:ind w:left="-18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ремия Президента, город)</w:t>
      </w:r>
    </w:p>
    <w:p>
      <w:pPr>
        <w:pStyle w:val="Normal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57"/>
        <w:gridCol w:w="156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.И.О. претендентов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то работы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а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лл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личева                  Юлия           Вячеславовна, муниципальное общеобразовательное учреждение "Брянский городской лицей № 1 имени А.С. Пушкина"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6,3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ендантов       Геннадий         Дмитриевич, муниципальное общеобразовательное учреждение "Брянский городской лицей  № 2"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6,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зляковская      Людмила         Васильевна, муниципальное общеобразовательное учреждение "Средняя общеобразовательная школа № 54 г. Брянска с углубленным изучением отдельных предметов"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5,3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аксимова               Елена           Валентиновна, муниципальное общеобразовательное учреждение "Средняя общеобразовательная школа № 29" города Брянска имени Героя Советского Союза П.В. Кучеров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4,0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льенко                 Андрей             Андреевич,  муниципальное общеобразовательное учреждение  "Гимназия № 1" города Брянск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3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Жильцова             Наталия     Александровна, муниципальное общеобразовательное учреждение "Брянский городской лицей № 1 имени А.С. Пушкина"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3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кинщикова             Ирина              Витальевна,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ое общеобразовательное учреждение "Гимназия № 5" города Брянск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3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основская              Ольга Анатольевна, муниципальное общеобразовательное учреждение  "Брянский городской лицей № 1 имени А.С. Пушкина"  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егоцкая                    Вера                  Сергеевна, муниципальное общеобразовательное учреждение "Гимназия № 5" города Брянск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лыго                 Наталья           Валерьевна, муниципальное общеобразовательное учреждение "Гимназия" города  Новозыбков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4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укова                   Лариса             Викторовна, муниципальное общеобразовательное учреждение «Средняя общеобразовательная школа № 64» города Брянск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3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инявская          Валентина          Марковна, муниципальное общеобразовательное учреждение "Гимназия № 4" города Брянск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3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Шипилова                 Елена                  Игоревна, муниципальное общеобразовательное учреждение "Гимназия № 2" города Брянск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6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едакова              Наталья          Алексеевна, муниципальное общеобразовательное учреждение "Средняя общеобразовательная школа № 67" г. Брянск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0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Хоменкова          Светлана           Тихоновна, муниципальное общеобразовательное учреждение - Трубчевская гимназия Брянской области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7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Чечеткина              Галина             Викторовна, муниципальное общеобразовательное учреждение "Гимназия № 3" города Брянск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7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Щербенок             Татьяна               Юрьевна, муниципальное общеобразовательное учреждение  "Средняя общеобразовательная школа № 64" г. Брянск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улиничева        Валентина           Петровна, муниципальное общеобразовательное учреждение "Средняя общеобразовательная школа № 33 имени М.А. Титовой" города Брянск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4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вдасев            Александр Александрович, муниципальное общеобразовательное учреждение  "Средняя общеобразовательная школа № 46" г. Брянск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9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ришкина                   Анна                Викторовна, муниципальное общеобразовательное учреждение "Средняя общеобразовательная школа № 1 г. Брянска с углубленным изучением отдельных предметов"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гурина                Татьяна        Владимировна, муниципальное общеобразовательное учреждение "Гимназия № 4" города Брянск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8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репечко                 Нина                Алексеевна, муниципальное общеобразовательное учреждение "Средняя общеобразовательная школа  № 46" г. Брянск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180" w:hanging="0"/>
        <w:rPr/>
      </w:pPr>
      <w:r>
        <w:rPr>
          <w:sz w:val="28"/>
          <w:szCs w:val="28"/>
        </w:rPr>
        <w:t>Председатель                                                                                    А.В. Напреенко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 xml:space="preserve">областной конкурсной комисс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«Утверждаю»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 xml:space="preserve">Заместитель Губернатора Брянской области,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председатель регионального совет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по реализации приоритетн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национального проекта «Образова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________________________ А.Н. Макар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йтинговая таблица</w:t>
      </w:r>
    </w:p>
    <w:p>
      <w:pPr>
        <w:pStyle w:val="Normal"/>
        <w:ind w:left="-18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етендентов</w:t>
      </w:r>
      <w:r>
        <w:rPr/>
        <w:t xml:space="preserve"> </w:t>
      </w:r>
      <w:r>
        <w:rPr>
          <w:sz w:val="28"/>
          <w:szCs w:val="28"/>
        </w:rPr>
        <w:t xml:space="preserve">на получение денежного поощрения лучших учителей </w:t>
      </w:r>
    </w:p>
    <w:p>
      <w:pPr>
        <w:pStyle w:val="Normal"/>
        <w:ind w:left="-180" w:hanging="0"/>
        <w:jc w:val="center"/>
        <w:rPr>
          <w:sz w:val="28"/>
          <w:szCs w:val="28"/>
        </w:rPr>
      </w:pPr>
      <w:r>
        <w:rPr>
          <w:sz w:val="28"/>
          <w:szCs w:val="28"/>
        </w:rPr>
        <w:t>(премия Президента, село)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57"/>
        <w:gridCol w:w="156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.И.О. претендентов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то работы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а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лл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лушанкова               Инна                Николаевна, муниципальное общеобразовательное учреждение  Дубровская № 1 средняя общеобразовательная школа имени генерал-майора И.С. Никитин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3,6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алакина             Надежда        Анатольевна,</w:t>
            </w:r>
            <w:r>
              <w:rPr/>
              <w:t xml:space="preserve"> </w:t>
            </w:r>
            <w:r>
              <w:rPr>
                <w:b/>
                <w:sz w:val="28"/>
                <w:szCs w:val="28"/>
              </w:rPr>
              <w:t>м</w:t>
            </w:r>
            <w:r>
              <w:rPr>
                <w:b/>
                <w:bCs/>
                <w:sz w:val="28"/>
                <w:szCs w:val="28"/>
              </w:rPr>
              <w:t>униципальное общеобразовательное учреждение  Дятьковская средняя общеобразовательная школа №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3,5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альцова               Татьяна             Сергеевна, муниципальное общеобразовательное учреждение Любохонская средняя общеобразовательная школа имени А.А. Головачева Дятьковского район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2,00</w:t>
            </w:r>
          </w:p>
        </w:tc>
      </w:tr>
      <w:tr>
        <w:trPr>
          <w:trHeight w:val="29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атюшкина          Наталья          Николаевна, муниципальное общеобразовательное учреждение  "Лицей № 1 Брянского района"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5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рохова                   Людмила               Николаевна, муниципальное общеобразовательное учреждение Климовская средняя общеобразовательная школа № 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9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ветков              Валентин      Валентинович, Муниципальное общеобразовательное учреждение Холмечская средняя общеобразовательная  школа Суземского район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3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учин                      Сергей            Михайлович, муниципальное общеобразовательное учреждение "Каташинская средняя общеобразовательная школа" Новозыбковского район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6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афронова            Татьяна          Григорьевна, муниципальное общеобразовательное учреждение Снежская средняя общеобразовательная школа Брянского район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3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увшинов              Евгений          Михайлович, муниципальное общеобразовательное учреждение Андрейковичская средняя общеобразовательная школа Погарского район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5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ехенько            Людмила         Николаевна, муниципальное общеобразовательное учреждение Белоберезковская средняя общеобразовательная школа </w:t>
            </w:r>
            <w:r>
              <w:rPr>
                <w:bCs/>
              </w:rPr>
              <w:t>№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4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Гавриленко          Надежда           Ильинична, муниципальное общеобразовательное учреждение Дубровская № 2 средняя общеобразовательная школа 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3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шкова                 Галина       Александровна, муниципальное общеобразовательное учреждение "Свенская средняя общеобразовательная школа № 2"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4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ндреюшин          Николай          Николаевич, муниципальное общеобразовательное учреждение Плюсковская средняя общеобразовательная школа Трубчевского район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7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цишин                   Иван                   Иванович, муниципальное общеобразовательное учреждение Вышковская средняя общеобразовательная школ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7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никанова           Светлана       Анатольевна,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м</w:t>
            </w:r>
            <w:r>
              <w:rPr>
                <w:bCs/>
                <w:sz w:val="28"/>
                <w:szCs w:val="28"/>
              </w:rPr>
              <w:t xml:space="preserve">униципальное общеобразовательное учреждение - Лопушская средняя общеобразовательная школа имени писателя Н.М. Грибачева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6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ршук                       Алла                Евгеньевна, муниципальное общеобразовательное учреждение - Городищенская средняя общеобразовательная школа Погарского район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онако                 Наталья         Анатольевна, муниципальное общеобразовательное учреждение - Первомайская средняя общеобразовательная школа Клинцовского район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3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альтова           Валентина           Егоровна, муниципальное общеобразовательное учреждение Летошницкая средняя общеобразовательная школ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4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афрошкина             Елена                  Ивановна, муниципальное общеобразовательное учреждение Первомайская средняя общеобразовательная школа г. Карачев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4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идорко                Василий              Андреевич, муниципальное общеобразовательное учреждение - Городищенская средняя общеобразовательная школа Погарского район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3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ислова                Татьяна            Николаевна,      муниципальное общеобразовательное учреждение Глинновская средняя общеобразовательная школа Гордеевского район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33</w:t>
            </w:r>
          </w:p>
        </w:tc>
      </w:tr>
    </w:tbl>
    <w:p>
      <w:pPr>
        <w:pStyle w:val="Normal"/>
        <w:ind w:left="-180" w:hanging="0"/>
        <w:rPr/>
      </w:pPr>
      <w:r>
        <w:rPr>
          <w:sz w:val="28"/>
          <w:szCs w:val="28"/>
        </w:rPr>
        <w:t>Председатель                                                                                     А.В. Напреенко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 xml:space="preserve">областной конкурсной комиссии </w:t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11:28:00Z</dcterms:created>
  <dc:creator>Лена</dc:creator>
  <dc:description/>
  <cp:keywords/>
  <dc:language>en-US</dc:language>
  <cp:lastModifiedBy>ГУ БРЦИ</cp:lastModifiedBy>
  <cp:lastPrinted>2011-04-25T16:50:00Z</cp:lastPrinted>
  <dcterms:modified xsi:type="dcterms:W3CDTF">2011-05-04T05:44:00Z</dcterms:modified>
  <cp:revision>13</cp:revision>
  <dc:subject/>
  <dc:title/>
</cp:coreProperties>
</file>