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«УТВЕРЖДАЮ»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Заместитель Губернатора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____________________ А.Н. Макаров                                                        </w:t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  <w:u w:val="single"/>
        </w:rPr>
        <w:t>11  мая  2011  года</w:t>
      </w:r>
    </w:p>
    <w:p>
      <w:pPr>
        <w:pStyle w:val="Heading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иональных    конкурсных мероприятий, победители которых могут претендовать на присуждение премий Губернатора для поддержки талантливой молодежи в рамках реализации  приоритетного национального проекта «Образование» на 2010/2011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565"/>
        <w:gridCol w:w="3401"/>
        <w:gridCol w:w="4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Полное  название регионального мероприят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Количество победителе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Сроки  проведени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 xml:space="preserve">Организатор (Ф.И.О. руководителя, телефон,  </w:t>
            </w:r>
            <w:r>
              <w:rPr>
                <w:b/>
                <w:bCs/>
                <w:szCs w:val="28"/>
                <w:lang w:val="en-US"/>
              </w:rPr>
              <w:t>e</w:t>
            </w:r>
            <w:r>
              <w:rPr>
                <w:b/>
                <w:bCs/>
                <w:szCs w:val="28"/>
              </w:rPr>
              <w:t>-</w:t>
            </w:r>
            <w:r>
              <w:rPr>
                <w:b/>
                <w:bCs/>
                <w:szCs w:val="28"/>
                <w:lang w:val="en-US"/>
              </w:rPr>
              <w:t>mail</w:t>
            </w:r>
            <w:r>
              <w:rPr>
                <w:b/>
                <w:bCs/>
                <w:szCs w:val="28"/>
              </w:rPr>
              <w:t>)</w:t>
            </w:r>
          </w:p>
        </w:tc>
      </w:tr>
      <w:tr>
        <w:trPr/>
        <w:tc>
          <w:tcPr>
            <w:tcW w:w="1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-значимая и общественная деятель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5-ый туристский слёт учащихся Брянской области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юн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 год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разовательное учреждение дополнительного образования детей «Брянский областной Дворец детского и юношеского творчества им. Ю.А. Гагари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иректор –  Г.И. Кашечко,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.(4832) 74-39-12)</w:t>
            </w:r>
          </w:p>
        </w:tc>
      </w:tr>
      <w:tr>
        <w:trPr/>
        <w:tc>
          <w:tcPr>
            <w:tcW w:w="1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 w:val="28"/>
                <w:szCs w:val="28"/>
              </w:rPr>
              <w:t>Научно-техническое творчество, учебно-исследовательская деятель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ластной конкурс творческих работ учащихся «Привычка. Характер. Судьба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ию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автономное образовательное учреждение дополнительного образования детей «Брянский областной эколого-биологический цент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иректор – Н.А. Калиниче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4832) 64-89-39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тной финал «Марш парков Брянщины – 2010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а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автономное образовательное учреждение дополнительного образования детей «Брянский областной эколого-биологический цент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иректор – Н.А. Калиниче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4832) 64-89-39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rPr/>
            </w:pPr>
            <w:r>
              <w:rPr>
                <w:bCs/>
                <w:sz w:val="28"/>
                <w:szCs w:val="28"/>
              </w:rPr>
              <w:t xml:space="preserve">Открытый областной конкурс исследовательских работ </w:t>
            </w:r>
          </w:p>
          <w:p>
            <w:pPr>
              <w:pStyle w:val="Normal"/>
              <w:ind w:right="-4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Пятое колесо» по техническому </w:t>
            </w:r>
          </w:p>
          <w:p>
            <w:pPr>
              <w:pStyle w:val="Normal"/>
              <w:ind w:right="-476" w:hanging="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декоративно-прикладному творчеству, рационализации и изобретательству среди учащихся  образовательных учреждений, посвященный Году ребен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нварь - ма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ое автономное образовательное учреждение дополнительного образования  детей Центр детского технического творчества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ректор – Е.П. Диомидов,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4832) 56-19-78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ластной конкурс </w:t>
            </w:r>
          </w:p>
          <w:p>
            <w:pPr>
              <w:pStyle w:val="Normal"/>
              <w:ind w:right="-4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Вода Брянщины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автономное образовательное учреждение дополнительного образования детей «Брянский областной эколого-биологический цент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иректор – Н.А. Калиничев,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4832) 64-89-39)</w:t>
            </w:r>
          </w:p>
        </w:tc>
      </w:tr>
      <w:tr>
        <w:trPr/>
        <w:tc>
          <w:tcPr>
            <w:tcW w:w="1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рофессиональное мастер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лимпиада «Инновационные творческие проекты в системе НПО»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– 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щего и профессионального образования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ректор департамента – А.В. Напреенко, тел.(4832) 74-31-58,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e-mail: edu@edu.debryansk.ru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тная олимпиада профессионального мастерства среди обучающихся учреждений начального профессионального образования (по профессиям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- м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щего и профессионального образования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ректора департамента – А.В. Напреенко, тел.(4832) 74-31-58,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e-mail: edu@edu.debryansk.ru)</w:t>
            </w:r>
          </w:p>
        </w:tc>
      </w:tr>
      <w:tr>
        <w:trPr/>
        <w:tc>
          <w:tcPr>
            <w:tcW w:w="1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е  твор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бластной конкурс исполнителей эстрадной песни «Юные голоса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автономное образовательное учреждение дополнительного образования детей «Центр эстетического воспитания детей «Родни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ректор – В.П. Тищенко,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.(4832) 74-53-10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бластной конкурс патриотической песни «Пою мое Отечество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2010 год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1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автономное образовательное учреждение дополнительного образования детей «Центр эстетического воспитания детей «Родни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ректор – В.П. Тищенк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(4832) 74-53-10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ткрытый областной фестиваль по радиоуправляемым автомоделям на приз Дворца детского и юношеского творчества им. Ю.А. Гагари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разовательное учреждение дополнительного образования детей «Брянский областной Дворец детского и юношеского творчества им. Ю.А. Гагари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иректор –  Г.И. Кашечко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(4832) 74-39-1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бластная теоретическая олимпиада по сольфеджи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а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Брян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чальник – Н.А. Сомова, тел. (4832) 66-55-21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e-mail: uk@online.debryansk.ru)</w:t>
            </w:r>
          </w:p>
        </w:tc>
      </w:tr>
      <w:tr>
        <w:trPr/>
        <w:tc>
          <w:tcPr>
            <w:tcW w:w="1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 w:val="28"/>
                <w:szCs w:val="28"/>
              </w:rPr>
              <w:t>Любительский  спор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комплексная Спартакиада учащихся общеобразовательных школ Брянской области 2010-2011 учебного год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2010 года – июнь 2011 года 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Брянского регионального  отделения общественно-государственного физкультурно-спортивного  объединения  «Юность России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редседатель – А.В. Худяков,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4832) 64-81-24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тной конкурс на звание «Лучший спортсмен по техничес-</w:t>
            </w:r>
          </w:p>
          <w:p>
            <w:pPr>
              <w:pStyle w:val="Normal"/>
              <w:ind w:right="-4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м  видам спорта»  среди учащи-</w:t>
            </w:r>
          </w:p>
          <w:p>
            <w:pPr>
              <w:pStyle w:val="Normal"/>
              <w:ind w:right="-4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ся образовательных учреждений</w:t>
            </w:r>
          </w:p>
          <w:p>
            <w:pPr>
              <w:pStyle w:val="Normal"/>
              <w:ind w:right="-476" w:hanging="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2010 год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1 год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автономное образовательное учреждение дополнительного образования  детей Центр детского технического творчества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ректор – Е.П. Диомидов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л. (4832) 56-19-78)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 департамента                                                                                                                                    А.В. Напре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го и профессионального образова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рянской области</w:t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55:00Z</dcterms:created>
  <dc:creator>Егорова</dc:creator>
  <dc:description/>
  <cp:keywords/>
  <dc:language>en-US</dc:language>
  <cp:lastModifiedBy>ГУ БРЦИ</cp:lastModifiedBy>
  <cp:lastPrinted>2010-06-04T15:27:00Z</cp:lastPrinted>
  <dcterms:modified xsi:type="dcterms:W3CDTF">2011-05-31T11:17:00Z</dcterms:modified>
  <cp:revision>5</cp:revision>
  <dc:subject/>
  <dc:title>                                                АНКЕТА   </dc:title>
</cp:coreProperties>
</file>