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«УТВЕРЖДАЮ»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Заместитель Губернатора 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Style15"/>
        <w:jc w:val="righ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____________________ А.Н. Макаров                                                        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  <w:u w:val="single"/>
        </w:rPr>
        <w:t>11  мая  2011  года</w:t>
      </w:r>
    </w:p>
    <w:p>
      <w:pPr>
        <w:pStyle w:val="Heading1"/>
        <w:rPr/>
      </w:pPr>
      <w:r>
        <w:rPr/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гиональных  и межрегиональных конкурсных мероприятий, победители которых могут претендовать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рисуждение премий  для поддержки талантливой молодежи в рамках реализации  приоритетного национального проекта «Образование» на 2010/2011 учебный 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1421"/>
        <w:gridCol w:w="3401"/>
        <w:gridCol w:w="4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Полное  название регионального меропри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Количест-во победи-теле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Сроки  проведени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рганизатор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(Ф.И.О. руководителя, телефон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  <w:lang w:val="en-US"/>
              </w:rPr>
              <w:t>e</w:t>
            </w:r>
            <w:r>
              <w:rPr>
                <w:b/>
                <w:bCs/>
                <w:szCs w:val="28"/>
              </w:rPr>
              <w:t>-</w:t>
            </w:r>
            <w:r>
              <w:rPr>
                <w:b/>
                <w:bCs/>
                <w:szCs w:val="28"/>
                <w:lang w:val="en-US"/>
              </w:rPr>
              <w:t>mail</w:t>
            </w:r>
            <w:r>
              <w:rPr>
                <w:b/>
                <w:bCs/>
                <w:szCs w:val="28"/>
              </w:rPr>
              <w:t>)</w:t>
            </w:r>
          </w:p>
        </w:tc>
      </w:tr>
      <w:tr>
        <w:trPr/>
        <w:tc>
          <w:tcPr>
            <w:tcW w:w="1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оциально-значимая и общественная дея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rPr/>
            </w:pPr>
            <w:r>
              <w:rPr>
                <w:bCs/>
                <w:sz w:val="28"/>
                <w:szCs w:val="28"/>
              </w:rPr>
              <w:t>7 – ые открытые региональные соревнования спасателей поисково-спасательных  формирований и добровольных студенческих поисково-спасательных формирований Брян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молодежной политике, физической культуре и спорту Брян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седатель – И.Г. Пырсенков,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sz w:val="28"/>
                <w:szCs w:val="28"/>
              </w:rPr>
              <w:t>тел. (4832) 74-31-6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Межрегиональный слет военно-патриотических клубов России </w:t>
            </w:r>
          </w:p>
          <w:p>
            <w:pPr>
              <w:pStyle w:val="Normal"/>
              <w:ind w:right="-4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 знаменем великой Победы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молодежной политике, физической культуре и спорту Брян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седатель – И.Г. Пырсенков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л. (4832) 74-31-6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ластной конкурс председателей Советов музеев образовательных учреждений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директор департамента – А.В. Напреенко, тел.(4832) 74-31-58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e-mail: edu@edu.debryansk.ru)</w:t>
            </w:r>
          </w:p>
        </w:tc>
      </w:tr>
      <w:tr>
        <w:trPr/>
        <w:tc>
          <w:tcPr>
            <w:tcW w:w="1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 w:val="28"/>
                <w:szCs w:val="28"/>
              </w:rPr>
              <w:t>Научно-техническое творчество, учебно-исследовательская дея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ый областной конкурс исследовательских работ «Пятое колесо» по техническому и декоративно-прикладному творчеству, рационализации и изобретательству среди учащихся  образовательных  учреждений,  посвященный Году ребен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й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ректор департамента – А.В. Напреенко, тел. (4832) 74-31-58,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e-mail: edu@edu.debryansk.ru)</w:t>
            </w:r>
          </w:p>
        </w:tc>
      </w:tr>
      <w:tr>
        <w:trPr/>
        <w:tc>
          <w:tcPr>
            <w:tcW w:w="1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рофессиональное мастерство</w:t>
            </w:r>
          </w:p>
        </w:tc>
      </w:tr>
      <w:tr>
        <w:trPr>
          <w:trHeight w:val="20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лимпиада «Инновационные творческие проекты в системе НПО»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– 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ректор департамента – А.В. Напреенко, тел.(4832) 74-31-58,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e-mail: edu@edu.debryansk.ru)</w:t>
            </w:r>
          </w:p>
        </w:tc>
      </w:tr>
      <w:tr>
        <w:trPr>
          <w:trHeight w:val="19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ная олимпиада профессионального мастерства среди обучающихся учреждений начального профессионального образования (по профессиям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- м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директора департамента – А.В. Напреенко, тел.(4832) 74-31-58,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e-mail: edu@edu.debryansk.ru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ной конкурс профессионального мастерства учреждений оздоровления и отдыха «Вожатый года 2011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молодежной политике, физической культуре и спорту Брян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седатель – И.Г. Пырсенк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4832) 74-31-6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ластной конкурс Лидер года – 2011» среди студентов высших и средних специальных учебных заведений Брянской области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молодежной политике, физической культуре и спорту Брян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седатель – И.Г. Пырсенк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4832) 74-31-61)</w:t>
            </w:r>
          </w:p>
        </w:tc>
      </w:tr>
      <w:tr>
        <w:trPr/>
        <w:tc>
          <w:tcPr>
            <w:tcW w:w="1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е  твор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бластной конкурс исполнителей эстрадной песни «Юные голос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ректор департамента – А.В. Напреенко,  тел.(4832) 74-31-58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e-mail: edu@edu.debryansk.ru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ластной конкурс патриотической песни «Пою мое Отечество»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0 года – февраль 2011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ректор департамента – А.В. Напреенко,  тел.(4832) 74-31-58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e-mail: edu@edu.debryansk.ru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lang w:val="en-US"/>
              </w:rPr>
              <w:t>VII</w:t>
            </w:r>
            <w:r>
              <w:rPr>
                <w:bCs/>
                <w:sz w:val="28"/>
              </w:rPr>
              <w:t xml:space="preserve"> Брянский областной конкурс юных исполнителей на народных инструмента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Брян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чальник – Н.А. Сомова, тел. (4832) 66-55-21,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e-mail: uk@online.debryansk.ru)</w:t>
            </w:r>
          </w:p>
        </w:tc>
      </w:tr>
      <w:tr>
        <w:trPr/>
        <w:tc>
          <w:tcPr>
            <w:tcW w:w="1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Любительский  спор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бластная комплексная Спартакиада  учащихся общеобразовательных школ Брянской области 2010 – 2011 учебного год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ябрь 2010 года – июнь 2011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Брянского регионального  отделения общественно-государственного физкультурно-спортивного  объединения  «Юность России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едседатель – А.В. Худя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4832) 64-81-24)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 департамента                                                                                                                          А.В. Напре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го и профессионального образова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рянской области</w:t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2:00Z</dcterms:created>
  <dc:creator>Егорова</dc:creator>
  <dc:description/>
  <cp:keywords/>
  <dc:language>en-US</dc:language>
  <cp:lastModifiedBy>ГУ БРЦИ</cp:lastModifiedBy>
  <cp:lastPrinted>2010-08-12T10:10:00Z</cp:lastPrinted>
  <dcterms:modified xsi:type="dcterms:W3CDTF">2011-05-31T11:18:00Z</dcterms:modified>
  <cp:revision>10</cp:revision>
  <dc:subject/>
  <dc:title>                                                АНКЕТА   </dc:title>
</cp:coreProperties>
</file>