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Заместитель Губернатора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____________________ А.Н. Макаров                                                       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«______»________________2011 г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иональных    конкурсных мероприятий, победители которых могут претендовать на присуждение премий Губернатора для поддержки талантливой молодежи в рамках реализации  приоритетного национального проекта «Образование» на 2010/2011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5"/>
        <w:gridCol w:w="3401"/>
        <w:gridCol w:w="4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Полное  название регионального мероприят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Количество победителе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Сроки  проведени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 xml:space="preserve">Организатор (Ф.И.О. руководителя, телефон,  </w:t>
            </w:r>
            <w:r>
              <w:rPr>
                <w:b/>
                <w:bCs/>
                <w:szCs w:val="28"/>
                <w:lang w:val="en-US"/>
              </w:rPr>
              <w:t>e</w:t>
            </w:r>
            <w:r>
              <w:rPr>
                <w:b/>
                <w:bCs/>
                <w:szCs w:val="28"/>
              </w:rPr>
              <w:t>-</w:t>
            </w:r>
            <w:r>
              <w:rPr>
                <w:b/>
                <w:bCs/>
                <w:szCs w:val="28"/>
                <w:lang w:val="en-US"/>
              </w:rPr>
              <w:t>mail</w:t>
            </w:r>
            <w:r>
              <w:rPr>
                <w:b/>
                <w:bCs/>
                <w:szCs w:val="28"/>
              </w:rPr>
              <w:t>)</w:t>
            </w:r>
          </w:p>
        </w:tc>
      </w:tr>
      <w:tr>
        <w:trPr/>
        <w:tc>
          <w:tcPr>
            <w:tcW w:w="1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-значимая и общественная дея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5-ый туристский слёт учащихся Брянской области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юн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дополнительного образования детей «Брянский областной Дворец детского и юношеского творчества им. Ю.А. Гагари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ректор –  Г.И. Кашечко,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(4832) 74-39-12)</w:t>
            </w:r>
          </w:p>
        </w:tc>
      </w:tr>
      <w:tr>
        <w:trPr/>
        <w:tc>
          <w:tcPr>
            <w:tcW w:w="1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>Научно-техническое творчество, учебно-исследовательская дея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конкурс творческих работ учащихся «Привычка. Характер. Судьб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детей «Брянский областной эколого-биологически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ректор – Н.А. Калиниче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64-89-39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финал «Марш парков Брянщины – 2010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детей «Брянский областной эколого-биологически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ректор – Н.А. Калиниче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64-89-39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/>
            </w:pPr>
            <w:r>
              <w:rPr>
                <w:bCs/>
                <w:sz w:val="28"/>
                <w:szCs w:val="28"/>
              </w:rPr>
              <w:t xml:space="preserve">Открытый областной конкурс исследовательских работ </w:t>
            </w:r>
          </w:p>
          <w:p>
            <w:pPr>
              <w:pStyle w:val="Normal"/>
              <w:ind w:right="-4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ятое колесо» по техническому </w:t>
            </w:r>
          </w:p>
          <w:p>
            <w:pPr>
              <w:pStyle w:val="Normal"/>
              <w:ind w:right="-476" w:hanging="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декоративно-прикладному творчеству, рационализации и изобретательству среди учащихся  образовательных учреждений, посвященный Году ребен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нварь - ма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 детей Центр детского технического творчества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 – Е.П. Диомидов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56-19-7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ластной конкурс </w:t>
            </w:r>
          </w:p>
          <w:p>
            <w:pPr>
              <w:pStyle w:val="Normal"/>
              <w:ind w:right="-4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ода Брянщины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детей «Брянский областной эколого-биологически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ректор – Н.А. Калиничев,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64-89-39)</w:t>
            </w:r>
          </w:p>
        </w:tc>
      </w:tr>
      <w:tr>
        <w:trPr/>
        <w:tc>
          <w:tcPr>
            <w:tcW w:w="1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рофессиональное мастер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Олимпиада «Инновационные творческие проекты в системе НПО»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арт – май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(директор департамента – А.В. Напреенко, тел.(4832) 74-31-58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0"/>
                <w:lang w:val="en-US"/>
              </w:rPr>
            </w:pP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  <w:lang w:val="en-US"/>
              </w:rPr>
              <w:t>e-mail: edu@edu.debryansk.ru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Областная олимпиада профессионального мастерства среди обучающихся учреждений начального профессионального образования (по профессия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апрель - май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(директора департамента – А.В. Напреенко, тел.(4832) 74-31-58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0"/>
                <w:lang w:val="en-US"/>
              </w:rPr>
            </w:pP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  <w:lang w:val="en-US"/>
              </w:rPr>
              <w:t>e-mail: edu@edu.debryansk.ru)</w:t>
            </w:r>
          </w:p>
        </w:tc>
      </w:tr>
      <w:tr>
        <w:trPr/>
        <w:tc>
          <w:tcPr>
            <w:tcW w:w="1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 твор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ластной конкурс исполнителей эстрадной песни «Юные голос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детей «Центр эстетического воспитания детей «Родн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 – В.П. Тищенко,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(4832) 74-53-1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ластной конкурс патриотической песни «Пою мое Отечество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2010 год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детей «Центр эстетического воспитания детей «Родн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 – В.П. Тищенк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(4832) 74-53-1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ткрытый областной фестиваль по радиоуправляемым автомоделям на приз Дворца детского и юношеского творчества им. Ю.А. Гагари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дополнительного образования детей «Брянский областной Дворец детского и юношеского творчества им. Ю.А. Гагари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ректор –  Г.И. Кашечк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(4832) 74-39-1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ластная теоретическая олимпиада по сольфеджи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чальник – Н.А. Сомова, тел. (4832) 66-55-21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e-mail: uk@online.debryansk.ru)</w:t>
            </w:r>
          </w:p>
        </w:tc>
      </w:tr>
      <w:tr>
        <w:trPr/>
        <w:tc>
          <w:tcPr>
            <w:tcW w:w="1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>Любительский  спо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комплексная Спартакиада учащихся общеобразовательных школ Брянской области 2010-2011 учебного го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2010 года – июнь 2011 года 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Брянского регионального  отделения общественно-государственного физкультурно-спортивного  объединения  «Юность Росси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едседатель – А.В. Худяков,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64-81-2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конкурс на звание «Лучший спортсмен по техничес-</w:t>
            </w:r>
          </w:p>
          <w:p>
            <w:pPr>
              <w:pStyle w:val="Normal"/>
              <w:ind w:right="-4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м  видам спорта»  среди учащи-</w:t>
            </w:r>
          </w:p>
          <w:p>
            <w:pPr>
              <w:pStyle w:val="Normal"/>
              <w:ind w:right="-4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ся образовательных учреждений</w:t>
            </w:r>
          </w:p>
          <w:p>
            <w:pPr>
              <w:pStyle w:val="Normal"/>
              <w:ind w:right="-476" w:hanging="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2010 год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 детей Центр детского технического творчества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 – Е.П. Диомид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. (4832) 56-19-78)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департамента                                                                                                                                    А.В. Напре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и профессион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ой области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55:00Z</dcterms:created>
  <dc:creator>Егорова</dc:creator>
  <dc:description/>
  <cp:keywords/>
  <dc:language>en-US</dc:language>
  <cp:lastModifiedBy>ГУ БРЦИ</cp:lastModifiedBy>
  <cp:lastPrinted>2010-06-04T15:27:00Z</cp:lastPrinted>
  <dcterms:modified xsi:type="dcterms:W3CDTF">2011-02-17T13:55:00Z</dcterms:modified>
  <cp:revision>2</cp:revision>
  <dc:subject/>
  <dc:title>                                                АНКЕТА   </dc:title>
</cp:coreProperties>
</file>