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635</wp:posOffset>
                </wp:positionV>
                <wp:extent cx="2751455" cy="3013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ДЕПАРТАМЕНТ ОБ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И ПРОФЕССИО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л.Бежицкая, 34а, г.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КПО 00098938, ОГРН 1033265004354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/КПП 3201001024/320101001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  <w:t>26.08.2011 г.№4573-02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237.3pt;mso-wrap-distance-left:9pt;mso-wrap-distance-right:9pt;mso-wrap-distance-top:0pt;mso-wrap-distance-bottom:0pt;margin-top:0.0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2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ДЕПАРТАМЕНТ ОБЩ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И ПРОФЕССИО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л.Бежицкая, 34а, г.Брянск, 24105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КПО 00098938, ОГРН 1033265004354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/КПП 3201001024/320101001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/>
                        <w:t>26.08.2011 г.№4573-02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в 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щего и профессионального образования Брянской области информирует Вас о том что, в постановлении Правительства Российской Федерации от 20 июля 2011 г. № 603 «О признании утратившими силу отдельных актов Правительства Российской Федерации» отменен ряд документов, в том числе постановление  Правительства Российской Федерации от 3 апреля 2003 г. № 191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опубликования постановления Правительства Российской Федерации от 20 июля 2011 г. №603 «О признании утратившими силу отдельных актов Правительства Российской Федерации» вступил в силу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обратить особое внимание на норму часов преподавательской работы за ставку заработной платы 1-11 (12) классов образовательных учреждений, реализующих общеобразовательные программы. Для данной категории работников ставка составляет 18 часов в неделю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7277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7277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Кулешова Т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64-90-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0:00Z</dcterms:created>
  <dc:creator>user</dc:creator>
  <dc:description/>
  <cp:keywords/>
  <dc:language>en-US</dc:language>
  <cp:lastModifiedBy>User</cp:lastModifiedBy>
  <cp:lastPrinted>2011-08-25T13:13:00Z</cp:lastPrinted>
  <dcterms:modified xsi:type="dcterms:W3CDTF">2011-08-29T05:38:00Z</dcterms:modified>
  <cp:revision>5</cp:revision>
  <dc:subject/>
  <dc:title> </dc:title>
</cp:coreProperties>
</file>