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>государственного бюджетного образовательного учреждения                                                   среднего  профессионального образования                                                              «Трубчевский профессионально- педагогический колледж »</w:t>
      </w:r>
      <w:r>
        <w:rPr>
          <w:rFonts w:cs="Arial Narrow" w:ascii="Arial Narrow" w:hAnsi="Arial Narrow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17.05.2011 г. № 792 с 06.06.2011 г. по 10.06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аккредитационной экспертизе в состав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Кузина, Е.В. Панасюго, Л.М.Сидоренко, О.В.Романцовой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А. Фандиной, Е.П. Давыденко, Н.Д. Старостенкова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тверждает фактические значения критериев показателей государственной аккредитации, которые приведены в экспертном заключении по показателям деятельности образовательного учреждения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 среднего профессионального образования, реализуемых в рамках укрупненной группы специальностей, направлений подготовки 030000   Гуманитарные науки, (030900  Юриспруденция), 050000 Образование и педагогика (050100 педагогическое образование),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36:00Z</dcterms:created>
  <dc:creator>Customer</dc:creator>
  <dc:description/>
  <cp:keywords/>
  <dc:language>en-US</dc:language>
  <cp:lastModifiedBy>Customer</cp:lastModifiedBy>
  <dcterms:modified xsi:type="dcterms:W3CDTF">2011-09-16T05:51:00Z</dcterms:modified>
  <cp:revision>2</cp:revision>
  <dc:subject/>
  <dc:title>Заключение комиссии по аккредитационной экспертизе</dc:title>
</cp:coreProperties>
</file>