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комиссии по аккредитационной экспертизе</w:t>
        <w:br/>
        <w:t>федерального государственного бюджетного образовательного учреждения      среднего  профессионального образования                                                              « Брянский   колледж  физической культуры»</w:t>
      </w:r>
      <w:r>
        <w:rPr>
          <w:rFonts w:cs="Arial Narrow" w:ascii="Arial Narrow" w:hAnsi="Arial Narrow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одилась в соответствии с приказом Департамента общего и профессионального образования Брянской области  от 24.01.2011 г. № 24 с 08.02.2011 г. по 10.02.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аккредитационной экспертизе в составе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Т.В. Кривонос, Е.С.Бойко, Н.В.Журина, Е.А. Назина, Л.В. Шаркуновой, В.В.Францева, А.А. Выставкина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тверждает фактические значения критериев показателей государственной аккредитации, которые приведены в экспертном заключении по показателям деятельности образовательного учреждения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образовательным программам профессионального образования, реализуемых в рамках укрупненной группы специальностей, направлений подготовки 050000   Образование и педагогика (050100  Педагогическое образование), соответствует государственным образовательным стандар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44:00Z</dcterms:created>
  <dc:creator>Customer</dc:creator>
  <dc:description/>
  <cp:keywords/>
  <dc:language>en-US</dc:language>
  <cp:lastModifiedBy>Customer</cp:lastModifiedBy>
  <dcterms:modified xsi:type="dcterms:W3CDTF">2011-08-18T06:56:00Z</dcterms:modified>
  <cp:revision>2</cp:revision>
  <dc:subject/>
  <dc:title>Заключение комиссии по аккредитационной экспертизе</dc:title>
</cp:coreProperties>
</file>