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комиссии по аккредитационной экспертизе</w:t>
        <w:br/>
        <w:t xml:space="preserve"> федерального государственного бюджетного образовательного учреждения среднего  профессионального образован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b/>
          <w:sz w:val="28"/>
          <w:szCs w:val="28"/>
        </w:rPr>
        <w:t>«Брянский торгово-экономический техникум 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иза проводилась в соответствии с приказом Департамента общего и профессионального образования Брянской области  от 17.05.2011 г. № 786 с 01.06.2011 г. по 04.06.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иссия по аккредитационной экспертизе в составе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Т.В. Кривонос, Т.В. Лепехиной, Л.А. Панаскиной, Л.Н. Солоновой,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Э.Г. Кукушкина, Т.И. Науменковой, Г.А. Троицкой 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тверждает фактические значения критериев показателей государственной аккредитации, которые приведены в экспертном заключении по показателям деятельности образовательного учреждения;</w:t>
      </w:r>
    </w:p>
    <w:p>
      <w:pPr>
        <w:pStyle w:val="Normal"/>
        <w:rPr/>
      </w:pPr>
      <w:r>
        <w:rPr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образовательным программам профессионального образования, реализуемых в рамках укрупненной группы специальностей, направлений подготовки 080000   Экономика и управление; 100000 Сфера обслуживания; 260000 Технология продовольственных продуктов и потребительских товаров  соответствует государственным образовательным стандар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8:00Z</dcterms:created>
  <dc:creator>Customer</dc:creator>
  <dc:description/>
  <cp:keywords/>
  <dc:language>en-US</dc:language>
  <cp:lastModifiedBy>Customer</cp:lastModifiedBy>
  <dcterms:modified xsi:type="dcterms:W3CDTF">2011-08-18T12:36:00Z</dcterms:modified>
  <cp:revision>2</cp:revision>
  <dc:subject/>
  <dc:title>Заключение комиссии по аккредитационной экспертизе</dc:title>
</cp:coreProperties>
</file>