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Заключение комиссии по аккредитационной экспертизе</w:t>
        <w:br/>
        <w:t>государственного бюджетного образовательного учреждения                                                   начального  профессионального образования                                                              «Профессиональный лицей № 1 »</w:t>
      </w:r>
      <w:r>
        <w:rPr>
          <w:rFonts w:cs="Arial Narrow" w:ascii="Arial Narrow" w:hAnsi="Arial Narrow"/>
          <w:b/>
          <w:sz w:val="28"/>
          <w:szCs w:val="28"/>
        </w:rPr>
        <w:t xml:space="preserve">                                              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кспертиза проводилась в соответствии с приказом Департамента общего и профессионального образования Брянской области  от 11.05.2011 г. № 756 с 16.05.2011 г. по 19.05.2011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иссия по аккредитационной экспертизе в составе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.В. Кузина, Е.Н. Жилиной,  А.Д. Недосеко, В.О.Кулякина, Е.Н.Дударевой, Т.Н. Свистуновой, Т.И.Панус, Л.А. Ильюшкиной</w:t>
      </w:r>
    </w:p>
    <w:p>
      <w:pPr>
        <w:pStyle w:val="Normal"/>
        <w:spacing w:before="0" w:after="12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дтверждает фактические значения критериев показателей государственной аккредитации, которые приведены в экспертном заключении по показателям деятельности образовательного учреждения;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свидетельствует, что содержание и качество подготовки обучающихся и выпускников образовательного учреждения по образовательным программам начального профессионального образования, реализуемых в рамках укрупненных групп специальностей, направлений подготовки: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190000 Транспортные средства, 100000 Сфера обслуживания,  110000 Сельское и рыбное хозяйство, 260000 Технология продовольственных  продуктов и потребительских товаров соответствует государственным образовательным стандарт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4:48:00Z</dcterms:created>
  <dc:creator>Customer</dc:creator>
  <dc:description/>
  <cp:keywords/>
  <dc:language>en-US</dc:language>
  <cp:lastModifiedBy>Customer</cp:lastModifiedBy>
  <dcterms:modified xsi:type="dcterms:W3CDTF">2011-09-16T05:28:00Z</dcterms:modified>
  <cp:revision>2</cp:revision>
  <dc:subject/>
  <dc:title>Заключение комиссии по аккредитационной экспертизе</dc:title>
</cp:coreProperties>
</file>