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0" w:after="0"/>
        <w:ind w:firstLine="706"/>
        <w:jc w:val="center"/>
        <w:rPr/>
      </w:pPr>
      <w:r>
        <w:rPr>
          <w:rFonts w:cs="Arno Pro Smbd Caption" w:ascii="Arno Pro Smbd Caption" w:hAnsi="Arno Pro Smbd Caption"/>
          <w:b/>
          <w:spacing w:val="-4"/>
          <w:sz w:val="28"/>
          <w:szCs w:val="28"/>
        </w:rPr>
        <w:t xml:space="preserve">ОБРАЗОВАТЕЛЬНАЯ ПРОГРАММА </w:t>
      </w:r>
      <w:r>
        <w:rPr>
          <w:rFonts w:cs="Arno Pro Smbd Caption" w:ascii="Arno Pro Smbd Caption" w:hAnsi="Arno Pro Smbd Caption"/>
          <w:b/>
          <w:bCs/>
          <w:spacing w:val="-18"/>
          <w:sz w:val="28"/>
          <w:szCs w:val="28"/>
        </w:rPr>
        <w:t xml:space="preserve">ПОВЫШЕНИЯ КВАЛИФИКАЦИИ </w:t>
      </w:r>
    </w:p>
    <w:p>
      <w:pPr>
        <w:pStyle w:val="Normal"/>
        <w:shd w:fill="FFFFFF" w:val="clear"/>
        <w:suppressAutoHyphens w:val="true"/>
        <w:spacing w:before="0" w:after="0"/>
        <w:ind w:firstLine="706"/>
        <w:jc w:val="center"/>
        <w:rPr/>
      </w:pPr>
      <w:r>
        <w:rPr>
          <w:rFonts w:cs="Arno Pro Smbd Caption" w:ascii="Arno Pro Smbd Caption" w:hAnsi="Arno Pro Smbd Caption"/>
          <w:b/>
          <w:bCs/>
          <w:spacing w:val="-16"/>
          <w:sz w:val="28"/>
          <w:szCs w:val="28"/>
        </w:rPr>
        <w:t xml:space="preserve">В СФЕРЕ ЗДОРОВОГО ПИТАНИЯ ЗАВЕДУЮЩИХ ПРОИЗВОДСТВОМ ШКОЛЬНЫХ СТОЛОВЫХ </w:t>
      </w:r>
      <w:r>
        <w:rPr>
          <w:rFonts w:cs="Arno Pro Smbd Caption" w:ascii="Arno Pro Smbd Caption" w:hAnsi="Arno Pro Smbd Caption"/>
          <w:b/>
          <w:bCs/>
          <w:spacing w:val="-15"/>
          <w:sz w:val="28"/>
          <w:szCs w:val="28"/>
        </w:rPr>
        <w:t>(НОВОЕ ОБОРУДОВАНИЕ)</w:t>
      </w:r>
    </w:p>
    <w:p>
      <w:pPr>
        <w:pStyle w:val="Normal"/>
        <w:shd w:fill="FFFFFF" w:val="clear"/>
        <w:suppressAutoHyphens w:val="true"/>
        <w:spacing w:before="0" w:after="0"/>
        <w:ind w:firstLine="706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тельная программа повышения квалификации разработана специалистами департамента общего и профессионального образования г.Брянска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го автономного учреждения «Брянский институт повышения квалификации работников образования», ГОУ НПО «Профессиональный лицей №39» г.Брянска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типового учебного плана по профессии «Повар», с учетом реализуемых программ в территориях, участвующих в федеральном экспериментальном проекте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грамма предназначена для обучения лиц, занимающих должность «заведующий производством» </w:t>
      </w:r>
      <w:r>
        <w:rPr>
          <w:rFonts w:cs="Times New Roman" w:ascii="Times New Roman" w:hAnsi="Times New Roman"/>
          <w:sz w:val="28"/>
          <w:szCs w:val="28"/>
        </w:rPr>
        <w:t>школьной столовой.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настоящее время особенно актуальным является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обеспечения здоровья детей и подростков, устойчивости к действию инфекций и других неблагоприятных факторов, способности к обучению во все возрастные периоды через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изацию р</w:t>
      </w:r>
      <w:r>
        <w:rPr>
          <w:rFonts w:cs="Times New Roman" w:ascii="Times New Roman" w:hAnsi="Times New Roman"/>
          <w:sz w:val="28"/>
          <w:szCs w:val="28"/>
        </w:rPr>
        <w:t>ационального (здорового) питания.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структуре школьного питания отмечено преобладание углеводов и недостаточное количество высококалорийных продуктов, горячее питание однообразно по ассортименту, набор продуктов ограничен, что не может обеспечить качественное сбалансированное питание с учетом физиологических норм потребности детей в пищевых веществах и энергии, что отражается на здоровье школьников. Остается низким охват горячим питанием. Эффективность разъяснительной работы среди родителей и учащихся о необходимости горячего питания также находится на низком уровне.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начительной части пищеблоков школьных столовых оборудование устарело морально и физически. Это сдерживает применение энергосберегающих и других прогрессивных технологий приготовления пищи и форм обслуживания учащихся. Поэтом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дной из важнейших задач является модернизац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меющегося оборудования и внедрение в производственный процесс нового современного высокотехнологического оборудования. В школьных столовых производственные процессы в основном выполняются вручную, поэтом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зрела необходимость переоснащения их инновационным оборудованием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недрение новой техники и прогрессивной организации труда предоставит возможность существенно поднять экономическую эффективность работы школьных столовых. Увеличение технической оснащенности требует от обслуживающего персонала повышения технической грамотности, </w:t>
      </w:r>
      <w:r>
        <w:rPr>
          <w:rFonts w:cs="Times New Roman" w:ascii="Times New Roman" w:hAnsi="Times New Roman"/>
          <w:sz w:val="28"/>
          <w:szCs w:val="28"/>
        </w:rPr>
        <w:t>специальных знан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предлагаемом плане в разделе «Общие сведения о машинах» рассма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ивается основное механическое, холодильное, тепловое, режущее, моечно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орудование, используемое в настоящее время благодаря своей надежности и </w:t>
      </w:r>
      <w:r>
        <w:rPr>
          <w:rFonts w:cs="Times New Roman" w:ascii="Times New Roman" w:hAnsi="Times New Roman"/>
          <w:spacing w:val="-4"/>
          <w:sz w:val="28"/>
          <w:szCs w:val="28"/>
        </w:rPr>
        <w:t>быстроте в эксплуатации. Слушатели приобретут знания по устройству, принципу действия и правилам эксплуатации современ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абочий учебный план повышения квалификации по новому оборудованию включает в себя теоретическое и практическое обучение на р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очих местах. Соотношение теоретических и практических занятий составляет </w:t>
      </w:r>
      <w:r>
        <w:rPr>
          <w:rFonts w:cs="Times New Roman" w:ascii="Times New Roman" w:hAnsi="Times New Roman"/>
          <w:spacing w:val="-5"/>
          <w:sz w:val="28"/>
          <w:szCs w:val="28"/>
        </w:rPr>
        <w:t>50:50. В ходе теоретических занятий слушатели знакомятся с классифика</w:t>
      </w:r>
      <w:r>
        <w:rPr>
          <w:rFonts w:cs="Times New Roman" w:ascii="Times New Roman" w:hAnsi="Times New Roman"/>
          <w:spacing w:val="-8"/>
          <w:sz w:val="28"/>
          <w:szCs w:val="28"/>
        </w:rPr>
        <w:t>циями машин, основными сведениями о машинах, изучают технические характеристики, правила эксплуатации. На практических занятиях слу</w:t>
      </w:r>
      <w:r>
        <w:rPr>
          <w:rFonts w:cs="Times New Roman" w:ascii="Times New Roman" w:hAnsi="Times New Roman"/>
          <w:spacing w:val="-5"/>
          <w:sz w:val="28"/>
          <w:szCs w:val="28"/>
        </w:rPr>
        <w:t>шатели будут выполнять работы с применением современного оборудован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pacing w:val="-4"/>
          <w:sz w:val="28"/>
          <w:szCs w:val="28"/>
        </w:rPr>
        <w:t>курса: развитие профессиональных компетенций заведующих производством школьных столовых по организации работы на новом техноло</w:t>
      </w:r>
      <w:r>
        <w:rPr>
          <w:rFonts w:cs="Times New Roman" w:ascii="Times New Roman" w:hAnsi="Times New Roman"/>
          <w:sz w:val="28"/>
          <w:szCs w:val="28"/>
        </w:rPr>
        <w:t>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адачи кур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ирование знаний по организации работы поваров на </w:t>
      </w:r>
      <w:r>
        <w:rPr>
          <w:rFonts w:cs="Times New Roman" w:ascii="Times New Roman" w:hAnsi="Times New Roman"/>
          <w:spacing w:val="-3"/>
          <w:sz w:val="28"/>
          <w:szCs w:val="28"/>
        </w:rPr>
        <w:t>современном оборудовании, применяемом в школьных столов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владение навыками составления необходимой документации (технологических карт, калькуляционных карточек и т.п.) для работы в переоснащенной </w:t>
      </w:r>
      <w:r>
        <w:rPr>
          <w:rFonts w:cs="Times New Roman" w:ascii="Times New Roman" w:hAnsi="Times New Roman"/>
          <w:sz w:val="28"/>
          <w:szCs w:val="28"/>
        </w:rPr>
        <w:t>школьной столово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 окончании курса у слушателей развиваются основные профессио</w:t>
      </w:r>
      <w:r>
        <w:rPr>
          <w:rFonts w:cs="Times New Roman" w:ascii="Times New Roman" w:hAnsi="Times New Roman"/>
          <w:sz w:val="28"/>
          <w:szCs w:val="28"/>
        </w:rPr>
        <w:t>нальные компетенции, позволяющи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овать эффективную работу поваров школьных столовых, осна</w:t>
      </w:r>
      <w:r>
        <w:rPr>
          <w:rFonts w:cs="Times New Roman" w:ascii="Times New Roman" w:hAnsi="Times New Roman"/>
          <w:sz w:val="28"/>
          <w:szCs w:val="28"/>
        </w:rPr>
        <w:t>щенных новым высокотехнологичным оборудов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 составлять рецептуру блюд, приготовляемых на со</w:t>
      </w:r>
      <w:r>
        <w:rPr>
          <w:rFonts w:cs="Times New Roman" w:ascii="Times New Roman" w:hAnsi="Times New Roman"/>
          <w:spacing w:val="-4"/>
          <w:sz w:val="28"/>
          <w:szCs w:val="28"/>
        </w:rPr>
        <w:t>временном оборудовании, технологические карты, калькуляц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меть объяснить работникам столовой правила эксплуатации оборудования и технику безопасности, способы экономного расходования энерг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нать законодательство по охране труда, меры пожарной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тоговая аттестация может быть проведена в форме зачета (тестирова</w:t>
        <w:softHyphen/>
      </w:r>
      <w:r>
        <w:rPr>
          <w:rFonts w:cs="Times New Roman" w:ascii="Times New Roman" w:hAnsi="Times New Roman"/>
          <w:sz w:val="28"/>
          <w:szCs w:val="28"/>
        </w:rPr>
        <w:t>ния, практическая часть курса – в форме презентаций) по всему содержанию курса.</w:t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Рассмотрено на</w:t>
      </w:r>
      <w:r>
        <w:rPr>
          <w:rFonts w:cs="Times New Roman" w:ascii="Times New Roman" w:hAnsi="Times New Roman"/>
          <w:sz w:val="28"/>
          <w:szCs w:val="28"/>
        </w:rPr>
        <w:t xml:space="preserve"> заседан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экспертного совета </w:t>
      </w:r>
    </w:p>
    <w:p>
      <w:pPr>
        <w:pStyle w:val="Normal"/>
        <w:shd w:fill="FFFFFF" w:val="clear"/>
        <w:tabs>
          <w:tab w:val="clear" w:pos="708"/>
          <w:tab w:val="left" w:pos="773" w:leader="underscore"/>
          <w:tab w:val="left" w:pos="1018" w:leader="underscore"/>
          <w:tab w:val="left" w:pos="4066" w:leader="none"/>
          <w:tab w:val="left" w:pos="4502" w:leader="underscore"/>
        </w:tabs>
        <w:suppressAutoHyphens w:val="true"/>
        <w:spacing w:lineRule="exact" w:line="240" w:before="0" w:after="0"/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отокол №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от «__» _      2011 г.</w:t>
      </w:r>
    </w:p>
    <w:p>
      <w:pPr>
        <w:pStyle w:val="Normal"/>
        <w:shd w:fill="FFFFFF" w:val="clear"/>
        <w:tabs>
          <w:tab w:val="clear" w:pos="708"/>
          <w:tab w:val="left" w:pos="3821" w:leader="none"/>
          <w:tab w:val="left" w:pos="5352" w:leader="underscore"/>
        </w:tabs>
        <w:suppressAutoHyphens w:val="true"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>Рабочий учебный план</w:t>
      </w:r>
    </w:p>
    <w:tbl>
      <w:tblPr>
        <w:tblW w:w="31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069"/>
        <w:gridCol w:w="303"/>
        <w:gridCol w:w="236"/>
        <w:gridCol w:w="3"/>
        <w:gridCol w:w="297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именование тем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едели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Всего часов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Ι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еоретическое обуче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иальный цикл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кспериментальный проект по совершенствованию орга-низации питания обучающихся в общеобразовательных учреждениях; основные направления его реализаци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рганизация работы школьно-базовых столовых в рамках реализации проекта: возможные перспективы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рмативно-правовое регулирование организации пита-ния обучающихся (федеральная, региональная норматив-но-правовая база, локально-правовая база образователь-ного учреждения, санитарно-гигиенические требования к организации питания школьников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е и технологические сведения об оборудовании школьных столовы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>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>Основные сведения о тепловом оборудовани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.5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Пароконвектоматы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.5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Растоечные шкафы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.5.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Пекарские шкафы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.5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Плиты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ые сведения о холодильном оборудовани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оечно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чистительно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жуще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ильно-перемешивающе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зировочно-формовочно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соизмерительно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пользование современного оборудования как фактор увеличения ассортимента кулинарной и кондитерской продукции для школьного пита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хнология приготовления пищи на новом оборудовани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вое меню школьных столовы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5"/>
                <w:sz w:val="25"/>
                <w:szCs w:val="25"/>
              </w:rPr>
              <w:t>Основные организационные принципы оказания услуг питания (квалификационные требования, повышение квалификации работников школьных столовых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фессиональное обуче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актическое обучение в школьно-базовых столовых с использованием современного оборудова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I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Зачет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Итого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72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. Экспериментальный проект по совершенствованию организации питания обучающихся в общеобразовательных учреждениях: основные направления его реализ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меть представле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утях и методах совершенствования организации питания обучающихся в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федеральным экспериментальным проектом по совершенствованию организации питания обучающихся в общеобразовательных учреждениях, механизмах его реализ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 Организация работы школьно-базовых столовых в рамках реализации экспериментального проекта: возможные перспективы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раткую характеристику школьно-базовой столовой, механизм ее работы и взаимодействия с другими школьными столовым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б организации функционирования комбината школьного пит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комбината, предполагаемая мощность комбината, единая централизованная структура комбината, производственные процессы, технологические процессы, автоматизация системы контроля и учета критических производственных параметров, перспективы развития комбината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3. Нормативно-правовое регулирование организации питания обучающихс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основные постановления правительства Российской Федерации, федеральные региональные законы о совершенствовании организации питания обучающихся в общеобразовательных учреждениях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б основных требованиях, рекомендациях органов здравоохранения, госсанэпидслужбы и органов образования, предъявляемых к питанию школьник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региональные законы, методические рекомендации Минздрава РФ и РАМНа, постановления правительства Российской Федерации по совершенствованию организации питания обучающихся в общеобразовательных учреждениях, основные требования к локально-правовой базе образовательного учреждения, санитарно-гигиенические требования к организации питания школьник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4. Общие и технологические сведения об оборудовании школьных столовых 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технологических машин, понятие производительности машины, определение мощности машины, основные узлы технологических маши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материалах, применяемых для изготовления машин, требованиях к материалам и конструкциям машин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технологических машин, устройство машины, основные части и детали машины, требования к конструкции технологических машин, общие требования к технологическим машинам, безопасная эксплуатация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5. Основные сведения о теплов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теплового оборудования, устройство, специфику, технические характеристики и условия эксплуатации пароконвектомата, растоечных шкафов, пекарских шкафов, плит, материалы, применяемые для изготовления холодильного оборудования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эксплуатировать тепловое оборудование с соблюдением техни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специфика, технические характеристики и условия эксплуатации растоечных шкафов. Устройство, специфика, технические характеристики и условия эксплуатации пекарских шкафов. Устройство, специфика, технические характеристики и условия эксплуатации плит. Устройство, специфика, технические характеристики и условия эксплуатации пароконвектомат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6. Основные сведения о холодильн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холодильного оборудования, устройство, правила эксплуатации и технические характеристики холодильного шкафа и каме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компрессорного холоди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холодильного оборудования, назначение и основные части компрессорного оборудования. Конструкция холодильного оборудования. Материалы, применяемые для изготовления холодильного оборудования. Устройство, специфика, технические характеристики и условия эксплуатации шкафа холодильного холодильной камеры. Технические условия эксплуатации. Способы охлаждения холодильного шкафа и холодильных камер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6. Основные сведения о холодильн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холодильного оборудования, устройство, правила эксплуатации и технические характеристики холодильного шкафа и каме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компрессорного холоди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холодильного оборудования, назначение и основные части компрессорного оборудования. Конструкция холодильного оборудования. Материалы, применяемые для изготовления холодильного оборудования. Устройство, специфика, технические характеристики и условия эксплуатации шкафа холодильного холодильной камеры Технические условия эксплуатации. Способы охлаждения холодильного шкафа и холодильных камер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7. Моеч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основные типы, устройство и принцип действия машины для мытья овощей, основные приемы работы, правила техники безопасности; основные приемы работы посудомоечной машины, правила техники безопасности, типы моечных средств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эксплуатировать моечные машины с соблюдением правил техни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специфика, технические характеристики и условия эксплуатации машины для мытья овощей Принцип действия и конструкция моечной машины. Назначение, устройство, правила эксплуатации, технические характеристики посудомоечной машины Принципы действия и конструкция посудомоечной машины. Кинематическая и гидравличе</w:t>
        <w:softHyphen/>
        <w:t>ская схемы. Эскизы моющих и ополаскивающих душей. Основные геометриче</w:t>
        <w:softHyphen/>
        <w:t>ские парамет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8. Очиститель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основные типы, устройство и принцип действия очистительных машин, основные приемы работы, правила техни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очистите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чистительного оборудования. Устройство очиститель</w:t>
        <w:softHyphen/>
        <w:t>ных машин. Основные части и детали очистительных машин. Требования к конструкции очистительных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9. Режуще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режущего оборудования; основные типы, устройство и принцип действия режущих машин, 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режуще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ежущего оборудования. Назначение и основные части режущего оборудования. Материалы, применяемые для изготовления режуще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0. Месильно-перемешивающе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месилъно-перемешивающего оборудования; основные типы, устройство и принципы его действия, 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месильно-перемешивающе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сильно-перемешивающего оборудования. Устройство месильно-перемешивающих машин, их основные части и детали. Общие требования к месильно-перемешивающим машинам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1. Дозировочно-формовоч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дозировочно-формовочного оборудования; основные типы, устройство и принцип действия дозировочно-формовочных машин, 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дозировочно-формовоч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зировочно-формовочного оборудования. Устройство дозировочно-формовочных машин. Основные части и детали дозировочно-формовочных машин. Требования к конструкции дозировочно-формовочных ма</w:t>
        <w:softHyphen/>
        <w:t>шин. Назначение, устройство, правила эксплуатации, технические характеристики машины для формирования котлет. Правила эксплуатации. Технические характеристики. Требования к конструкции машин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2. Весоизмеритель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весоизмерительного оборудования; устройство, принцип действия, правила эксплуатации весов, технические характеристики, возможные неисправности и способы их устранения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весоизмерите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есоизмерительного оборудования. Устройство весоиз</w:t>
        <w:softHyphen/>
        <w:t>мерительного оборудования. Основные части и детали весоизмерительного оборудования. Требования к конструкции. Сроки и правила проверки весов. Надзор и ответственность за весоизмерительное оборудование. Назначение, устройство, правила эксплуатации, технические характеристики электронных порционных, товарных весов, Требования к конструк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3. Использование современного оборудования как фактор увеличения ассортимента кулинарной и кондитерской продукции для школьного пит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ассортимент блюд, изготавливаемых с применением современ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составлять рецептуру блюд, изготавливаемых на современном оборудовании, составлять технологические карты, калькуляцию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кулинарной и кондитерской продукции, составление рецептур, технологических карт, калькуляционных карточек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4. Технология приготовления пищи на нов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характеристику работ по выполнению производственной программы, новые рецептуры и технологии приготовления блюд разной степени сложности, требования к качеству, срокам, условиям хранения и раздаче блюд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оточность технологического процесса при приготовлении блюд и кулинарных издел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уры, технология приготовления блюд разной степени сложности; требования к их качеству, срокам, условиям хранения и раздаче; кулинарное назначение рыбы, мяса, морепродуктов, сельскохозяйственной птицы. Призна</w:t>
      </w:r>
      <w:r>
        <w:rPr>
          <w:rFonts w:cs="Times New Roman" w:ascii="Times New Roman" w:hAnsi="Times New Roman"/>
          <w:spacing w:val="-8"/>
          <w:sz w:val="28"/>
          <w:szCs w:val="28"/>
        </w:rPr>
        <w:t>ки и органолептические методы определения их доброкачественности; влияния кислот и жесткости воды на продолжительность тепловой обработки продукт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ТЕМА 1.15. Новое меню школьных столовых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меню рационов питания школьников для различных возрастных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групп, меню свободного выбора блюд по предварительному заказу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о наименовании и составе блюд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именования блюд, новые рецептуры, новые технологии приготовления </w:t>
      </w:r>
      <w:r>
        <w:rPr>
          <w:rFonts w:cs="Times New Roman" w:ascii="Times New Roman" w:hAnsi="Times New Roman"/>
          <w:spacing w:val="-3"/>
          <w:sz w:val="28"/>
          <w:szCs w:val="28"/>
        </w:rPr>
        <w:t>блюд, признаки и органолептические методы определения доброкачественно</w:t>
      </w:r>
      <w:r>
        <w:rPr>
          <w:rFonts w:cs="Times New Roman" w:ascii="Times New Roman" w:hAnsi="Times New Roman"/>
          <w:sz w:val="28"/>
          <w:szCs w:val="28"/>
        </w:rPr>
        <w:t>сти продукт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ТЕМА 1.16. Основные организационные принципы оказания услуг питания 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о санитарных требованиях, предъявляемых к </w:t>
      </w:r>
      <w:r>
        <w:rPr>
          <w:rFonts w:cs="Times New Roman" w:ascii="Times New Roman" w:hAnsi="Times New Roman"/>
          <w:iCs/>
          <w:sz w:val="28"/>
          <w:szCs w:val="28"/>
        </w:rPr>
        <w:t>личной гигиене повара, квалификационные требования к  повышению квалификации работников школьных столовых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авила личной гигиены, необходимые документы, определяющие до</w:t>
        <w:softHyphen/>
      </w:r>
      <w:r>
        <w:rPr>
          <w:rFonts w:cs="Times New Roman" w:ascii="Times New Roman" w:hAnsi="Times New Roman"/>
          <w:sz w:val="28"/>
          <w:szCs w:val="28"/>
        </w:rPr>
        <w:t>пуск к работе и повышению квалифик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ий план и программа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го обучения на рабочих местах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ТЕМАТИЧЕСКИЙ ПЛАН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6897"/>
        <w:gridCol w:w="2228"/>
      </w:tblGrid>
      <w:tr>
        <w:trPr>
          <w:trHeight w:val="411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>Всего часов</w:t>
            </w:r>
          </w:p>
        </w:tc>
      </w:tr>
      <w:tr>
        <w:trPr>
          <w:trHeight w:val="35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ыполнение работ с применением теплового о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92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полнение работ с применением холоди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2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ыполнение работ с применением моечного о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01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Выполнение работ с применением очисти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4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ыполнение работ с применением режущего о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5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работ с применением меси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шивающего 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2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ыполнение работ с применением дозировоч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овочного 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4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полнение работ с применением весоизм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го 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4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полнение работ с применением упаковоч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7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ПРОГРАММА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Тема 1. Выполнение работ с применением теплов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пользоваться плитой и пароконвектоматом, определять их ос</w:t>
      </w:r>
      <w:r>
        <w:rPr>
          <w:rFonts w:cs="Times New Roman" w:ascii="Times New Roman" w:hAnsi="Times New Roman"/>
          <w:iCs/>
          <w:sz w:val="28"/>
          <w:szCs w:val="28"/>
        </w:rPr>
        <w:t>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устройство, принцип работы плиты и пароконвектомата, прави</w:t>
      </w:r>
      <w:r>
        <w:rPr>
          <w:rFonts w:cs="Times New Roman" w:ascii="Times New Roman" w:hAnsi="Times New Roman"/>
          <w:iCs/>
          <w:sz w:val="28"/>
          <w:szCs w:val="28"/>
        </w:rPr>
        <w:t>ла эксплуатаци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нструкция, технические и эксплуатационные характеристики электро</w:t>
        <w:softHyphen/>
        <w:t>плиты; испытание конфорок и методы регулирования их мощ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нструкция и правила эксплуатации пароконвектомата. Балансовые и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ытания и термометрирование рабочего объема секции. Техника выполнения </w:t>
      </w:r>
      <w:r>
        <w:rPr>
          <w:rFonts w:cs="Times New Roman" w:ascii="Times New Roman" w:hAnsi="Times New Roman"/>
          <w:spacing w:val="-5"/>
          <w:sz w:val="28"/>
          <w:szCs w:val="28"/>
        </w:rPr>
        <w:t>работы в соответствии с эксплутационными характеристикам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 Выполнение работ с применением холодиль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рименять холодильный шкаф и холодильную камеру на практи</w:t>
        <w:softHyphen/>
        <w:t>ке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устройство, принцип работы холодильного шкафа и холодильной камеры,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 холодильного шкафа и холодильной камеры. Общие сведения о конструкции холодильного оборудования. Балансовые испытания холоди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Выполнение работ с применением мое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ользоваться машиной для мытья котлов, определять основные е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оборудования, основные части и детали,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и гидравлических схем, эскизов моющих и ополаскивающих душей. Определение производительности посудомоечной машины. Расчет мощности машин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Выполнение работ с применением очистительного оборудо</w:t>
        <w:softHyphen/>
        <w:t>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ользоваться очистительной машиной, определять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картофелъноочистителъных машин, основные части и механизмы, технические и эксплуатационные характеристи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схем. Определение основных эксплуатационных характеристик и качественных показателей машины. Изучение основных технических характеристик очистительных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Выполнение работ с применением режуще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выполнять работы с применением режущего оборудования, определять основные качественные и количественные показатели режущих маши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режущих машин, основные части и механизмы машины, технические и эксплуатационные характеристи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и принципиальных схем мясорубки. Расчет производительности и мощности мясорубки. Классификация режущих машин, эксплутационные характеристики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Выполнение работ с применением месильно-перемешивающе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рименять фаршемешалку на практике, определять ее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принцип действия машины, технические и эксплуатационные характеристи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схем. Определение основных качественных показателей. Освоение правил безопасной эксплуатации фаршемешалки.</w:t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7. Выполнение работ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ением дозировочно-формово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эксплуатировать машину для формования котлет и гамбургеров с соблюдением правил безопасности, определять ее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устройство, принцип действия машины для формования котлет и гамбургер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нципа действия и конструкцию машины, назначение и устройство ее отдельных элементов. Качественные показатели и характеристики дозировочно-формовочного оборудования. Определение размеров и форм формовки котлет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Выполнение работ с применением весоизмеритель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эксплуатировать весы с соблюдением правил безопасности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устройство и принцип действия весоизмерите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весоизмерительного оборудования. Сборка и разборка весоизмерительного оборудования. Освоение правил безопасности при работе с весоизмерительным оборудованием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9. Выполнение работ с применением упаково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рименять упаковочный вакуумный аппарат на практике, определять его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устройство, принцип действия упаковоч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бщих принципов устройства и индексации торговых весов. Способы подтверждения соответствия. Критерии выбора весов для различных типов предприятия. Основные принципы действия упаковочного оборудования. Виды упаковочного материала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елобородов В.В., Гордон Л.И. Тепловое оборудование предприятий </w:t>
      </w:r>
      <w:r>
        <w:rPr>
          <w:rFonts w:cs="Times New Roman" w:ascii="Times New Roman" w:hAnsi="Times New Roman"/>
          <w:sz w:val="28"/>
          <w:szCs w:val="28"/>
        </w:rPr>
        <w:t>общественного питания. - М.: Экономика, 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отов М.И., Елхина В.Д., Голованов О.М. Тепловое и механическое оборудование торговли и общественного питания. -М.: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CADEMA</w:t>
      </w:r>
      <w:r>
        <w:rPr>
          <w:rFonts w:cs="Times New Roman" w:ascii="Times New Roman" w:hAnsi="Times New Roman"/>
          <w:spacing w:val="-3"/>
          <w:sz w:val="28"/>
          <w:szCs w:val="28"/>
        </w:rPr>
        <w:t>, 200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отов М.И., Елхина В.Д., Стрельцов А.Н. Лабораторные работы по </w:t>
      </w:r>
      <w:r>
        <w:rPr>
          <w:rFonts w:cs="Times New Roman" w:ascii="Times New Roman" w:hAnsi="Times New Roman"/>
          <w:sz w:val="28"/>
          <w:szCs w:val="28"/>
        </w:rPr>
        <w:t>оборудованию. - М.: Колос, 200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цкая В.И., Киселева И.Е. Механическое и холодильное оборуд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ание предприятий общественного питания. - М.6 Экономика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усева Л.Г. Тепловое и электрическое оборудование предприятий об</w:t>
        <w:softHyphen/>
      </w:r>
      <w:r>
        <w:rPr>
          <w:rFonts w:cs="Times New Roman" w:ascii="Times New Roman" w:hAnsi="Times New Roman"/>
          <w:sz w:val="28"/>
          <w:szCs w:val="28"/>
        </w:rPr>
        <w:t>щественного питания. -М.: Экономика, 200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олин В.П. Технологическое оборудование предприятий общественно</w:t>
        <w:softHyphen/>
      </w:r>
      <w:r>
        <w:rPr>
          <w:rFonts w:cs="Times New Roman" w:ascii="Times New Roman" w:hAnsi="Times New Roman"/>
          <w:sz w:val="28"/>
          <w:szCs w:val="28"/>
        </w:rPr>
        <w:t>го питания. - М.: ПроОбрИздат, 200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иселева И.Е., Родникова Т.Н. практикум по технологическому обо</w:t>
        <w:softHyphen/>
      </w:r>
      <w:r>
        <w:rPr>
          <w:rFonts w:cs="Times New Roman" w:ascii="Times New Roman" w:hAnsi="Times New Roman"/>
          <w:sz w:val="28"/>
          <w:szCs w:val="28"/>
        </w:rPr>
        <w:t>рудованию.- М.: Экономика, 200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арфентьев Т.Р. Оборудование торговых предприятий. М,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Щеглов Н.Г., Гайворонский К.Я. Технологическое оборудование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риятий общественного питания и торговли.: Учебник для средних специ</w:t>
        <w:softHyphen/>
      </w:r>
      <w:r>
        <w:rPr>
          <w:rFonts w:cs="Times New Roman" w:ascii="Times New Roman" w:hAnsi="Times New Roman"/>
          <w:sz w:val="28"/>
          <w:szCs w:val="28"/>
        </w:rPr>
        <w:t>альных учебных заведений., М.: Деловая культура, 2001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талоги, проспекты, ГОСТы на торговое оборудова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З от </w:t>
      </w:r>
      <w:r>
        <w:rPr>
          <w:rFonts w:cs="Times New Roman" w:ascii="Times New Roman" w:hAnsi="Times New Roman"/>
          <w:sz w:val="28"/>
          <w:szCs w:val="28"/>
        </w:rPr>
        <w:t>30.03.1999г. №5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О санитарно-эпидемиологическом благополучии населения»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анПиН 2.4.2.1178-02 «Гигиенические требования к условиям обуче</w:t>
      </w:r>
      <w:r>
        <w:rPr>
          <w:rFonts w:cs="Times New Roman" w:ascii="Times New Roman" w:hAnsi="Times New Roman"/>
          <w:sz w:val="28"/>
          <w:szCs w:val="28"/>
        </w:rPr>
        <w:t>ния в общеобразовательных учреждениях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СП 2.3.6.1079-01 Санитарно-эпидемиологические требования к орга</w:t>
        <w:softHyphen/>
        <w:t xml:space="preserve">низациям общественного питания, изготовлению и оборотоспособности в них </w:t>
      </w:r>
      <w:r>
        <w:rPr>
          <w:rFonts w:cs="Times New Roman" w:ascii="Times New Roman" w:hAnsi="Times New Roman"/>
          <w:sz w:val="28"/>
          <w:szCs w:val="28"/>
        </w:rPr>
        <w:t>пищевых продуктов и продовольственного сырь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анПиН 2.3.2.1324-03 Гигиенические требования к срокам годности и </w:t>
      </w:r>
      <w:r>
        <w:rPr>
          <w:rFonts w:cs="Times New Roman" w:ascii="Times New Roman" w:hAnsi="Times New Roman"/>
          <w:sz w:val="28"/>
          <w:szCs w:val="28"/>
        </w:rPr>
        <w:t>условиям хранения пищевых продук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етодические рекомендации Минздрава РФ и РАМН «Ассортимент и </w:t>
      </w:r>
      <w:r>
        <w:rPr>
          <w:rFonts w:cs="Times New Roman" w:ascii="Times New Roman" w:hAnsi="Times New Roman"/>
          <w:spacing w:val="-4"/>
          <w:sz w:val="28"/>
          <w:szCs w:val="28"/>
        </w:rPr>
        <w:t>условия реализации пищевых продуктов, предназначенных для дополнитель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 питания учащихся образовательных учреждений» 2 июля 2002г. протокол </w:t>
      </w:r>
      <w:r>
        <w:rPr>
          <w:rFonts w:cs="Times New Roman" w:ascii="Times New Roman" w:hAnsi="Times New Roman"/>
          <w:sz w:val="28"/>
          <w:szCs w:val="28"/>
        </w:rPr>
        <w:t>№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З "Об охране здоровья граждан" (в ред. Федеральных законов от 02.03.1998 N 30-ФЗ, от 20.12.1999 N 214-ФЗ, от 02.12.2000 N 139-ФЗ, от 10.01.2003 N 15-ФЗ, от 27.02.2003 N 29-ФЗ, от 30.06.2003 N 86-ФЗ, от 29.06.2004 N 58-ФЗ, от 22.08.2004 N 122-ФЗ (ред. 29.12.2004), от 01.12.2004 N 151-ФЗ, от 07.03.2005 N 15-ФЗ, от 21.12.2005 N 170-ФЗ, от 31.12.2005 N 199-ФЗ, от 02.02.2006 N 23-ФЗ, от 29.12.2006 N 258-ФЗ (ред. 18.10.2007), от 24.07.2007 N 214-ФЗ, от 18.10.2007 N 230-ФЗ, от 23.07.2008 N 160-ФЗ, от 08.11.2008 N 203-ФЗ, от 25.12.2008 N 281-ФЗ, от 30.12.2008 N 309-ФЗ, с изм., внесенными Указом Президента РФ от 24.12.1993 N 2288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МЕТОДИЧЕСКИЕ РЕКОМЕНДАЦИИ ПО РЕАЛИЗАЦИИ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pacing w:val="-5"/>
        </w:rPr>
        <w:t>КАДРОВ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грамма реализуется специалистами департамента общего и профессионального образования Брянской области, муниципального автономного учреждения "Брянский институт повышения квалификации работников образования", Управления Федеральной службы по надзору в сфере защиты прав потребителей и благополучия человека по Брянской области, преподавательским составом государственного образовательного учреждения начального профессионального образования «Профессиональный лицей №39» г.Брянск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6"/>
        </w:rPr>
      </w:pPr>
      <w:r>
        <w:rPr>
          <w:rFonts w:cs="Times New Roman" w:ascii="Times New Roman" w:hAnsi="Times New Roman"/>
          <w:b/>
          <w:iCs/>
          <w:spacing w:val="-6"/>
        </w:rPr>
        <w:t>ЭТАПЫ РЕАЛИЗАЦИИ ПРОГРАММ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накомство с современным механическим, тепловым, холодильным </w:t>
      </w:r>
      <w:r>
        <w:rPr>
          <w:rFonts w:cs="Times New Roman" w:ascii="Times New Roman" w:hAnsi="Times New Roman"/>
          <w:sz w:val="28"/>
          <w:szCs w:val="28"/>
        </w:rPr>
        <w:t>оборудовани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альнейшее углубление теоретических знаний, приобретение профес</w:t>
      </w:r>
      <w:r>
        <w:rPr>
          <w:rFonts w:cs="Times New Roman" w:ascii="Times New Roman" w:hAnsi="Times New Roman"/>
          <w:sz w:val="28"/>
          <w:szCs w:val="28"/>
        </w:rPr>
        <w:t>сиональных умений и навы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ормирование устойчивых профессиональных умений и навыков ра</w:t>
        <w:softHyphen/>
        <w:t>боты на современном высокотехноло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обенности рассмотренных этапов отражены в разнообразных формах обучения, технологий развития критического и творческого мышления, тренинговых технологий, дискуссионных методов, реализуемых через систему </w:t>
      </w:r>
      <w:r>
        <w:rPr>
          <w:rFonts w:cs="Times New Roman" w:ascii="Times New Roman" w:hAnsi="Times New Roman"/>
          <w:sz w:val="28"/>
          <w:szCs w:val="28"/>
        </w:rPr>
        <w:t>лекционных и практических занят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5"/>
        </w:rPr>
      </w:pPr>
      <w:r>
        <w:rPr>
          <w:rFonts w:cs="Times New Roman" w:ascii="Times New Roman" w:hAnsi="Times New Roman"/>
          <w:b/>
          <w:iCs/>
          <w:spacing w:val="-5"/>
        </w:rPr>
        <w:t>ФОРМАЦИОННОЕ И МАТЕРИАЛЬНО-ТЕХНИЧЕСК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нформационное и материально-техническое обеспечение учебного про</w:t>
        <w:softHyphen/>
      </w:r>
      <w:r>
        <w:rPr>
          <w:rFonts w:cs="Times New Roman" w:ascii="Times New Roman" w:hAnsi="Times New Roman"/>
          <w:sz w:val="28"/>
          <w:szCs w:val="28"/>
        </w:rPr>
        <w:t>цесса включает в себ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чебные аудитории ГБОУ НПО "Профессиональный лицей №39" г.Брянск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толовые МОУ СОШ № 9, 62, компьютерные классы с подключением к системе телекоммуникаций </w:t>
      </w:r>
      <w:r>
        <w:rPr>
          <w:rFonts w:cs="Times New Roman" w:ascii="Times New Roman" w:hAnsi="Times New Roman"/>
          <w:sz w:val="28"/>
          <w:szCs w:val="28"/>
        </w:rPr>
        <w:t>(сеть Интернет, электронная почта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идео- и аудиоаппаратур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ультимедийный проектор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4"/>
        </w:rPr>
      </w:pPr>
      <w:r>
        <w:rPr>
          <w:rFonts w:cs="Times New Roman" w:ascii="Times New Roman" w:hAnsi="Times New Roman"/>
          <w:b/>
          <w:iCs/>
          <w:spacing w:val="-4"/>
        </w:rPr>
        <w:t>ФОРМЫ И МЕТОДЫ ОБУЧЕ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процессе реализации программы приоритет отдается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наглядны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ин</w:t>
        <w:softHyphen/>
      </w:r>
      <w:r>
        <w:rPr>
          <w:rFonts w:cs="Times New Roman" w:ascii="Times New Roman" w:hAnsi="Times New Roman"/>
          <w:iCs/>
          <w:sz w:val="28"/>
          <w:szCs w:val="28"/>
        </w:rPr>
        <w:t xml:space="preserve">терактивным </w:t>
      </w:r>
      <w:r>
        <w:rPr>
          <w:rFonts w:cs="Times New Roman" w:ascii="Times New Roman" w:hAnsi="Times New Roman"/>
          <w:sz w:val="28"/>
          <w:szCs w:val="28"/>
        </w:rPr>
        <w:t>методам обуче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ходе освоени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Темы 1.1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целесообразно проведение лекции-беседы с использованием мультимедий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ходе освоени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Темы 1.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озможно изложение материала в форме лекции-дискуссии, позволяющей обсудить инновационные процессы, происходя</w:t>
      </w:r>
      <w:r>
        <w:rPr>
          <w:rFonts w:cs="Times New Roman" w:ascii="Times New Roman" w:hAnsi="Times New Roman"/>
          <w:spacing w:val="-4"/>
          <w:sz w:val="28"/>
          <w:szCs w:val="28"/>
        </w:rPr>
        <w:t>щие в создании и использовании технологическ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а 1.3 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предполагает участие специалистов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ения Федеральной службы по надзору в сфере защиты прав потребителей и благополучия человека по Брянской обла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а 1.4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осуществляется знакомство с особенностями нового технологическ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Тема 1.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исходит в форме лекции-беседы, которая позволит привлечь к обучению имеющийся у слушателей опыт работы на </w:t>
      </w:r>
      <w:r>
        <w:rPr>
          <w:rFonts w:cs="Times New Roman" w:ascii="Times New Roman" w:hAnsi="Times New Roman"/>
          <w:sz w:val="28"/>
          <w:szCs w:val="28"/>
        </w:rPr>
        <w:t>теплов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Тема 1.6 </w:t>
      </w:r>
      <w:r>
        <w:rPr>
          <w:rFonts w:cs="Times New Roman" w:ascii="Times New Roman" w:hAnsi="Times New Roman"/>
          <w:spacing w:val="-2"/>
          <w:sz w:val="28"/>
          <w:szCs w:val="28"/>
        </w:rPr>
        <w:t>предполагает проведение лекции с разбором кон</w:t>
      </w:r>
      <w:r>
        <w:rPr>
          <w:rFonts w:cs="Times New Roman" w:ascii="Times New Roman" w:hAnsi="Times New Roman"/>
          <w:spacing w:val="-4"/>
          <w:sz w:val="28"/>
          <w:szCs w:val="28"/>
        </w:rPr>
        <w:t>кретных ситуаций. В ходе проведения занятия целесообразно использовать ма</w:t>
      </w:r>
      <w:r>
        <w:rPr>
          <w:rFonts w:cs="Times New Roman" w:ascii="Times New Roman" w:hAnsi="Times New Roman"/>
          <w:spacing w:val="-3"/>
          <w:sz w:val="28"/>
          <w:szCs w:val="28"/>
        </w:rPr>
        <w:t>териалы из опыта работы слушателей на холодильн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Тема 1.7, 1.8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полагает использование компьютерных </w:t>
      </w:r>
      <w:r>
        <w:rPr>
          <w:rFonts w:cs="Times New Roman" w:ascii="Times New Roman" w:hAnsi="Times New Roman"/>
          <w:spacing w:val="-4"/>
          <w:sz w:val="28"/>
          <w:szCs w:val="28"/>
        </w:rPr>
        <w:t>технологий, технологий разноуровневого обучения. В зависимости от уровня подготовки слушателя к работе с компьютером, существенно меняется и слож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сть выполняемых заданий. Предполагается проведение лекции с разбором </w:t>
      </w:r>
      <w:r>
        <w:rPr>
          <w:rFonts w:cs="Times New Roman" w:ascii="Times New Roman" w:hAnsi="Times New Roman"/>
          <w:sz w:val="28"/>
          <w:szCs w:val="28"/>
        </w:rPr>
        <w:t>конкретных ситуац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Тема 1.9 </w:t>
      </w:r>
      <w:r>
        <w:rPr>
          <w:rFonts w:cs="Times New Roman" w:ascii="Times New Roman" w:hAnsi="Times New Roman"/>
          <w:spacing w:val="-2"/>
          <w:sz w:val="28"/>
          <w:szCs w:val="28"/>
        </w:rPr>
        <w:t>проводится лекция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еседа, содержание которой позволит определить степень усвоения слушателями предыдущего материала и позволит привлечь к обучению имеющийся опыт </w:t>
      </w:r>
      <w:r>
        <w:rPr>
          <w:rFonts w:cs="Times New Roman" w:ascii="Times New Roman" w:hAnsi="Times New Roman"/>
          <w:sz w:val="28"/>
          <w:szCs w:val="28"/>
        </w:rPr>
        <w:t>работы на режуще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Тема 1.10, 1.1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одится лекция-беседа. Слушатели готовят материал из своего опыта работы на месильно-перемешивающем и дозировочно-формовочном оборудовании, чтобы в ходе занятий использовать его </w:t>
      </w:r>
      <w:r>
        <w:rPr>
          <w:rFonts w:cs="Times New Roman" w:ascii="Times New Roman" w:hAnsi="Times New Roman"/>
          <w:sz w:val="28"/>
          <w:szCs w:val="28"/>
        </w:rPr>
        <w:t>для наилучшего усвоения нового материал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а 1.12 </w:t>
      </w:r>
      <w:r>
        <w:rPr>
          <w:rFonts w:cs="Times New Roman" w:ascii="Times New Roman" w:hAnsi="Times New Roman"/>
          <w:spacing w:val="-8"/>
          <w:sz w:val="28"/>
          <w:szCs w:val="28"/>
        </w:rPr>
        <w:t>предполагают проведение лекций с разбором конкретных си</w:t>
      </w:r>
      <w:r>
        <w:rPr>
          <w:rFonts w:cs="Times New Roman" w:ascii="Times New Roman" w:hAnsi="Times New Roman"/>
          <w:spacing w:val="-9"/>
          <w:sz w:val="28"/>
          <w:szCs w:val="28"/>
        </w:rPr>
        <w:t>туаций. В ходе проведения занятия целесообразно использовать материалы из опыта работы слушателей на весоизмерительн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ы 1.13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предполагает проведение лекции-беседы и мастер-класса по составлению рецептур, технологических карт, калькуляционных карточек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а 1.14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семинар-практикум по технологии приготовления блюд разной степени сложности, с привлечением опыта слушателе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а 1.15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предполагает проведение лекции, разработку и защиту проектов  меню,  рационов питания школьников для различных возрастных групп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а 1.16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лекция с привлечением специалистов департамента образования города Брянска,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ения Федеральной службы по надзору в сфере защиты прав потребителей и благополучия человека по Брянской обла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ческое обучение целесообразно проводить на рабочих </w:t>
      </w:r>
      <w:r>
        <w:rPr>
          <w:rFonts w:cs="Times New Roman" w:ascii="Times New Roman" w:hAnsi="Times New Roman"/>
          <w:spacing w:val="-3"/>
          <w:sz w:val="28"/>
          <w:szCs w:val="28"/>
        </w:rPr>
        <w:t>местах, в школьных столовых, в форме групповой работы. Это позволит слушателям проанал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ировать, оценить и апробировать новое технологическое оборудовани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готовить их к выполнению самостоятельной работы на </w:t>
      </w:r>
      <w:r>
        <w:rPr>
          <w:rFonts w:cs="Times New Roman" w:ascii="Times New Roman" w:hAnsi="Times New Roman"/>
          <w:sz w:val="28"/>
          <w:szCs w:val="28"/>
        </w:rPr>
        <w:t>всех видах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8"/>
        <w:jc w:val="center"/>
        <w:rPr>
          <w:rFonts w:ascii="Times New Roman" w:hAnsi="Times New Roman" w:cs="Times New Roman"/>
          <w:b/>
          <w:b/>
          <w:iCs/>
          <w:spacing w:val="-4"/>
        </w:rPr>
      </w:pPr>
      <w:r>
        <w:rPr>
          <w:rFonts w:cs="Times New Roman" w:ascii="Times New Roman" w:hAnsi="Times New Roman"/>
          <w:b/>
          <w:iCs/>
          <w:spacing w:val="-4"/>
        </w:rPr>
        <w:t>ОСУЩЕСТВЛЕНИЕ КОНТРОЛ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держание контроля определяется требованиями к уровню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>профессиональной компетентности и ее компонентов заведующих производст</w:t>
      </w:r>
      <w:r>
        <w:rPr>
          <w:rFonts w:cs="Times New Roman" w:ascii="Times New Roman" w:hAnsi="Times New Roman"/>
          <w:sz w:val="28"/>
          <w:szCs w:val="28"/>
        </w:rPr>
        <w:t>вом школьных столовых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ходе реализации программы предусмотрен итоговый контроль в форме зачета по всему содержанию курса. Использование данной формы контроля по</w:t>
      </w:r>
      <w:r>
        <w:rPr>
          <w:rFonts w:cs="Times New Roman" w:ascii="Times New Roman" w:hAnsi="Times New Roman"/>
          <w:spacing w:val="-3"/>
          <w:sz w:val="28"/>
          <w:szCs w:val="28"/>
        </w:rPr>
        <w:t>зволяет в итоге оценить эффективность курсовой подготов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выполнению итоговой работы допускаются слушатели, выполнившие </w:t>
      </w:r>
      <w:r>
        <w:rPr>
          <w:rFonts w:cs="Times New Roman" w:ascii="Times New Roman" w:hAnsi="Times New Roman"/>
          <w:spacing w:val="-4"/>
          <w:sz w:val="28"/>
          <w:szCs w:val="28"/>
        </w:rPr>
        <w:t>все требования учебного плана. В случае успешной сдачи зачета слушатели по</w:t>
      </w:r>
      <w:r>
        <w:rPr>
          <w:rFonts w:cs="Times New Roman" w:ascii="Times New Roman" w:hAnsi="Times New Roman"/>
          <w:sz w:val="28"/>
          <w:szCs w:val="28"/>
        </w:rPr>
        <w:t>лучают свидетельство о прохождении курс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</w:rPr>
        <w:t>ПОВЫШЕНИЯ КВАЛИФИК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ФЕРЕ ЗДОРОВОГО ПИТАНИЯ </w:t>
      </w:r>
      <w:r>
        <w:rPr>
          <w:rFonts w:cs="Times New Roman" w:ascii="Times New Roman" w:hAnsi="Times New Roman"/>
          <w:b/>
          <w:caps/>
          <w:spacing w:val="-3"/>
          <w:sz w:val="28"/>
          <w:szCs w:val="28"/>
        </w:rPr>
        <w:t>по профессии «Повар»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 xml:space="preserve">(НОВОЕ ОБОРУДОВАНИЕ) 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тельная программа повышения квалификации разработана специалистами департамента общего и профессионального образования Брянской области, ГБОУ НПО «Профессиональный лицей №39» г.Брянска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го автономного учреждения «Брянский институт повышения квалификации работников образования»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типового учебного плана по профессии «Повар», с учетом реализуемых программ в территориях, участвующих в федеральном экспериментальном проекте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грамма реализуе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ля лиц, имеющих профессию </w:t>
      </w:r>
      <w:r>
        <w:rPr>
          <w:rFonts w:cs="Times New Roman" w:ascii="Times New Roman" w:hAnsi="Times New Roman"/>
          <w:sz w:val="28"/>
          <w:szCs w:val="28"/>
        </w:rPr>
        <w:t>«Повар»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настоящее время одной из важнейших задач является модернизация имеющегося оборудования и внедрение в производственный процесс совре</w:t>
      </w:r>
      <w:r>
        <w:rPr>
          <w:rFonts w:cs="Times New Roman" w:ascii="Times New Roman" w:hAnsi="Times New Roman"/>
          <w:spacing w:val="-3"/>
          <w:sz w:val="28"/>
          <w:szCs w:val="28"/>
        </w:rPr>
        <w:t>менного оборудования. На предприятиях общественного питания большое к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ичество производственных процессов выполняется вручную, поэтому давно назрела необходимость переоснащения их инновационным оборудованием. Внедрение новой техники и прогрессивной организации труда предоставит возможность существенно поднять экономическую эффективность работы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приятиях, связанных с питанием. Увеличение технической оснащен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ребует от обслуживающего персонала повышения технической грамотности, </w:t>
      </w:r>
      <w:r>
        <w:rPr>
          <w:rFonts w:cs="Times New Roman" w:ascii="Times New Roman" w:hAnsi="Times New Roman"/>
          <w:sz w:val="28"/>
          <w:szCs w:val="28"/>
        </w:rPr>
        <w:t>специальных знан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предлагаемом плане в разделе «Общие сведения о машинах» рассматривается основное механическое, холодильное, тепловое, режущее, моечное </w:t>
      </w:r>
      <w:r>
        <w:rPr>
          <w:rFonts w:cs="Times New Roman" w:ascii="Times New Roman" w:hAnsi="Times New Roman"/>
          <w:spacing w:val="-4"/>
          <w:sz w:val="28"/>
          <w:szCs w:val="28"/>
        </w:rPr>
        <w:t>оборудование, используемое в настоящее время благодаря своей надежности и быстроте в эксплуатации. Слушатели приобретут знания по устройству, принципу действия и правилам эксплуатации современ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абочий учебный план повышения квалификации по профессии «Повар» (новое оборудование) включает в себя теоретическое обучение и практическое обучение на рабочих местах. Соотношение теоретических и практических за</w:t>
      </w:r>
      <w:r>
        <w:rPr>
          <w:rFonts w:cs="Times New Roman" w:ascii="Times New Roman" w:hAnsi="Times New Roman"/>
          <w:spacing w:val="-3"/>
          <w:sz w:val="28"/>
          <w:szCs w:val="28"/>
        </w:rPr>
        <w:t>нятий составляет 50% к 50%. В ходе теоретических занятий слушатели знако</w:t>
      </w:r>
      <w:r>
        <w:rPr>
          <w:rFonts w:cs="Times New Roman" w:ascii="Times New Roman" w:hAnsi="Times New Roman"/>
          <w:spacing w:val="-4"/>
          <w:sz w:val="28"/>
          <w:szCs w:val="28"/>
        </w:rPr>
        <w:t>мятся с классификациями машин, основными сведениями о машинах, изучают технические характеристики, правила эксплуатации. На практических занятиях, на рабочих местах слушатели будут выполнять работы с применением совре</w:t>
      </w:r>
      <w:r>
        <w:rPr>
          <w:rFonts w:cs="Times New Roman" w:ascii="Times New Roman" w:hAnsi="Times New Roman"/>
          <w:sz w:val="28"/>
          <w:szCs w:val="28"/>
        </w:rPr>
        <w:t>мен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Цель курса: </w:t>
      </w:r>
      <w:r>
        <w:rPr>
          <w:rFonts w:cs="Times New Roman" w:ascii="Times New Roman" w:hAnsi="Times New Roman"/>
          <w:spacing w:val="-3"/>
          <w:sz w:val="28"/>
          <w:szCs w:val="28"/>
        </w:rPr>
        <w:t>развитие профессиональных компетенций поваров школьных столовых по работе на новом техноло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адачи курса: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формирование у слушателей знаний по современному оборудованию, </w:t>
      </w:r>
      <w:r>
        <w:rPr>
          <w:rFonts w:cs="Times New Roman" w:ascii="Times New Roman" w:hAnsi="Times New Roman"/>
          <w:sz w:val="28"/>
          <w:szCs w:val="28"/>
        </w:rPr>
        <w:t>применяемому в общественном питан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владение слушателями навыками работы на новом высокотехнологич</w:t>
      </w:r>
      <w:r>
        <w:rPr>
          <w:rFonts w:cs="Times New Roman" w:ascii="Times New Roman" w:hAnsi="Times New Roman"/>
          <w:sz w:val="28"/>
          <w:szCs w:val="28"/>
        </w:rPr>
        <w:t>ном оборудован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у слушателей мобильности в условиях динамично меняюще</w:t>
      </w:r>
      <w:r>
        <w:rPr>
          <w:rFonts w:cs="Times New Roman" w:ascii="Times New Roman" w:hAnsi="Times New Roman"/>
          <w:sz w:val="28"/>
          <w:szCs w:val="28"/>
        </w:rPr>
        <w:t>гося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курса слушатели должны зн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значение, устройство, принципы работы оборудования на предпри</w:t>
      </w:r>
      <w:r>
        <w:rPr>
          <w:rFonts w:cs="Times New Roman" w:ascii="Times New Roman" w:hAnsi="Times New Roman"/>
          <w:sz w:val="28"/>
          <w:szCs w:val="28"/>
        </w:rPr>
        <w:t>ятиях, связанных с питание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авила эксплуатации оборудования и технику безопасности, способы </w:t>
      </w:r>
      <w:r>
        <w:rPr>
          <w:rFonts w:cs="Times New Roman" w:ascii="Times New Roman" w:hAnsi="Times New Roman"/>
          <w:sz w:val="28"/>
          <w:szCs w:val="28"/>
        </w:rPr>
        <w:t>экономного расходования энергии, топлив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конодательство по охране труда, мер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>устройство, правила эксплуатации и технику безопасности импортного</w:t>
        <w:br/>
      </w:r>
      <w:r>
        <w:rPr>
          <w:rFonts w:cs="Times New Roman" w:ascii="Times New Roman" w:hAnsi="Times New Roman"/>
          <w:sz w:val="28"/>
          <w:szCs w:val="28"/>
        </w:rPr>
        <w:t>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умет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>подбирать необходимое оборудование и эксплуатировать его с соблю</w:t>
        <w:softHyphen/>
      </w:r>
      <w:r>
        <w:rPr>
          <w:rFonts w:cs="Times New Roman" w:ascii="Times New Roman" w:hAnsi="Times New Roman"/>
          <w:sz w:val="28"/>
          <w:szCs w:val="28"/>
        </w:rPr>
        <w:t>дением правил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тоговая аттестация может быть проведена в форме зачета по всему со</w:t>
        <w:softHyphen/>
      </w:r>
      <w:r>
        <w:rPr>
          <w:rFonts w:cs="Times New Roman" w:ascii="Times New Roman" w:hAnsi="Times New Roman"/>
          <w:sz w:val="28"/>
          <w:szCs w:val="28"/>
        </w:rPr>
        <w:t>держанию курса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Рабочий учебный план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5931"/>
        <w:gridCol w:w="922"/>
        <w:gridCol w:w="790"/>
        <w:gridCol w:w="1053"/>
      </w:tblGrid>
      <w:tr>
        <w:trPr>
          <w:trHeight w:val="583" w:hRule="exac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ел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Всего часов</w:t>
            </w:r>
          </w:p>
        </w:tc>
      </w:tr>
      <w:tr>
        <w:trPr>
          <w:trHeight w:val="411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3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й цик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1329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й проект по совершенствованию организации питания обучающихся в общеобразовательных учреждениях; основные направления реализ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7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 школьного питания и реализация проекта в 2012 году: возможные перспект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я документац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7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машин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5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тепловом оборудов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2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конвектома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оечные шкаф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карские шкаф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холодильном оборудов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33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ое оборуд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ельное оборуд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ущее оборуд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9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льно-перемешивающее оборуд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9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очно-формовочное оборудование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измерительное оборуд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50" w:righ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иготовления пищи на новом оборудов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7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еню школьных столовы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8" w:hRule="exact"/>
        </w:trPr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специалистам школьных столовы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обуче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27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обучение на рабочих места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69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7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ТЕМА 1.1. Экспериментальный проект по совершенствованию организации питания обучающихся в общеобразовательных учреждениях. Ос</w:t>
      </w:r>
      <w:r>
        <w:rPr>
          <w:rFonts w:cs="Times New Roman" w:ascii="Times New Roman" w:hAnsi="Times New Roman"/>
          <w:b/>
          <w:bCs/>
          <w:sz w:val="28"/>
          <w:szCs w:val="28"/>
        </w:rPr>
        <w:t>новные направления реализац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о путях и методах совершенствования организации питания обучающихся в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знакомление с экспериментальным проектом по совершенствованию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и питания обучающихся в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ТЕМА 1.2. Комбинат школьного питания и реализация проекта в </w:t>
      </w:r>
      <w:r>
        <w:rPr>
          <w:rFonts w:cs="Times New Roman" w:ascii="Times New Roman" w:hAnsi="Times New Roman"/>
          <w:b/>
          <w:bCs/>
          <w:sz w:val="28"/>
          <w:szCs w:val="28"/>
        </w:rPr>
        <w:t>2010 году: возможные перспективы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краткую характеристику принципов работы комбината школь</w:t>
      </w:r>
      <w:r>
        <w:rPr>
          <w:rFonts w:cs="Times New Roman" w:ascii="Times New Roman" w:hAnsi="Times New Roman"/>
          <w:i/>
          <w:iCs/>
          <w:sz w:val="28"/>
          <w:szCs w:val="28"/>
        </w:rPr>
        <w:t>ного питания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об организации функционирования комбината </w:t>
      </w:r>
      <w:r>
        <w:rPr>
          <w:rFonts w:cs="Times New Roman" w:ascii="Times New Roman" w:hAnsi="Times New Roman"/>
          <w:i/>
          <w:iCs/>
          <w:sz w:val="28"/>
          <w:szCs w:val="28"/>
        </w:rPr>
        <w:t>школьного пит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мещения комбината, предполагаемая мощность комбината, единая </w:t>
      </w:r>
      <w:r>
        <w:rPr>
          <w:rFonts w:cs="Times New Roman" w:ascii="Times New Roman" w:hAnsi="Times New Roman"/>
          <w:spacing w:val="-4"/>
          <w:sz w:val="28"/>
          <w:szCs w:val="28"/>
        </w:rPr>
        <w:t>централизованная структура комбината, производственные процессы, технологические процессы, автоматизация системы контроля и учета критических производственных параметров, перспективы развития комбината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ТЕМА 1.3. Нормативная документац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основные постановления правительства Российской Федерации,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федеральные законы о совершенствовании организации питания обучающихся </w:t>
      </w:r>
      <w:r>
        <w:rPr>
          <w:rFonts w:cs="Times New Roman" w:ascii="Times New Roman" w:hAnsi="Times New Roman"/>
          <w:i/>
          <w:iCs/>
          <w:sz w:val="28"/>
          <w:szCs w:val="28"/>
        </w:rPr>
        <w:t>в общеобразовательных учреждениях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об основных требованиях, рекомендациях органов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здравоохранения, госсанэпидслужбы и органов образования, предъявляемых к </w:t>
      </w:r>
      <w:r>
        <w:rPr>
          <w:rFonts w:cs="Times New Roman" w:ascii="Times New Roman" w:hAnsi="Times New Roman"/>
          <w:i/>
          <w:iCs/>
          <w:sz w:val="28"/>
          <w:szCs w:val="28"/>
        </w:rPr>
        <w:t>питанию школьник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законы, методические рекомендации Минздрава РФ и </w:t>
      </w:r>
      <w:r>
        <w:rPr>
          <w:rFonts w:cs="Times New Roman" w:ascii="Times New Roman" w:hAnsi="Times New Roman"/>
          <w:spacing w:val="-8"/>
          <w:sz w:val="28"/>
          <w:szCs w:val="28"/>
        </w:rPr>
        <w:t>РАМНа, постановления правительства Российской Федерации по совершенствов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ию организации питания обучающихся в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ТЕМА 1.4. Общие сведения о машинах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лассификацию технологических машин, понятие производитель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ности машины, определение мощности машины, основные узлы технологиче</w:t>
      </w:r>
      <w:r>
        <w:rPr>
          <w:rFonts w:cs="Times New Roman" w:ascii="Times New Roman" w:hAnsi="Times New Roman"/>
          <w:i/>
          <w:iCs/>
          <w:sz w:val="28"/>
          <w:szCs w:val="28"/>
        </w:rPr>
        <w:t>ских маши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о материалах, применяемых для изготовления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машин, требованиях к материалам и конструкциям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лассификация технологических машин, устройство машины, основные </w:t>
      </w:r>
      <w:r>
        <w:rPr>
          <w:rFonts w:cs="Times New Roman" w:ascii="Times New Roman" w:hAnsi="Times New Roman"/>
          <w:spacing w:val="-8"/>
          <w:sz w:val="28"/>
          <w:szCs w:val="28"/>
        </w:rPr>
        <w:t>части и детали машины, требования к конструкции технологических машин, общие требования к технологическим машинам, безопасная эксплуатация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ТЕМА 1.5. Основные сведения о теплов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лассификацию теплового оборудования, устройство, специфику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хнические характеристики и условия эксплуатации пароконвектомата, расточных шкафов, пекарских шкафов, плит, материалы, применяемые для </w:t>
      </w:r>
      <w:r>
        <w:rPr>
          <w:rFonts w:cs="Times New Roman" w:ascii="Times New Roman" w:hAnsi="Times New Roman"/>
          <w:i/>
          <w:iCs/>
          <w:sz w:val="28"/>
          <w:szCs w:val="28"/>
        </w:rPr>
        <w:t>изготовления холоди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эксплуатировать тепловое оборудование с соблюдением техники </w:t>
      </w:r>
      <w:r>
        <w:rPr>
          <w:rFonts w:cs="Times New Roman" w:ascii="Times New Roman" w:hAnsi="Times New Roman"/>
          <w:i/>
          <w:iCs/>
          <w:sz w:val="28"/>
          <w:szCs w:val="28"/>
        </w:rPr>
        <w:t>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тройство, специфика, технические характеристики и условия эксплуа</w:t>
      </w:r>
      <w:r>
        <w:rPr>
          <w:rFonts w:cs="Times New Roman" w:ascii="Times New Roman" w:hAnsi="Times New Roman"/>
          <w:spacing w:val="-5"/>
          <w:sz w:val="28"/>
          <w:szCs w:val="28"/>
        </w:rPr>
        <w:t>тации растоечных шкафов. Устройство, специфика, технические характеристики и условия эксплуатации пекарских шкафов. Устройство, специфика, тех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ские характеристики и условия эксплуатации плит. Устройство, специфика, </w:t>
      </w:r>
      <w:r>
        <w:rPr>
          <w:rFonts w:cs="Times New Roman" w:ascii="Times New Roman" w:hAnsi="Times New Roman"/>
          <w:spacing w:val="-5"/>
          <w:sz w:val="28"/>
          <w:szCs w:val="28"/>
        </w:rPr>
        <w:t>технические характеристики и условия эксплуатации пароконвектомата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ТЕМА 1.6. Основные сведения о холодильн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лассификацию холодильного оборудования, устройство, правила эксплуатации и технические характеристики холодильного шкафа и каме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о назначении, основных частях компрессорного </w:t>
      </w:r>
      <w:r>
        <w:rPr>
          <w:rFonts w:cs="Times New Roman" w:ascii="Times New Roman" w:hAnsi="Times New Roman"/>
          <w:i/>
          <w:iCs/>
          <w:sz w:val="28"/>
          <w:szCs w:val="28"/>
        </w:rPr>
        <w:t>холоди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лассификация холодильного оборудования, назначение и основные час</w:t>
      </w:r>
      <w:r>
        <w:rPr>
          <w:rFonts w:cs="Times New Roman" w:ascii="Times New Roman" w:hAnsi="Times New Roman"/>
          <w:spacing w:val="-4"/>
          <w:sz w:val="28"/>
          <w:szCs w:val="28"/>
        </w:rPr>
        <w:t>ти компрессорного оборудования. Конструкция холодильного оборудования. Материалы, применяемые для изготовления холодильного оборудования. Уст</w:t>
      </w:r>
      <w:r>
        <w:rPr>
          <w:rFonts w:cs="Times New Roman" w:ascii="Times New Roman" w:hAnsi="Times New Roman"/>
          <w:spacing w:val="-5"/>
          <w:sz w:val="28"/>
          <w:szCs w:val="28"/>
        </w:rPr>
        <w:t>ройство, специфика, технические характеристики и условия эксплуатации шка</w:t>
      </w:r>
      <w:r>
        <w:rPr>
          <w:rFonts w:cs="Times New Roman" w:ascii="Times New Roman" w:hAnsi="Times New Roman"/>
          <w:spacing w:val="-4"/>
          <w:sz w:val="28"/>
          <w:szCs w:val="28"/>
        </w:rPr>
        <w:t>фа холодильного холодильной камеры, Те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ческие условия эксплуатации. Способы охлаждения холодильного шкафа и </w:t>
      </w:r>
      <w:r>
        <w:rPr>
          <w:rFonts w:cs="Times New Roman" w:ascii="Times New Roman" w:hAnsi="Times New Roman"/>
          <w:sz w:val="28"/>
          <w:szCs w:val="28"/>
        </w:rPr>
        <w:t>холодильных камер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ТЕМА 1.7. Моеч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основные типы, устройство и принцип действия машины дл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мытья овощей, основные приемы работы, правила техники безопасности; основные приемы работы посудомоечной машины, правила техники безопасно</w:t>
      </w:r>
      <w:r>
        <w:rPr>
          <w:rFonts w:cs="Times New Roman" w:ascii="Times New Roman" w:hAnsi="Times New Roman"/>
          <w:i/>
          <w:iCs/>
          <w:sz w:val="28"/>
          <w:szCs w:val="28"/>
        </w:rPr>
        <w:t>сти, типы моечных средств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эксплуатировать моечные машины с соблюдением правил техни</w:t>
      </w:r>
      <w:r>
        <w:rPr>
          <w:rFonts w:cs="Times New Roman" w:ascii="Times New Roman" w:hAnsi="Times New Roman"/>
          <w:i/>
          <w:iCs/>
          <w:sz w:val="28"/>
          <w:szCs w:val="28"/>
        </w:rPr>
        <w:t>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стройство, специфика, технические характеристики и условия эксплу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ации машины для мытья овощей. Принцип действия и конструкция моечной машины. Назначение, устройство, правила эксплуатации, тех</w:t>
      </w:r>
      <w:r>
        <w:rPr>
          <w:rFonts w:cs="Times New Roman" w:ascii="Times New Roman" w:hAnsi="Times New Roman"/>
          <w:spacing w:val="-5"/>
          <w:sz w:val="28"/>
          <w:szCs w:val="28"/>
        </w:rPr>
        <w:t>нические характеристики. Принципы дей</w:t>
      </w:r>
      <w:r>
        <w:rPr>
          <w:rFonts w:cs="Times New Roman" w:ascii="Times New Roman" w:hAnsi="Times New Roman"/>
          <w:spacing w:val="-4"/>
          <w:sz w:val="28"/>
          <w:szCs w:val="28"/>
        </w:rPr>
        <w:t>ствия и конструкция. Кинематическая и гидравличе</w:t>
      </w:r>
      <w:r>
        <w:rPr>
          <w:rFonts w:cs="Times New Roman" w:ascii="Times New Roman" w:hAnsi="Times New Roman"/>
          <w:spacing w:val="-6"/>
          <w:sz w:val="28"/>
          <w:szCs w:val="28"/>
        </w:rPr>
        <w:t>ская схемы. Эскизы моющих и ополаскивающих душей. Основные геометриче</w:t>
      </w:r>
      <w:r>
        <w:rPr>
          <w:rFonts w:cs="Times New Roman" w:ascii="Times New Roman" w:hAnsi="Times New Roman"/>
          <w:sz w:val="28"/>
          <w:szCs w:val="28"/>
        </w:rPr>
        <w:t>ские парамет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8. Очиститель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основные типы, устройство и принцип действия очистительных машин, основные приемы работы, правила техни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о назначении, основных частях очистите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>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ассификация очистительного оборудования. Устройство очиститель</w:t>
      </w:r>
      <w:r>
        <w:rPr>
          <w:rFonts w:cs="Times New Roman" w:ascii="Times New Roman" w:hAnsi="Times New Roman"/>
          <w:spacing w:val="-8"/>
          <w:sz w:val="28"/>
          <w:szCs w:val="28"/>
        </w:rPr>
        <w:t>ных машин. Основные части и детали очистительных машин. Требования к конструкции, правила техники безопасности при работе с очистительными машинам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9. Режуще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Слушатель должен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классификацию режущего оборудования; основные типы, устройство и принцип действия режущих машин, основные приемы работы, пра</w:t>
      </w:r>
      <w:r>
        <w:rPr>
          <w:rFonts w:cs="Times New Roman" w:ascii="Times New Roman" w:hAnsi="Times New Roman"/>
          <w:i/>
          <w:iCs/>
          <w:sz w:val="28"/>
          <w:szCs w:val="28"/>
        </w:rPr>
        <w:t>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 назначении, основных частях режущего обору</w:t>
      </w:r>
      <w:r>
        <w:rPr>
          <w:rFonts w:cs="Times New Roman" w:ascii="Times New Roman" w:hAnsi="Times New Roman"/>
          <w:i/>
          <w:iCs/>
          <w:sz w:val="28"/>
          <w:szCs w:val="28"/>
        </w:rPr>
        <w:t>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лассификация режущего оборудования. Назначение и основные час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жущего оборудования. Материалы, применяемые для изготовления режущего </w:t>
      </w:r>
      <w:r>
        <w:rPr>
          <w:rFonts w:cs="Times New Roman" w:ascii="Times New Roman" w:hAnsi="Times New Roman"/>
          <w:sz w:val="28"/>
          <w:szCs w:val="28"/>
        </w:rPr>
        <w:t>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0. Месильно-перемешивающе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лассификацию месильно-перемешивающего оборудования; основ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ные типы, устройство и принцип действия месилъно-перемешивающих машин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 назначении, основных частях месильно-</w:t>
      </w:r>
      <w:r>
        <w:rPr>
          <w:rFonts w:cs="Times New Roman" w:ascii="Times New Roman" w:hAnsi="Times New Roman"/>
          <w:i/>
          <w:iCs/>
          <w:sz w:val="28"/>
          <w:szCs w:val="28"/>
        </w:rPr>
        <w:t>перемешивающе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лассификация месильно-перемешивающего оборудования. Устройство ме</w:t>
      </w:r>
      <w:r>
        <w:rPr>
          <w:rFonts w:cs="Times New Roman" w:ascii="Times New Roman" w:hAnsi="Times New Roman"/>
          <w:spacing w:val="-2"/>
          <w:sz w:val="28"/>
          <w:szCs w:val="28"/>
        </w:rPr>
        <w:t>сильно-перемешивающих машин. Основные части и детали месильно-</w:t>
      </w:r>
      <w:r>
        <w:rPr>
          <w:rFonts w:cs="Times New Roman" w:ascii="Times New Roman" w:hAnsi="Times New Roman"/>
          <w:spacing w:val="-8"/>
          <w:sz w:val="28"/>
          <w:szCs w:val="28"/>
        </w:rPr>
        <w:t>перемешивающих машин. Требования к конструкции месильно-перемешивающих машин. Общие требования к месильно-перемешивающим машинам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1. Дозировочно-формовоч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классификацию дозировочно-формовочного оборудования; основ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ые типы, устройство и принцип действия дозировочно-формовочных машин, 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 назначении, основных частях дозировочно-</w:t>
      </w:r>
      <w:r>
        <w:rPr>
          <w:rFonts w:cs="Times New Roman" w:ascii="Times New Roman" w:hAnsi="Times New Roman"/>
          <w:i/>
          <w:iCs/>
          <w:sz w:val="28"/>
          <w:szCs w:val="28"/>
        </w:rPr>
        <w:t>формовоч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лассификация дозировочно-формовочного оборудования. Устройств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зировочно-формовочных машин. Основные части и детали дозировочно-формовочных машин. Требования к конструкции дозировочно-формовочных </w:t>
      </w:r>
      <w:r>
        <w:rPr>
          <w:rFonts w:cs="Times New Roman" w:ascii="Times New Roman" w:hAnsi="Times New Roman"/>
          <w:spacing w:val="-8"/>
          <w:sz w:val="28"/>
          <w:szCs w:val="28"/>
        </w:rPr>
        <w:t>машин. Назначение, устройство, правила эксплуатации, технические характеристи</w:t>
      </w:r>
      <w:r>
        <w:rPr>
          <w:rFonts w:cs="Times New Roman" w:ascii="Times New Roman" w:hAnsi="Times New Roman"/>
          <w:spacing w:val="-7"/>
          <w:sz w:val="28"/>
          <w:szCs w:val="28"/>
        </w:rPr>
        <w:t>ки машины для формирования котлет. Правила эксплуата</w:t>
      </w:r>
      <w:r>
        <w:rPr>
          <w:rFonts w:cs="Times New Roman" w:ascii="Times New Roman" w:hAnsi="Times New Roman"/>
          <w:spacing w:val="-8"/>
          <w:sz w:val="28"/>
          <w:szCs w:val="28"/>
        </w:rPr>
        <w:t>ции. Технические характеристики. Требования к конструкции машины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ТЕМА 1.12. Весоизмеритель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лассификацию весоизмерительного оборудования; устройство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ринцип действия, правила эксплуатации весов, технические характеристики, </w:t>
      </w:r>
      <w:r>
        <w:rPr>
          <w:rFonts w:cs="Times New Roman" w:ascii="Times New Roman" w:hAnsi="Times New Roman"/>
          <w:i/>
          <w:iCs/>
          <w:sz w:val="28"/>
          <w:szCs w:val="28"/>
        </w:rPr>
        <w:t>возможные неисправности и способы их устранения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о назначении, основных частях весоизмеритель</w:t>
      </w:r>
      <w:r>
        <w:rPr>
          <w:rFonts w:cs="Times New Roman" w:ascii="Times New Roman" w:hAnsi="Times New Roman"/>
          <w:i/>
          <w:iCs/>
          <w:sz w:val="28"/>
          <w:szCs w:val="28"/>
        </w:rPr>
        <w:t>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лассификация весоизмерительного оборудования. Устройство весоизмерительного оборудования. Основные части и детали весоизмерительного оборудования. Требования к конструкции. Сроки и правила проверки весов. </w:t>
      </w:r>
      <w:r>
        <w:rPr>
          <w:rFonts w:cs="Times New Roman" w:ascii="Times New Roman" w:hAnsi="Times New Roman"/>
          <w:spacing w:val="-7"/>
          <w:sz w:val="28"/>
          <w:szCs w:val="28"/>
        </w:rPr>
        <w:t>Надзор и ответственность за весоизмерительное оборудование. Назначение, уст</w:t>
      </w:r>
      <w:r>
        <w:rPr>
          <w:rFonts w:cs="Times New Roman" w:ascii="Times New Roman" w:hAnsi="Times New Roman"/>
          <w:spacing w:val="-8"/>
          <w:sz w:val="28"/>
          <w:szCs w:val="28"/>
        </w:rPr>
        <w:t>ройство, правила эксплуатации, технические характеристики электронных, порционных, товарных, весов. Требования к конструк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3. Технология приготовления пищи на нов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характеристику работ по выполнению производственной про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граммы, новые рецептуры и технологии приготовления блюд разной степени сложности, требования к качеству, срокам, условиям хранения и раздаче блюд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обеспечивать поточность технологического процесса при приго</w:t>
      </w:r>
      <w:r>
        <w:rPr>
          <w:rFonts w:cs="Times New Roman" w:ascii="Times New Roman" w:hAnsi="Times New Roman"/>
          <w:i/>
          <w:iCs/>
          <w:sz w:val="28"/>
          <w:szCs w:val="28"/>
        </w:rPr>
        <w:t>товлении блюд и кулинарных издел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цептуры, технология приготовления блюд разной степени сложности; требования к их качеству, срокам, условиям хранения и раздаче; кулинарно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значение рыбы, мяса, морепродуктов, сельскохозяйственной птицы. Признаки </w:t>
      </w:r>
      <w:r>
        <w:rPr>
          <w:rFonts w:cs="Times New Roman" w:ascii="Times New Roman" w:hAnsi="Times New Roman"/>
          <w:spacing w:val="-7"/>
          <w:sz w:val="28"/>
          <w:szCs w:val="28"/>
        </w:rPr>
        <w:t>и органолептические методы определения их доброкачественности; влияния кислот и жесткости воды на продолжительность тепловой обработки продукт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4. Новое меню школьных столовых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меню рационов питания школьников для различных возрастных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групп, меню свободного выбора блюд по предварительному заказу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 наименовании и составе блюд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именования блюд, новые рецептуры, новые технологии пригото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блюд, признаки и органолептические методы определения доброкачественности продуктов. Выбор производственного инвентаря и технологического обо</w:t>
      </w:r>
      <w:r>
        <w:rPr>
          <w:rFonts w:cs="Times New Roman" w:ascii="Times New Roman" w:hAnsi="Times New Roman"/>
          <w:sz w:val="28"/>
          <w:szCs w:val="28"/>
        </w:rPr>
        <w:t>рудования для приготовления блюд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5. Требования к специалистам школьных столовых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о санитарных требованиях, предъявляемых к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й гигиене повар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Требования профессиональных стандартов. Правила личной гигиены, не</w:t>
      </w:r>
      <w:r>
        <w:rPr>
          <w:rFonts w:cs="Times New Roman" w:ascii="Times New Roman" w:hAnsi="Times New Roman"/>
          <w:sz w:val="28"/>
          <w:szCs w:val="28"/>
        </w:rPr>
        <w:t>обходимые документы, определяющие допуск к работе.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ий план и программа практического обуче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рабочих местах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ЕМАТИЧЕСКИЙ ПЛАН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7790"/>
        <w:gridCol w:w="1295"/>
      </w:tblGrid>
      <w:tr>
        <w:trPr>
          <w:trHeight w:val="79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Всего часов</w:t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олнение работ с применением теплового обо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работ с применением холодильного о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с применением моечно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с применением очистительно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олнение работ с применением режущего обо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олнение работ с применением месиль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ешивающе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ыполнение работ с применением дозировоч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овочно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работ с применением весоизмерит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работ с применением упаковочного о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</w:tr>
    </w:tbl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ПРОГРАММА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Выполнение работ с применением теплов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оваться плитой и пароконвектоматом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устройство, принцип работы плиты и пароконвектомата,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, технические и эксплуатационные характеристики электроплиты; испытание конфорок и методы регулирования их мощ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правила эксплуатации пароконвектомата. Балансовые ис</w:t>
        <w:softHyphen/>
        <w:t>пытания и термометрирование рабочего объема сек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 Выполнение работ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ением холодиль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енять холодильный шкаф и холодильную камеру на практике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устройство, принцип работы холодильного шкафа и холодильной камеры,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правила эксплуатации холодильного шкафа и холодильной камеры. Балансовые испытания холоди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Выполнение работ с применением мое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оваться машиной для мытья котлов, определять основные е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фикацию машин, основные части и детали, правила эксплуатаци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и гидравлических схем, эскизов моющих и ополаскивающих душей. Определение производительности посудомоечной машины. Расчет мощности машины и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Выполнение работ с применением очиститель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оваться очистительной машиной, определять основные е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фикацию картофелъноочистителъных машин, основные части и механизмы, технические и эксплуатационные характеристик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схем. Определение основных эксплуатационных характеристик и качественных показателей машины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Выполнение работ с применением режуще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выполнять работы с применением режущего оборудования, определять основные качественные и количественные показатели режущих маши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фикацию режущих машин, основные части и механизмы машины, технические и эксплуатационные характеристик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и принципиальных схем мясорубки. Расчет  производительности и мощности мясорубки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Выполнение работ с применением месильно-перемешиваюше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енять фаршемешалку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ке, определять ее основные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принцип действия машины, технические и эксплуатационные ха</w:t>
      </w:r>
      <w:r>
        <w:rPr>
          <w:rFonts w:cs="Times New Roman" w:ascii="Times New Roman" w:hAnsi="Times New Roman"/>
          <w:i/>
          <w:iCs/>
          <w:sz w:val="28"/>
          <w:szCs w:val="28"/>
        </w:rPr>
        <w:t>рактеристи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оставление кинематических схем. Определение основных качественных </w:t>
      </w:r>
      <w:r>
        <w:rPr>
          <w:rFonts w:cs="Times New Roman" w:ascii="Times New Roman" w:hAnsi="Times New Roman"/>
          <w:sz w:val="28"/>
          <w:szCs w:val="28"/>
        </w:rPr>
        <w:t>показателей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Выполнение работ с применением дозировочно-формово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эксплуатировать машину для формования котлет и гамбургеров с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соблюдением правил безопасности, определять ее основные качественные по</w:t>
      </w:r>
      <w:r>
        <w:rPr>
          <w:rFonts w:cs="Times New Roman" w:ascii="Times New Roman" w:hAnsi="Times New Roman"/>
          <w:i/>
          <w:iCs/>
          <w:sz w:val="28"/>
          <w:szCs w:val="28"/>
        </w:rPr>
        <w:t>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устройство, принцип действия машины для формования котлет и </w:t>
      </w:r>
      <w:r>
        <w:rPr>
          <w:rFonts w:cs="Times New Roman" w:ascii="Times New Roman" w:hAnsi="Times New Roman"/>
          <w:i/>
          <w:iCs/>
          <w:sz w:val="28"/>
          <w:szCs w:val="28"/>
        </w:rPr>
        <w:t>гамбургер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зучение принципа действия и конструкцию машины, назначение и ус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йство ее отдельных элементов. Определение размеров и форм формовки </w:t>
      </w:r>
      <w:r>
        <w:rPr>
          <w:rFonts w:cs="Times New Roman" w:ascii="Times New Roman" w:hAnsi="Times New Roman"/>
          <w:sz w:val="28"/>
          <w:szCs w:val="28"/>
        </w:rPr>
        <w:t>котлет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Тема 8. Выполнение работ с применением весоизмерительного обо</w:t>
      </w:r>
      <w:r>
        <w:rPr>
          <w:rFonts w:cs="Times New Roman" w:ascii="Times New Roman" w:hAnsi="Times New Roman"/>
          <w:b/>
          <w:bCs/>
          <w:sz w:val="28"/>
          <w:szCs w:val="28"/>
        </w:rPr>
        <w:t>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эксплуатировать весы с соблюдением правил безопасности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устройство и принцип действия весоизмерите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борка и разборка весоизмерительного оборудования. Освоение правил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 9. Выполнение работ с применением упаковочного оборудо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применять упаковочный вакуумный аппарат на практике, опред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лять его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устройство, принцип действия упаковоч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воение общих принципов устройства и индексации торговых весов. Способы подтверждения соответствия. Критерии выбора весов для различных </w:t>
      </w:r>
      <w:r>
        <w:rPr>
          <w:rFonts w:cs="Times New Roman" w:ascii="Times New Roman" w:hAnsi="Times New Roman"/>
          <w:sz w:val="28"/>
          <w:szCs w:val="28"/>
        </w:rPr>
        <w:t>типов предприятия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елобородов В.В., Гордон Л.И. Тепловое оборудование предприятий </w:t>
      </w:r>
      <w:r>
        <w:rPr>
          <w:rFonts w:cs="Times New Roman" w:ascii="Times New Roman" w:hAnsi="Times New Roman"/>
          <w:sz w:val="28"/>
          <w:szCs w:val="28"/>
        </w:rPr>
        <w:t>общественного питания. - М.: Экономика, 2003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отов М.И., Елхина В.Д., Голованов О.М. Тепловое и механическ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орудование торговли и общественного питания. - М.: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CADEMA</w:t>
      </w:r>
      <w:r>
        <w:rPr>
          <w:rFonts w:cs="Times New Roman" w:ascii="Times New Roman" w:hAnsi="Times New Roman"/>
          <w:spacing w:val="-4"/>
          <w:sz w:val="28"/>
          <w:szCs w:val="28"/>
        </w:rPr>
        <w:t>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отов М.И., Елхина В.Д., Стрельцов АЛ. Лабораторные работы по </w:t>
      </w:r>
      <w:r>
        <w:rPr>
          <w:rFonts w:cs="Times New Roman" w:ascii="Times New Roman" w:hAnsi="Times New Roman"/>
          <w:sz w:val="28"/>
          <w:szCs w:val="28"/>
        </w:rPr>
        <w:t>оборудованию. -М.: Колос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цкая В.И., Киселева И.Е. Механическое и холодильное обору</w:t>
        <w:softHyphen/>
        <w:t>дование предприятий общественного питания. - М.: Экономика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усева Л.Г. Тепловое и электрическое оборудование предприятий </w:t>
      </w:r>
      <w:r>
        <w:rPr>
          <w:rFonts w:cs="Times New Roman" w:ascii="Times New Roman" w:hAnsi="Times New Roman"/>
          <w:sz w:val="28"/>
          <w:szCs w:val="28"/>
        </w:rPr>
        <w:t>общественного питания. -М.: Экономика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олин В.П. Технологическое оборудование предприятий обществен</w:t>
        <w:softHyphen/>
      </w:r>
      <w:r>
        <w:rPr>
          <w:rFonts w:cs="Times New Roman" w:ascii="Times New Roman" w:hAnsi="Times New Roman"/>
          <w:sz w:val="28"/>
          <w:szCs w:val="28"/>
        </w:rPr>
        <w:t>ного питания. -М.: ПроОбрИздат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иселева И.Е., Родникова Т.Н. практикум по технологическому обо</w:t>
        <w:softHyphen/>
      </w:r>
      <w:r>
        <w:rPr>
          <w:rFonts w:cs="Times New Roman" w:ascii="Times New Roman" w:hAnsi="Times New Roman"/>
          <w:sz w:val="28"/>
          <w:szCs w:val="28"/>
        </w:rPr>
        <w:t>рудованию.- М.: Экономика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арфентьев Т.Р. Оборудование торговых предприятий. М.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Щеглов Н.Г., Гайворонский К.Я. Технологическое оборудование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риятий общественного питания и торговли: Учебник для средних специ</w:t>
        <w:softHyphen/>
      </w:r>
      <w:r>
        <w:rPr>
          <w:rFonts w:cs="Times New Roman" w:ascii="Times New Roman" w:hAnsi="Times New Roman"/>
          <w:sz w:val="28"/>
          <w:szCs w:val="28"/>
        </w:rPr>
        <w:t>альных учебных заведений. - М.: Деловая культура, 2001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талоги, проспекты, ГОСТы на торговое оборудовани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ФЗ от </w:t>
      </w:r>
      <w:r>
        <w:rPr>
          <w:rFonts w:cs="Times New Roman" w:ascii="Times New Roman" w:hAnsi="Times New Roman"/>
          <w:sz w:val="28"/>
          <w:szCs w:val="28"/>
        </w:rPr>
        <w:t>30.03.1999г. №5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О санитарно-эпидемиологическом благополучии населения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анПиН 2.4.2.1178-02 «Гигиенические требования к условиям обу</w:t>
        <w:softHyphen/>
      </w:r>
      <w:r>
        <w:rPr>
          <w:rFonts w:cs="Times New Roman" w:ascii="Times New Roman" w:hAnsi="Times New Roman"/>
          <w:sz w:val="28"/>
          <w:szCs w:val="28"/>
        </w:rPr>
        <w:t>чения в общеобразовательных учреждениях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П 2.3.6.1079-01 Санитарно-эпидемиологические требования к орг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зациям общественного питания, изготовлению и оборотоспособности в них </w:t>
      </w:r>
      <w:r>
        <w:rPr>
          <w:rFonts w:cs="Times New Roman" w:ascii="Times New Roman" w:hAnsi="Times New Roman"/>
          <w:sz w:val="28"/>
          <w:szCs w:val="28"/>
        </w:rPr>
        <w:t>пищевых продуктов и продовольственного сыр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анПиН 2.3.2.1324-03 Гигиенические требования к срокам годности </w:t>
      </w:r>
      <w:r>
        <w:rPr>
          <w:rFonts w:cs="Times New Roman" w:ascii="Times New Roman" w:hAnsi="Times New Roman"/>
          <w:sz w:val="28"/>
          <w:szCs w:val="28"/>
        </w:rPr>
        <w:t>и условиям хранения пищевых продуктов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етодические рекомендации Минздрава РФ и РАМН «Ассортимент </w:t>
      </w:r>
      <w:r>
        <w:rPr>
          <w:rFonts w:cs="Times New Roman" w:ascii="Times New Roman" w:hAnsi="Times New Roman"/>
          <w:spacing w:val="-4"/>
          <w:sz w:val="28"/>
          <w:szCs w:val="28"/>
        </w:rPr>
        <w:t>и условия реализации пищевых продуктов, предназначенных для дополнитель</w:t>
        <w:softHyphen/>
        <w:t xml:space="preserve">ного питания учащихся образовательных учреждений» 2 июля 2002г. протокол </w:t>
      </w:r>
      <w:r>
        <w:rPr>
          <w:rFonts w:cs="Times New Roman" w:ascii="Times New Roman" w:hAnsi="Times New Roman"/>
          <w:sz w:val="28"/>
          <w:szCs w:val="28"/>
        </w:rPr>
        <w:t>№4.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ЕТОДИЧЕСКИЕ РЕКОМЕНДАЦИИ ПО РЕАЛИЗАЦИИ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pacing w:val="-4"/>
        </w:rPr>
        <w:t>КАДРОВ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грамма реализуется специалистами департамента общего и профессионального образования Брянской области, муниципального автономного учреждения "Брянский институт повышения квалификации работников образования", Управления Федеральной службы по надзору в сфере защиты прав потребителей и благополучия человека по Брянской области, преподавательским составом государственного образовательного учреждения начального профессионального образования «Профессиональный лицей №39» г.Брянск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6"/>
        </w:rPr>
      </w:pPr>
      <w:r>
        <w:rPr>
          <w:rFonts w:cs="Times New Roman" w:ascii="Times New Roman" w:hAnsi="Times New Roman"/>
          <w:b/>
          <w:iCs/>
          <w:spacing w:val="-6"/>
        </w:rPr>
        <w:t>ЭТАПЫ РЕАЛИЗАЦИИ ПРОГРАММЫ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накомство с современным механическим, тепловым, холодильным </w:t>
      </w:r>
      <w:r>
        <w:rPr>
          <w:rFonts w:cs="Times New Roman" w:ascii="Times New Roman" w:hAnsi="Times New Roman"/>
          <w:sz w:val="28"/>
          <w:szCs w:val="28"/>
        </w:rPr>
        <w:t>оборудо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альнейшее углубление теоретических знаний, приобретение профес</w:t>
      </w:r>
      <w:r>
        <w:rPr>
          <w:rFonts w:cs="Times New Roman" w:ascii="Times New Roman" w:hAnsi="Times New Roman"/>
          <w:sz w:val="28"/>
          <w:szCs w:val="28"/>
        </w:rPr>
        <w:t>сиональных умений и навы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ормирование устойчивых профессиональных умений и навыков ра</w:t>
        <w:softHyphen/>
        <w:t>боты на современном высокотехноло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обенности рассмотренных этапов отражены в разнообразных формах обучения, технологий развития критического и творческого мышления, тренинговых технологий, дискуссионных методов, реализуемых через систему </w:t>
      </w:r>
      <w:r>
        <w:rPr>
          <w:rFonts w:cs="Times New Roman" w:ascii="Times New Roman" w:hAnsi="Times New Roman"/>
          <w:sz w:val="28"/>
          <w:szCs w:val="28"/>
        </w:rPr>
        <w:t>лекционных и практических занят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5"/>
        </w:rPr>
      </w:pPr>
      <w:r>
        <w:rPr>
          <w:rFonts w:cs="Times New Roman" w:ascii="Times New Roman" w:hAnsi="Times New Roman"/>
          <w:b/>
          <w:iCs/>
          <w:spacing w:val="-5"/>
        </w:rPr>
        <w:t>ИНФОРМАЦИОННОЕ И МАТЕРИАЛЬНО-ТЕХНИЧЕСК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нформационное и материально-техническое обеспечение учебного про</w:t>
        <w:softHyphen/>
      </w:r>
      <w:r>
        <w:rPr>
          <w:rFonts w:cs="Times New Roman" w:ascii="Times New Roman" w:hAnsi="Times New Roman"/>
          <w:sz w:val="28"/>
          <w:szCs w:val="28"/>
        </w:rPr>
        <w:t>цесса включает в себ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чебные аудитории ГОУ НПО "Профессиональный лицей №39" г.Брянск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толовые МОУ СОШ №№ 9, 62, компьютерные классы с подключением к системе телекоммуникаций </w:t>
      </w:r>
      <w:r>
        <w:rPr>
          <w:rFonts w:cs="Times New Roman" w:ascii="Times New Roman" w:hAnsi="Times New Roman"/>
          <w:sz w:val="28"/>
          <w:szCs w:val="28"/>
        </w:rPr>
        <w:t>(сеть Интернет, электронная почта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идео- и аудиоаппаратур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ультимедийное оборудовани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5"/>
        </w:rPr>
      </w:pPr>
      <w:r>
        <w:rPr>
          <w:rFonts w:cs="Times New Roman" w:ascii="Times New Roman" w:hAnsi="Times New Roman"/>
          <w:b/>
          <w:iCs/>
          <w:spacing w:val="-5"/>
        </w:rPr>
        <w:t>УЧЕБНО-МЕТОДИЧЕСК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им из условий реализации данной образовательной программы является учебно-методическое обеспечение учебного процесса, которое заключается в обеспечении доступа слушателей к библиотечным фондам и базам данных </w:t>
      </w:r>
      <w:r>
        <w:rPr>
          <w:rFonts w:cs="Times New Roman" w:ascii="Times New Roman" w:hAnsi="Times New Roman"/>
          <w:sz w:val="28"/>
          <w:szCs w:val="28"/>
        </w:rPr>
        <w:t>по специальности.</w:t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8"/>
        </w:rPr>
      </w:pPr>
      <w:r>
        <w:rPr>
          <w:rFonts w:cs="Times New Roman" w:ascii="Times New Roman" w:hAnsi="Times New Roman"/>
          <w:b/>
          <w:iCs/>
          <w:spacing w:val="-8"/>
        </w:rPr>
        <w:t>ФОРМЫ И МЕТОДЫ ОБУЧЕ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процессе реализации программы приоритет отдаетс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агляд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ин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рактивным </w:t>
      </w:r>
      <w:r>
        <w:rPr>
          <w:rFonts w:cs="Times New Roman" w:ascii="Times New Roman" w:hAnsi="Times New Roman"/>
          <w:sz w:val="28"/>
          <w:szCs w:val="28"/>
        </w:rPr>
        <w:t>методам обуче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ходе освоения Темы 1.1 целесообразно проведение лекции-беседы.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оде занятия особое внимание следует уделить имеющемуся у слушателей </w:t>
      </w:r>
      <w:r>
        <w:rPr>
          <w:rFonts w:cs="Times New Roman" w:ascii="Times New Roman" w:hAnsi="Times New Roman"/>
          <w:sz w:val="28"/>
          <w:szCs w:val="28"/>
        </w:rPr>
        <w:t>опыту работы на техноло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ходе освоения Темы 1.2 возможно изложение материала в форме лек</w:t>
      </w:r>
      <w:r>
        <w:rPr>
          <w:rFonts w:cs="Times New Roman" w:ascii="Times New Roman" w:hAnsi="Times New Roman"/>
          <w:spacing w:val="-5"/>
          <w:sz w:val="28"/>
          <w:szCs w:val="28"/>
        </w:rPr>
        <w:t>ции-дискуссии, позволяющей обсудить инновационные процессы, происходя</w:t>
        <w:softHyphen/>
        <w:t>щие в создании и использовании технологическ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мы 1.3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мы 1.4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исходит в форме лекции-беседы, которая позволит привлечь к обучению имеющийся у слушателей опыт работы на </w:t>
      </w:r>
      <w:r>
        <w:rPr>
          <w:rFonts w:cs="Times New Roman" w:ascii="Times New Roman" w:hAnsi="Times New Roman"/>
          <w:sz w:val="28"/>
          <w:szCs w:val="28"/>
        </w:rPr>
        <w:t>теплов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а 1.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а 1.6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олагает проведение лекции с разбором кон</w:t>
      </w:r>
      <w:r>
        <w:rPr>
          <w:rFonts w:cs="Times New Roman" w:ascii="Times New Roman" w:hAnsi="Times New Roman"/>
          <w:spacing w:val="-5"/>
          <w:sz w:val="28"/>
          <w:szCs w:val="28"/>
        </w:rPr>
        <w:t>кретных ситуаций. В ходе проведения занятия целесообразно использовать ма</w:t>
      </w:r>
      <w:r>
        <w:rPr>
          <w:rFonts w:cs="Times New Roman" w:ascii="Times New Roman" w:hAnsi="Times New Roman"/>
          <w:spacing w:val="-4"/>
          <w:sz w:val="28"/>
          <w:szCs w:val="28"/>
        </w:rPr>
        <w:t>териалы из опыта работы слушателей на холодильн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ы 1.7, 1.8, 1.9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полагает использование компьютерных технологий, технологий разноуровневого обучения. В зависимости от уровн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готовки слушателя к работе с компьютером, существенно меняется и </w:t>
      </w:r>
      <w:r>
        <w:rPr>
          <w:rFonts w:cs="Times New Roman" w:ascii="Times New Roman" w:hAnsi="Times New Roman"/>
          <w:spacing w:val="-5"/>
          <w:sz w:val="28"/>
          <w:szCs w:val="28"/>
        </w:rPr>
        <w:t>сложность выполняемых заданий. Предполагается проведение лекции с разбо</w:t>
      </w:r>
      <w:r>
        <w:rPr>
          <w:rFonts w:cs="Times New Roman" w:ascii="Times New Roman" w:hAnsi="Times New Roman"/>
          <w:sz w:val="28"/>
          <w:szCs w:val="28"/>
        </w:rPr>
        <w:t>ром конкретных ситуац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Темы 1.10, Темы 1.11, Темы 1.12 </w:t>
      </w:r>
      <w:r>
        <w:rPr>
          <w:rFonts w:cs="Times New Roman" w:ascii="Times New Roman" w:hAnsi="Times New Roman"/>
          <w:spacing w:val="-3"/>
          <w:sz w:val="28"/>
          <w:szCs w:val="28"/>
        </w:rPr>
        <w:t>проводятся в форме лекций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сед, содержание которые позволят определить степень усвоения слушателями предыдущего материала и привлечь к обучению имеющийся опыт </w:t>
      </w:r>
      <w:r>
        <w:rPr>
          <w:rFonts w:cs="Times New Roman" w:ascii="Times New Roman" w:hAnsi="Times New Roman"/>
          <w:sz w:val="28"/>
          <w:szCs w:val="28"/>
        </w:rPr>
        <w:t>работы на режуще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процессе освоения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м 1.13, 1.14 </w:t>
      </w:r>
      <w:r>
        <w:rPr>
          <w:rFonts w:cs="Times New Roman" w:ascii="Times New Roman" w:hAnsi="Times New Roman"/>
          <w:spacing w:val="-5"/>
          <w:sz w:val="28"/>
          <w:szCs w:val="28"/>
        </w:rPr>
        <w:t>проводится лекция-беседа. Слушатели готовят материал из своего опыта работы на месильно-перемешивающем и д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ировочно-формовочном оборудовании, чтобы в ходе занятий использовать его </w:t>
      </w:r>
      <w:r>
        <w:rPr>
          <w:rFonts w:cs="Times New Roman" w:ascii="Times New Roman" w:hAnsi="Times New Roman"/>
          <w:sz w:val="28"/>
          <w:szCs w:val="28"/>
        </w:rPr>
        <w:t>для наилучшего усвоения нового материал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мы 1.15, 1.16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полагают проведение лекций с разбором конкретны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итуаций. В ходе проведения занятия целесообразно использовать материалы из </w:t>
      </w:r>
      <w:r>
        <w:rPr>
          <w:rFonts w:cs="Times New Roman" w:ascii="Times New Roman" w:hAnsi="Times New Roman"/>
          <w:spacing w:val="-9"/>
          <w:sz w:val="28"/>
          <w:szCs w:val="28"/>
        </w:rPr>
        <w:t>опыта работы слушателей на весоизмерительном и упаковочн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актическое обучение целесообразно проводить в цехах на рабочих мес</w:t>
      </w:r>
      <w:r>
        <w:rPr>
          <w:rFonts w:cs="Times New Roman" w:ascii="Times New Roman" w:hAnsi="Times New Roman"/>
          <w:spacing w:val="-4"/>
          <w:sz w:val="28"/>
          <w:szCs w:val="28"/>
        </w:rPr>
        <w:t>тах в форме групповой работы, в ходе которой слушатели в группах анализируют, оценивают, апробируют новое технологическое оборудование. Это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воляет подготовить слушателей к выполнению самостоятельной работы на </w:t>
      </w:r>
      <w:r>
        <w:rPr>
          <w:rFonts w:cs="Times New Roman" w:ascii="Times New Roman" w:hAnsi="Times New Roman"/>
          <w:sz w:val="28"/>
          <w:szCs w:val="28"/>
        </w:rPr>
        <w:t>всех видах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iCs/>
          <w:spacing w:val="-8"/>
        </w:rPr>
      </w:pPr>
      <w:r>
        <w:rPr>
          <w:rFonts w:cs="Times New Roman" w:ascii="Times New Roman" w:hAnsi="Times New Roman"/>
          <w:iCs/>
          <w:spacing w:val="-8"/>
        </w:rPr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8"/>
        </w:rPr>
      </w:pPr>
      <w:r>
        <w:rPr>
          <w:rFonts w:cs="Times New Roman" w:ascii="Times New Roman" w:hAnsi="Times New Roman"/>
          <w:b/>
          <w:iCs/>
          <w:spacing w:val="-8"/>
        </w:rPr>
        <w:t>ОСУЩЕСТВЛЕНИЕ КОНТРОЛ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одержание контроля определяется требованиями к уровню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>профессиональной компетентности и ее компонентов по профессии «Повар»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ходе реализации программы предусмотрен итоговый контроль в форме </w:t>
      </w:r>
      <w:r>
        <w:rPr>
          <w:rFonts w:cs="Times New Roman" w:ascii="Times New Roman" w:hAnsi="Times New Roman"/>
          <w:spacing w:val="-6"/>
          <w:sz w:val="28"/>
          <w:szCs w:val="28"/>
        </w:rPr>
        <w:t>зачета по всему содержанию курса. Использование данной формы контроля по</w:t>
      </w:r>
      <w:r>
        <w:rPr>
          <w:rFonts w:cs="Times New Roman" w:ascii="Times New Roman" w:hAnsi="Times New Roman"/>
          <w:spacing w:val="-5"/>
          <w:sz w:val="28"/>
          <w:szCs w:val="28"/>
        </w:rPr>
        <w:t>зволяет в итоге оценить эффективность курсовой подготов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 выполнению итоговой работы допускаются слушатели, выполнившие </w:t>
      </w:r>
      <w:r>
        <w:rPr>
          <w:rFonts w:cs="Times New Roman" w:ascii="Times New Roman" w:hAnsi="Times New Roman"/>
          <w:spacing w:val="-5"/>
          <w:sz w:val="28"/>
          <w:szCs w:val="28"/>
        </w:rPr>
        <w:t>все требования учебного плана. В случае успешной сдачи зачета слушатели по</w:t>
      </w:r>
      <w:r>
        <w:rPr>
          <w:rFonts w:cs="Times New Roman" w:ascii="Times New Roman" w:hAnsi="Times New Roman"/>
          <w:sz w:val="28"/>
          <w:szCs w:val="28"/>
        </w:rPr>
        <w:t>лучают свидетельство о прохождении курсов.</w:t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опросы для зачета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0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 xml:space="preserve">Основные направления реализации экспериментального </w:t>
      </w:r>
      <w:r>
        <w:rPr>
          <w:rFonts w:cs="Times New Roman" w:ascii="Times New Roman" w:hAnsi="Times New Roman"/>
          <w:spacing w:val="-3"/>
          <w:sz w:val="27"/>
          <w:szCs w:val="27"/>
        </w:rPr>
        <w:t>проекта по совершенствованию организации питания обучающихся в общеоб</w:t>
      </w:r>
      <w:r>
        <w:rPr>
          <w:rFonts w:cs="Times New Roman" w:ascii="Times New Roman" w:hAnsi="Times New Roman"/>
          <w:sz w:val="27"/>
          <w:szCs w:val="27"/>
        </w:rPr>
        <w:t>разовательных учреждения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>Структура школьно-базовой столовой, производствен</w:t>
      </w:r>
      <w:r>
        <w:rPr>
          <w:rFonts w:cs="Times New Roman" w:ascii="Times New Roman" w:hAnsi="Times New Roman"/>
          <w:sz w:val="27"/>
          <w:szCs w:val="27"/>
        </w:rPr>
        <w:t>ные и технологические процессы проводимые в н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Методические рекомендации Минздрава РФ и РАННа, </w:t>
      </w:r>
      <w:r>
        <w:rPr>
          <w:rFonts w:cs="Times New Roman" w:ascii="Times New Roman" w:hAnsi="Times New Roman"/>
          <w:spacing w:val="-3"/>
          <w:sz w:val="27"/>
          <w:szCs w:val="27"/>
        </w:rPr>
        <w:t>по совершенствованию организации питания обучающихся в общеобразова</w:t>
      </w:r>
      <w:r>
        <w:rPr>
          <w:rFonts w:cs="Times New Roman" w:ascii="Times New Roman" w:hAnsi="Times New Roman"/>
          <w:sz w:val="27"/>
          <w:szCs w:val="27"/>
        </w:rPr>
        <w:t>тельных учреждени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лассификация технологических маш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Основные требования к материалам, используемым для изготовле</w:t>
      </w:r>
      <w:r>
        <w:rPr>
          <w:rFonts w:cs="Times New Roman" w:ascii="Times New Roman" w:hAnsi="Times New Roman"/>
          <w:sz w:val="27"/>
          <w:szCs w:val="27"/>
        </w:rPr>
        <w:t>ния маш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основные части и детали маш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Назовите общие правила эксплуатации оборудования и основные </w:t>
      </w:r>
      <w:r>
        <w:rPr>
          <w:rFonts w:cs="Times New Roman" w:ascii="Times New Roman" w:hAnsi="Times New Roman"/>
          <w:spacing w:val="-4"/>
          <w:sz w:val="27"/>
          <w:szCs w:val="27"/>
        </w:rPr>
        <w:t>требования техники безопасности технологических машин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лассификация теплового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Опишите устройство, технические характеристики и условия экс</w:t>
      </w:r>
      <w:r>
        <w:rPr>
          <w:rFonts w:cs="Times New Roman" w:ascii="Times New Roman" w:hAnsi="Times New Roman"/>
          <w:sz w:val="27"/>
          <w:szCs w:val="27"/>
        </w:rPr>
        <w:t>плуатации пекарских шкаф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Опишите устройство, технические характеристики и условия экс</w:t>
      </w:r>
      <w:r>
        <w:rPr>
          <w:rFonts w:cs="Times New Roman" w:ascii="Times New Roman" w:hAnsi="Times New Roman"/>
          <w:sz w:val="27"/>
          <w:szCs w:val="27"/>
        </w:rPr>
        <w:t>плуатации пл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Назовите способы охлаждения, дайте определение холодильным ма</w:t>
      </w:r>
      <w:r>
        <w:rPr>
          <w:rFonts w:cs="Times New Roman" w:ascii="Times New Roman" w:hAnsi="Times New Roman"/>
          <w:sz w:val="27"/>
          <w:szCs w:val="27"/>
        </w:rPr>
        <w:t>шин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Назначение, основные части компрессорного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Назовите основные правила эксплуатации холодильного оборудова</w:t>
      </w:r>
      <w:r>
        <w:rPr>
          <w:rFonts w:cs="Times New Roman" w:ascii="Times New Roman" w:hAnsi="Times New Roman"/>
          <w:spacing w:val="-4"/>
          <w:sz w:val="27"/>
          <w:szCs w:val="27"/>
        </w:rPr>
        <w:t>ния шкафа и холодильной кам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основные типы и устройство машины для мытья овощей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Опишите устройство, правила эксплуатации посудомоечной машины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лассификация очистительного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назначение и основные части режущего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назначение, основные части и правила эксплуатации до</w:t>
      </w:r>
      <w:r>
        <w:rPr>
          <w:rFonts w:cs="Times New Roman" w:ascii="Times New Roman" w:hAnsi="Times New Roman"/>
          <w:sz w:val="27"/>
          <w:szCs w:val="27"/>
        </w:rPr>
        <w:t>зировочно-формовочного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Опишите назначение и устройство маш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Классификация месильно-перемешивающего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 </w:t>
      </w:r>
      <w:r>
        <w:rPr>
          <w:rFonts w:cs="Times New Roman" w:ascii="Times New Roman" w:hAnsi="Times New Roman"/>
          <w:spacing w:val="-4"/>
          <w:sz w:val="27"/>
          <w:szCs w:val="27"/>
        </w:rPr>
        <w:t>Опишите устройство и общие требования к конструкции месильно-</w:t>
      </w:r>
      <w:r>
        <w:rPr>
          <w:rFonts w:cs="Times New Roman" w:ascii="Times New Roman" w:hAnsi="Times New Roman"/>
          <w:sz w:val="27"/>
          <w:szCs w:val="27"/>
        </w:rPr>
        <w:t>перемешивающих маш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лассификация весоизмерительного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 </w:t>
      </w:r>
      <w:r>
        <w:rPr>
          <w:rFonts w:cs="Times New Roman" w:ascii="Times New Roman" w:hAnsi="Times New Roman"/>
          <w:spacing w:val="-4"/>
          <w:sz w:val="27"/>
          <w:szCs w:val="27"/>
        </w:rPr>
        <w:t>Опишите назначение, устройство и правила эксплуатации элек</w:t>
      </w:r>
      <w:r>
        <w:rPr>
          <w:rFonts w:cs="Times New Roman" w:ascii="Times New Roman" w:hAnsi="Times New Roman"/>
          <w:sz w:val="27"/>
          <w:szCs w:val="27"/>
        </w:rPr>
        <w:t xml:space="preserve">тронных, порционных, товарных </w:t>
      </w:r>
      <w:r>
        <w:rPr>
          <w:rFonts w:cs="Times New Roman" w:ascii="Times New Roman" w:hAnsi="Times New Roman"/>
          <w:spacing w:val="-4"/>
          <w:sz w:val="27"/>
          <w:szCs w:val="27"/>
        </w:rPr>
        <w:t>ве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 xml:space="preserve">Опишите устройство, основные части и детали весоизмерительного </w:t>
      </w:r>
      <w:r>
        <w:rPr>
          <w:rFonts w:cs="Times New Roman" w:ascii="Times New Roman" w:hAnsi="Times New Roman"/>
          <w:sz w:val="27"/>
          <w:szCs w:val="27"/>
        </w:rPr>
        <w:t>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Надзор и ответственность за весоизмерительное оборудо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 xml:space="preserve">Опишите поточность технологического процесса при приготовлении </w:t>
      </w:r>
      <w:r>
        <w:rPr>
          <w:rFonts w:cs="Times New Roman" w:ascii="Times New Roman" w:hAnsi="Times New Roman"/>
          <w:sz w:val="27"/>
          <w:szCs w:val="27"/>
        </w:rPr>
        <w:t>блю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Опишите признаки и органолептические методы определения добро</w:t>
      </w:r>
      <w:r>
        <w:rPr>
          <w:rFonts w:cs="Times New Roman" w:ascii="Times New Roman" w:hAnsi="Times New Roman"/>
          <w:sz w:val="27"/>
          <w:szCs w:val="27"/>
        </w:rPr>
        <w:t>качественности полуфабрикатов и готовых блю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9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новые рецептуры приготовления блюд для питания обу</w:t>
      </w:r>
      <w:r>
        <w:rPr>
          <w:rFonts w:cs="Times New Roman" w:ascii="Times New Roman" w:hAnsi="Times New Roman"/>
          <w:sz w:val="27"/>
          <w:szCs w:val="27"/>
        </w:rPr>
        <w:t>чающихся в общеобразовательных учреждени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9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Опишите составление меню свободного выбора блюд по предвари</w:t>
      </w:r>
      <w:r>
        <w:rPr>
          <w:rFonts w:cs="Times New Roman" w:ascii="Times New Roman" w:hAnsi="Times New Roman"/>
          <w:sz w:val="27"/>
          <w:szCs w:val="27"/>
        </w:rPr>
        <w:t>тельному заказу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необходимые документы, определяющие допуск к рабо</w:t>
      </w:r>
      <w:r>
        <w:rPr>
          <w:rFonts w:cs="Times New Roman" w:ascii="Times New Roman" w:hAnsi="Times New Roman"/>
          <w:spacing w:val="-5"/>
          <w:sz w:val="27"/>
          <w:szCs w:val="27"/>
        </w:rPr>
        <w:t>те в столовых для питания обучающихся в общеобразовательных учреждениях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БНАЯ ПРОГРАММА</w:t>
      </w:r>
    </w:p>
    <w:p>
      <w:pPr>
        <w:pStyle w:val="Heading2"/>
        <w:jc w:val="center"/>
        <w:rPr>
          <w:b w:val="false"/>
          <w:b w:val="false"/>
          <w:bCs w:val="false"/>
          <w:smallCaps/>
          <w:sz w:val="28"/>
          <w:szCs w:val="28"/>
        </w:rPr>
      </w:pPr>
      <w:r>
        <w:rPr>
          <w:b w:val="false"/>
          <w:bCs w:val="false"/>
          <w:smallCap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mallCaps/>
          <w:sz w:val="28"/>
          <w:szCs w:val="28"/>
        </w:rPr>
      </w:pPr>
      <w:r>
        <w:rPr>
          <w:b w:val="false"/>
          <w:bCs w:val="false"/>
          <w:smallCap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дульной программе курсов повышения квалификации руководителей образовательных учреждений, заведующих и поваров школьных столовых, в рамках экспериментального проекта «Организация школьного питания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программа предназначена для повышения квалификации руководящих работников школ, отвечающих за организацию питания школьников и работников школьных столовых с целью систематизации и углубления знаний и умений слушателей в соответствии с профессиональными требованиями и требованиями президентской инициативы «Наша новая школ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курсов предусматривает ознакомление слушателей с современным оборудованием и технологиями организации школьного питания, требованиями гигиены и санитарии, учета и калькуляции. Курсы рассчитаны на 108 часов и предусматривает теоретические и практические занятия. Преподавателям данного курса рекомендуется самостоятельно определять формы и методы проведения занятий. Содержание практических занятий и других активных форм максимально увязано с профилем профессиональной деятельности слушателей и стимулируют творческий поиск методик эффективного улучшения школьного п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использовать опыт работы лучших столовых О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ом выдается соответствующий сертификат о прохождении кур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№ 1: «Основы физиологии питания школьник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ии и гигиены» (10 ч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Роль пищи в организме человека. Белки, жиры, углеводы, витамины. Минеральные вещества, пищеварение, усвояемость пищи. Обмен веществ и энергия, и факторы, влияющие на обмен вещ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2. Понятие о микроорганизмах. Распространение и классификация микроорганизмов, их величина, форма, строение, размножение и воздействие на  пищевые продукты. Пищевые инфекционные отравления их виды,  причины возникновения и меры предосторожно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3. Основные сведения о гигиене и санитари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гигиене труда работников предприятий общественного питания. Личная гигиена работников предприятий общественного питания и её значение, санитарный режим работников на производств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едование работников предприятий общественного питания их цель и вид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Санитарные требования к оборудованию, инвентарю, посуде, таре. Санитарные требования к транспортировке и хранению пищевых продуктов. Санитарные требования к кулинарной обработке пищевых продуктов и процессу приготовления блю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требования к рабочему месту, механической, кулинарной обработке, тепловой обработке продуктов, процессу приготовления блю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 приготовления скоропортящихся блю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2: «Товароведение пищевых продуктов» (16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Понятие о товаре и товароведении. Качество пищевых продуктов определение и факторы, влияющие на качество. Стандартизация и её значение, виды содержание, построение и назначение стандар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Зерно и продукты его переработки. Классификация и характеристика групп. Плоды, овощи, химический состав физические свойства плодов и овощей. Вкусовые продукты: классификация, характеристика и их значение в пита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Сахар, крахмал и кондитерские изделия. Классификация и характеристика груп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е продукты. Химический состав и пищевая ценность молока. Факторы, влияющие на состав и качество молока. Требования к качеству молочных продук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Мясо и мясные продукты. Состав и пищевая ценность мяса убойных животных. Факторы, влияющие на качество мяса. Колбасные изделия и мясокопчености. Значение в питании и требования к каче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3: «Подготовка к работе на новейшем технологическом оборудовании» (20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Значение эффективного и рационального использования техники для облегчения труда, обеспечения его безопасности, роста производительности. Общие сведения о механическом оборудовании, классификация, устройство и принципы действия. Машины для нарезки хлеба и гастрономических товар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2. Тепловое оборудование. Классификация, устройство и принципы действия. Жарочное оборудование. Требования технологии приготовления пищи к жарочным аппарата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3. Варочно-жарочное оборудование. Общие сведения о типах, их назначение, классификация, устройство, правила эксплуатации. Водонагреватели, кипятильники, кофеварки. Назначение, классификация, устройство принципы работы. Правила эксплуатации  и безопасности труд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Оборудование для раздачи пищи и тепловой обработки СВЧ. Общие сведения, правила эксплуатации  и безопасности тру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5. Холодильное оборудование. Классификация, характеристика холодильных веществ (хладагентов), их применение. Абсорбционные и компрессионные холодильники, устройство и принципы работы, их виды и характеристика. Меры по обеспечению надежности и экономии электроэнергии при  эксплуатации холодильного обору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4: «Технология приготовления блюд» (30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Должен знать: особенности приготовления супов, мясных блюд, блюд из яиц и творог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Супы. Классификация супов. Технология приготовления бульонов. Заправочные супы, их классификация. Общие правила приготовления Заправочных суп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ы-пюре, их характеристика, технология приготов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е супы, их характеристика, технология приготов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и подача супов</w:t>
      </w:r>
    </w:p>
    <w:p>
      <w:pPr>
        <w:pStyle w:val="11"/>
        <w:spacing w:before="0" w:after="0"/>
        <w:ind w:left="36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рщ с капустой и картофелем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уп гороховый с гренками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уп-пюре из овощей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векольник со сметано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Мясные блюда.  Классификация мясных блюд. Варка мяса. Блюда из отварного мяса. Тушение мяса. Блюда из тушеного  мяса. Блюда из котлетной массы. Рецептура,  технология приготов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и подача блюд из мяса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фстроганов с макаронами отварными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уляш из говядины с картофельным пюре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иточки рубленые с кашей гречнев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Блюда из яиц и творога. Значение блюд из яиц и творога в питании подростков. Варка яиц, приготовление омлетов натуральных, сметанных, фаршированных. Блюда из творога, приготовление и отпус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3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блюд из яиц и творога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реники ленивые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пеканка из творога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млет, фаршированный овощами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млет с сыром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№ 5: «Организация производства школьной столов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храна труда» (14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Состав и планировка предприятий, характеристика помещений,  санитарно-гигиенические требования к ним. Должностные обязанности повара в школьной столов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Организация снабжения сырьем, источники снабжения, формы запаса сырья, количественная и качественная приемка продук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Организация рабочих мест при обработке сырья и полуфабрик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кондитерского цеха, назначение, характерис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раздаточной, правила хранения и отпу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моечных кухонной посуд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Охрана труда и техника безопасности. Охрана труда как широкий комплекс правовых, санитарно-гигиенических, технических и организационных мероприятий, направленных на создание здоровых и безопасных условий труда на предприятиях общественного 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.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травматизм. Основные мероприятия по технике безопасности, на производстве. Первая доврачебная помощь при несчастных случаях. Правила пожарной безопасности на предприятиях общественного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№ 6: «Основы калькуляции и учета» (12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1. Общие принципы организации учета на предприятии общественного 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еятельности предприятия. Издержки производства, виды, характеристика и анализ. Основные и оборотные средства предприятия понятие и анализ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. Понятие о документах, о современных методах учета и финансовой деятельности, классификация, реквизиты, требования к содержанию и оформле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рецептур блюд и кулинарных изделий и Сборник рецептур мучных кондитерских и булочных изделий для предприятий общественного питания. Материальная ответственность. Отчетность материально ответственных ли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3. Ценообразование и калькуляция на п.о.п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цене и ценообразовании. Понятие о калькуляции. Расчет количества сырья по рецептурам. Меню, виды меню, порядок составления.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4. Учет сырья и готовой продукции на производстве. Документальное оформление отпуска готовой продукции с производ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сырья весом брутто и нетто для приготовления блюд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ставление меню комплексных обедов.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й контроль (6 ч.)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no Pro Smbd Captio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7"/>
    <w:lvlOverride w:ilvl="0">
      <w:startOverride w:val="10"/>
    </w:lvlOverride>
  </w:num>
  <w:num w:numId="22">
    <w:abstractNumId w:val="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6"/>
    <w:lvlOverride w:ilvl="0">
      <w:startOverride w:val="10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4"/>
      <w:szCs w:val="24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2"/>
    <w:qFormat/>
    <w:rPr>
      <w:rFonts w:ascii="Arial" w:hAnsi="Arial" w:cs="Arial"/>
      <w:b/>
      <w:kern w:val="2"/>
      <w:sz w:val="32"/>
      <w:lang w:val="ru-RU" w:bidi="ar-SA"/>
    </w:rPr>
  </w:style>
  <w:style w:type="character" w:styleId="Style17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pBdr>
        <w:top w:val="single" w:sz="6" w:space="4" w:color="BEC19D"/>
        <w:left w:val="single" w:sz="6" w:space="4" w:color="BEC19D"/>
        <w:bottom w:val="single" w:sz="6" w:space="4" w:color="BEC19D"/>
        <w:right w:val="single" w:sz="6" w:space="4" w:color="BEC19D"/>
      </w:pBdr>
      <w:shd w:fill="EEF0D0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6:07:00Z</dcterms:created>
  <dc:creator>user</dc:creator>
  <dc:description/>
  <cp:keywords/>
  <dc:language>en-US</dc:language>
  <cp:lastModifiedBy>user</cp:lastModifiedBy>
  <dcterms:modified xsi:type="dcterms:W3CDTF">2011-07-05T20:55:00Z</dcterms:modified>
  <cp:revision>3</cp:revision>
  <dc:subject/>
  <dc:title>ОБРАЗОВАТЕЛЬНАЯ ПРОГРАММА ПОВЫШЕНИЯ КВАЛИФИКАЦИИ </dc:title>
</cp:coreProperties>
</file>