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0" w:after="0"/>
        <w:ind w:firstLine="706"/>
        <w:jc w:val="center"/>
        <w:rPr/>
      </w:pPr>
      <w:r>
        <w:rPr>
          <w:rFonts w:cs="Arno Pro Smbd Caption" w:ascii="Arno Pro Smbd Caption" w:hAnsi="Arno Pro Smbd Caption"/>
          <w:b/>
          <w:spacing w:val="-4"/>
          <w:sz w:val="28"/>
          <w:szCs w:val="28"/>
        </w:rPr>
        <w:t xml:space="preserve">ОБРАЗОВАТЕЛЬНАЯ ПРОГРАММА </w:t>
      </w:r>
      <w:r>
        <w:rPr>
          <w:rFonts w:cs="Arno Pro Smbd Caption" w:ascii="Arno Pro Smbd Caption" w:hAnsi="Arno Pro Smbd Caption"/>
          <w:b/>
          <w:bCs/>
          <w:spacing w:val="-18"/>
          <w:sz w:val="28"/>
          <w:szCs w:val="28"/>
        </w:rPr>
        <w:t xml:space="preserve">ПОВЫШЕНИЯ КВАЛИФИКАЦИИ </w:t>
      </w:r>
    </w:p>
    <w:p>
      <w:pPr>
        <w:pStyle w:val="Normal"/>
        <w:shd w:fill="FFFFFF" w:val="clear"/>
        <w:suppressAutoHyphens w:val="true"/>
        <w:spacing w:before="0" w:after="0"/>
        <w:ind w:firstLine="706"/>
        <w:jc w:val="center"/>
        <w:rPr/>
      </w:pPr>
      <w:r>
        <w:rPr>
          <w:rFonts w:cs="Arno Pro Smbd Caption" w:ascii="Arno Pro Smbd Caption" w:hAnsi="Arno Pro Smbd Caption"/>
          <w:b/>
          <w:bCs/>
          <w:spacing w:val="-16"/>
          <w:sz w:val="28"/>
          <w:szCs w:val="28"/>
        </w:rPr>
        <w:t xml:space="preserve">В СФЕРЕ ЗДОРОВОГО ПИТАНИЯ ЗАВЕДУЮЩИХ ПРОИЗВОДСТВОМ ШКОЛЬНЫХ СТОЛОВЫХ </w:t>
      </w:r>
      <w:r>
        <w:rPr>
          <w:rFonts w:cs="Arno Pro Smbd Caption" w:ascii="Arno Pro Smbd Caption" w:hAnsi="Arno Pro Smbd Caption"/>
          <w:b/>
          <w:bCs/>
          <w:spacing w:val="-15"/>
          <w:sz w:val="28"/>
          <w:szCs w:val="28"/>
        </w:rPr>
        <w:t>(НОВОЕ ОБОРУДОВАНИЕ)</w:t>
      </w:r>
    </w:p>
    <w:p>
      <w:pPr>
        <w:pStyle w:val="Normal"/>
        <w:shd w:fill="FFFFFF" w:val="clear"/>
        <w:suppressAutoHyphens w:val="true"/>
        <w:spacing w:before="0" w:after="0"/>
        <w:ind w:firstLine="706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разовательная программа повышения квалификации разработана специалистами департамента общего и профессионального образования г.Брянска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униципального автономного учреждения «Брянский институт повышения квалификации работников образования», ГОУ НПО «Профессиональный лицей №39» г.Брянска </w:t>
      </w:r>
      <w:r>
        <w:rPr>
          <w:rFonts w:cs="Times New Roman" w:ascii="Times New Roman" w:hAnsi="Times New Roman"/>
          <w:spacing w:val="-3"/>
          <w:sz w:val="28"/>
          <w:szCs w:val="28"/>
        </w:rPr>
        <w:t>на основе типового учебного плана по профессии «Повар», с учетом реализуемых программ в территориях, участвующих в федеральном экспериментальном проекте по совершенствованию организации питания обучающихся в государственных общеобразовательных учреждениях субъектов Российской Федерации и муниципальных общеобразовательных учреждениях.</w:t>
      </w:r>
    </w:p>
    <w:p>
      <w:pPr>
        <w:pStyle w:val="Normal"/>
        <w:shd w:fill="FFFFFF" w:val="clear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грамма предназначена для обучения лиц, занимающих должность «заведующий производством» </w:t>
      </w:r>
      <w:r>
        <w:rPr>
          <w:rFonts w:cs="Times New Roman" w:ascii="Times New Roman" w:hAnsi="Times New Roman"/>
          <w:sz w:val="28"/>
          <w:szCs w:val="28"/>
        </w:rPr>
        <w:t>школьной столовой.</w:t>
      </w:r>
    </w:p>
    <w:p>
      <w:pPr>
        <w:pStyle w:val="Normal"/>
        <w:shd w:fill="FFFFFF" w:val="clear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настоящее время особенно актуальным является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обеспечения здоровья детей и подростков, устойчивости к действию инфекций и других неблагоприятных факторов, способности к обучению во все возрастные периоды через </w:t>
      </w:r>
      <w:r>
        <w:rPr>
          <w:rFonts w:cs="Times New Roman" w:ascii="Times New Roman" w:hAnsi="Times New Roman"/>
          <w:spacing w:val="-5"/>
          <w:sz w:val="28"/>
          <w:szCs w:val="28"/>
        </w:rPr>
        <w:t>организацию р</w:t>
      </w:r>
      <w:r>
        <w:rPr>
          <w:rFonts w:cs="Times New Roman" w:ascii="Times New Roman" w:hAnsi="Times New Roman"/>
          <w:sz w:val="28"/>
          <w:szCs w:val="28"/>
        </w:rPr>
        <w:t>ационального (здорового) питания.</w:t>
      </w:r>
    </w:p>
    <w:p>
      <w:pPr>
        <w:pStyle w:val="Normal"/>
        <w:shd w:fill="FFFFFF" w:val="clear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структуре школьного питания отмечено преобладание углеводов и недостаточное количество высококалорийных продуктов, горячее питание однообразно по ассортименту, набор продуктов ограничен, что не может обеспечить качественное сбалансированное питание с учетом физиологических норм потребности детей в пищевых веществах и энергии, что отражается на здоровье школьников. Остается низким охват горячим питанием. Эффективность разъяснительной работы среди родителей и учащихся о необходимости горячего питания также находится на низком уровне.</w:t>
      </w:r>
    </w:p>
    <w:p>
      <w:pPr>
        <w:pStyle w:val="Normal"/>
        <w:shd w:fill="FFFFFF" w:val="clear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начительной части пищеблоков школьных столовых оборудование устарело морально и физически. Это сдерживает применение энергосберегающих и других прогрессивных технологий приготовления пищи и форм обслуживания учащихся. Поэтому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дной из важнейших задач является модернизац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меющегося оборудования и внедрение в производственный процесс нового современного высокотехнологического оборудования. В школьных столовых производственные процессы в основном выполняются вручную, поэтому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зрела необходимость переоснащения их инновационным оборудованием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недрение новой техники и прогрессивной организации труда предоставит возможность существенно поднять экономическую эффективность работы школьных столовых. Увеличение технической оснащенности требует от обслуживающего персонала повышения технической грамотности, </w:t>
      </w:r>
      <w:r>
        <w:rPr>
          <w:rFonts w:cs="Times New Roman" w:ascii="Times New Roman" w:hAnsi="Times New Roman"/>
          <w:sz w:val="28"/>
          <w:szCs w:val="28"/>
        </w:rPr>
        <w:t>специальных знан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 предлагаемом плане в разделе «Общие сведения о машинах» рассма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ивается основное механическое, холодильное, тепловое, режущее, моечно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орудование, используемое в настоящее время благодаря своей надежности и </w:t>
      </w:r>
      <w:r>
        <w:rPr>
          <w:rFonts w:cs="Times New Roman" w:ascii="Times New Roman" w:hAnsi="Times New Roman"/>
          <w:spacing w:val="-4"/>
          <w:sz w:val="28"/>
          <w:szCs w:val="28"/>
        </w:rPr>
        <w:t>быстроте в эксплуатации. Слушатели приобретут знания по устройству, принципу действия и правилам эксплуатации современ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абочий учебный план повышения квалификации по новому оборудованию включает в себя теоретическое и практическое обучение на р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очих местах. Соотношение теоретических и практических занятий составляет </w:t>
      </w:r>
      <w:r>
        <w:rPr>
          <w:rFonts w:cs="Times New Roman" w:ascii="Times New Roman" w:hAnsi="Times New Roman"/>
          <w:spacing w:val="-5"/>
          <w:sz w:val="28"/>
          <w:szCs w:val="28"/>
        </w:rPr>
        <w:t>50:50. В ходе теоретических занятий слушатели знакомятся с классифика</w:t>
      </w:r>
      <w:r>
        <w:rPr>
          <w:rFonts w:cs="Times New Roman" w:ascii="Times New Roman" w:hAnsi="Times New Roman"/>
          <w:spacing w:val="-8"/>
          <w:sz w:val="28"/>
          <w:szCs w:val="28"/>
        </w:rPr>
        <w:t>циями машин, основными сведениями о машинах, изучают технические характеристики, правила эксплуатации. На практических занятиях слу</w:t>
      </w:r>
      <w:r>
        <w:rPr>
          <w:rFonts w:cs="Times New Roman" w:ascii="Times New Roman" w:hAnsi="Times New Roman"/>
          <w:spacing w:val="-5"/>
          <w:sz w:val="28"/>
          <w:szCs w:val="28"/>
        </w:rPr>
        <w:t>шатели будут выполнять работы с применением современного оборудовани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pacing w:val="-4"/>
          <w:sz w:val="28"/>
          <w:szCs w:val="28"/>
        </w:rPr>
        <w:t>курса: развитие профессиональных компетенций заведующих производством школьных столовых по организации работы на новом техноло</w:t>
      </w:r>
      <w:r>
        <w:rPr>
          <w:rFonts w:cs="Times New Roman" w:ascii="Times New Roman" w:hAnsi="Times New Roman"/>
          <w:sz w:val="28"/>
          <w:szCs w:val="28"/>
        </w:rPr>
        <w:t>гическ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Задачи курс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формирование знаний по организации работы поваров на </w:t>
      </w:r>
      <w:r>
        <w:rPr>
          <w:rFonts w:cs="Times New Roman" w:ascii="Times New Roman" w:hAnsi="Times New Roman"/>
          <w:spacing w:val="-3"/>
          <w:sz w:val="28"/>
          <w:szCs w:val="28"/>
        </w:rPr>
        <w:t>современном оборудовании, применяемом в школьных столовы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владение навыками составления необходимой документации (технологических карт, калькуляционных карточек и т.п.) для работы в переоснащенной </w:t>
      </w:r>
      <w:r>
        <w:rPr>
          <w:rFonts w:cs="Times New Roman" w:ascii="Times New Roman" w:hAnsi="Times New Roman"/>
          <w:sz w:val="28"/>
          <w:szCs w:val="28"/>
        </w:rPr>
        <w:t>школьной столово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о окончании курса у слушателей развиваются основные профессио</w:t>
      </w:r>
      <w:r>
        <w:rPr>
          <w:rFonts w:cs="Times New Roman" w:ascii="Times New Roman" w:hAnsi="Times New Roman"/>
          <w:sz w:val="28"/>
          <w:szCs w:val="28"/>
        </w:rPr>
        <w:t>нальные компетенции, позволяющ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рганизовать эффективную работу поваров школьных столовых, осна</w:t>
      </w:r>
      <w:r>
        <w:rPr>
          <w:rFonts w:cs="Times New Roman" w:ascii="Times New Roman" w:hAnsi="Times New Roman"/>
          <w:sz w:val="28"/>
          <w:szCs w:val="28"/>
        </w:rPr>
        <w:t>щенных новым высокотехнологичным оборудование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офессионально составлять рецептуру блюд, приготовляемых на со</w:t>
      </w:r>
      <w:r>
        <w:rPr>
          <w:rFonts w:cs="Times New Roman" w:ascii="Times New Roman" w:hAnsi="Times New Roman"/>
          <w:spacing w:val="-4"/>
          <w:sz w:val="28"/>
          <w:szCs w:val="28"/>
        </w:rPr>
        <w:t>временном оборудовании, технологические карты, калькуляц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меть объяснить работникам столовой правила эксплуатации оборудования и технику безопасности, способы экономного расходования энерг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нать законодательство по охране труда, меры пожарной 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Итоговая аттестация может быть проведена в форме зачета (тестирова</w:t>
        <w:softHyphen/>
      </w:r>
      <w:r>
        <w:rPr>
          <w:rFonts w:cs="Times New Roman" w:ascii="Times New Roman" w:hAnsi="Times New Roman"/>
          <w:sz w:val="28"/>
          <w:szCs w:val="28"/>
        </w:rPr>
        <w:t>ния, практическая часть курса – в форме презентаций) по всему содержанию курса.</w:t>
      </w:r>
      <w:r>
        <w:br w:type="page"/>
      </w:r>
    </w:p>
    <w:p>
      <w:pPr>
        <w:pStyle w:val="Normal"/>
        <w:shd w:fill="FFFFFF" w:val="clear"/>
        <w:suppressAutoHyphens w:val="true"/>
        <w:spacing w:before="0" w:after="0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Рассмотрено на</w:t>
      </w:r>
      <w:r>
        <w:rPr>
          <w:rFonts w:cs="Times New Roman" w:ascii="Times New Roman" w:hAnsi="Times New Roman"/>
          <w:sz w:val="28"/>
          <w:szCs w:val="28"/>
        </w:rPr>
        <w:t xml:space="preserve"> заседани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экспертного совета </w:t>
      </w:r>
    </w:p>
    <w:p>
      <w:pPr>
        <w:pStyle w:val="Normal"/>
        <w:shd w:fill="FFFFFF" w:val="clear"/>
        <w:tabs>
          <w:tab w:val="clear" w:pos="708"/>
          <w:tab w:val="left" w:pos="773" w:leader="underscore"/>
          <w:tab w:val="left" w:pos="1018" w:leader="underscore"/>
          <w:tab w:val="left" w:pos="4066" w:leader="none"/>
          <w:tab w:val="left" w:pos="4502" w:leader="underscore"/>
        </w:tabs>
        <w:suppressAutoHyphens w:val="true"/>
        <w:spacing w:lineRule="exact" w:line="240" w:before="0" w:after="0"/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отокол №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от «__» _      2011 г.</w:t>
      </w:r>
    </w:p>
    <w:p>
      <w:pPr>
        <w:pStyle w:val="Normal"/>
        <w:shd w:fill="FFFFFF" w:val="clear"/>
        <w:tabs>
          <w:tab w:val="clear" w:pos="708"/>
          <w:tab w:val="left" w:pos="3821" w:leader="none"/>
          <w:tab w:val="left" w:pos="5352" w:leader="underscore"/>
        </w:tabs>
        <w:suppressAutoHyphens w:val="true"/>
        <w:spacing w:lineRule="exac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/>
        <w:t>Рабочий учебный план</w:t>
      </w:r>
    </w:p>
    <w:tbl>
      <w:tblPr>
        <w:tblW w:w="31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069"/>
        <w:gridCol w:w="303"/>
        <w:gridCol w:w="236"/>
        <w:gridCol w:w="3"/>
        <w:gridCol w:w="297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Наименование тем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Недели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Всего часов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Ι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еоретическое обуче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6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пециальный цикл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кспериментальный проект по совершенствованию орга-низации питания обучающихся в общеобразовательных учреждениях; основные направления его реализации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рганизация работы школьно-базовых столовых в рамках реализации проекта: возможные перспективы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ормативно-правовое регулирование организации пита-ния обучающихся (федеральная, региональная норматив-но-правовая база, локально-правовая база образователь-ного учреждения, санитарно-гигиенические требования к организации питания школьников)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е и технологические сведения об оборудовании школьных столовы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>1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>Основные сведения о тепловом оборудовании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1.5.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Пароконвектоматы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1.5.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Растоечные шкафы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1.5.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Пекарские шкафы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1.5.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Плиты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ые сведения о холодильном оборудовании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оечное оборудова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чистительное оборудова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жущее оборудова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ильно-перемешивающее оборудова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зировочно-формовочное оборудова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есоизмерительное оборудова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>
          <w:trHeight w:val="971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пользование современного оборудования как фактор увеличения ассортимента кулинарной и кондитерской продукции для школьного питани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хнология приготовления пищи на новом оборудовании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овое меню школьных столовы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5"/>
                <w:sz w:val="25"/>
                <w:szCs w:val="25"/>
              </w:rPr>
              <w:t>Основные организационные принципы оказания услуг питания (квалификационные требования, повышение квалификации работников школьных столовых)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/>
              </w:rPr>
              <w:t>I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офессиональное обучение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актическое обучение в школьно-базовых столовых с использованием современного оборудовани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/>
              </w:rPr>
              <w:t>II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Зачет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Итого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6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72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. Экспериментальный проект по совершенствованию организации питания обучающихся в общеобразовательных учреждениях: основные направления его реализ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меть представле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утях и методах совершенствования организации питания обучающихся в общеобразовательных учреждениях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федеральным экспериментальным проектом по совершенствованию организации питания обучающихся в общеобразовательных учреждениях, механизмах его реализ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2. Организация работы школьно-базовых столовых в рамках реализации экспериментального проекта: возможные перспективы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раткую характеристику школьно-базовой столовой, механизм ее работы и взаимодействия с другими школьными столовым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б организации функционирования комбината школьного пит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комбината, предполагаемая мощность комбината, единая централизованная структура комбината, производственные процессы, технологические процессы, автоматизация системы контроля и учета критических производственных параметров, перспективы развития комбината.</w:t>
      </w:r>
    </w:p>
    <w:p>
      <w:pPr>
        <w:pStyle w:val="Normal"/>
        <w:shd w:fill="FFFFFF" w:val="clear"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3. Нормативно-правовое регулирование организации питания обучающихс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основные постановления правительства Российской Федерации, федеральные региональные законы о совершенствовании организации питания обучающихся в общеобразовательных учреждениях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б основных требованиях, рекомендациях органов здравоохранения, госсанэпидслужбы и органов образования, предъявляемых к питанию школьник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, региональные законы, методические рекомендации Минздрава РФ и РАМНа, постановления правительства Российской Федерации по совершенствованию организации питания обучающихся в общеобразовательных учреждениях, основные требования к локально-правовой базе образовательного учреждения, санитарно-гигиенические требования к организации питания школьник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4. Общие и технологические сведения об оборудовании школьных столовых 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технологических машин, понятие производительности машины, определение мощности машины, основные узлы технологических машин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материалах, применяемых для изготовления машин, требованиях к материалам и конструкциям машин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технологических машин, устройство машины, основные части и детали машины, требования к конструкции технологических машин, общие требования к технологическим машинам, безопасная эксплуатация машин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5. Основные сведения о тепловом оборудован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теплового оборудования, устройство, специфику, технические характеристики и условия эксплуатации пароконвектомата, растоечных шкафов, пекарских шкафов, плит, материалы, применяемые для изготовления холодильного оборудования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эксплуатировать тепловое оборудование с соблюдением техники 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специфика, технические характеристики и условия эксплуатации растоечных шкафов. Устройство, специфика, технические характеристики и условия эксплуатации пекарских шкафов. Устройство, специфика, технические характеристики и условия эксплуатации плит. Устройство, специфика, технические характеристики и условия эксплуатации пароконвектомата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6. Основные сведения о холодильном оборудован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холодильного оборудования, устройство, правила эксплуатации и технические характеристики холодильного шкафа и камеры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назначении, основных частях компрессорного холодиль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холодильного оборудования, назначение и основные части компрессорного оборудования. Конструкция холодильного оборудования. Материалы, применяемые для изготовления холодильного оборудования. Устройство, специфика, технические характеристики и условия эксплуатации шкафа холодильного холодильной камеры. Технические условия эксплуатации. Способы охлаждения холодильного шкафа и холодильных камер.</w:t>
      </w:r>
    </w:p>
    <w:p>
      <w:pPr>
        <w:pStyle w:val="Normal"/>
        <w:shd w:fill="FFFFFF" w:val="clear"/>
        <w:suppressAutoHyphens w:val="tru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6. Основные сведения о холодильном оборудован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холодильного оборудования, устройство, правила эксплуатации и технические характеристики холодильного шкафа и камеры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назначении, основных частях компрессорного холодиль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холодильного оборудования, назначение и основные части компрессорного оборудования. Конструкция холодильного оборудования. Материалы, применяемые для изготовления холодильного оборудования. Устройство, специфика, технические характеристики и условия эксплуатации шкафа холодильного холодильной камеры Технические условия эксплуатации. Способы охлаждения холодильного шкафа и холодильных камер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7. Моеч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основные типы, устройство и принцип действия машины для мытья овощей, основные приемы работы, правила техники безопасности; основные приемы работы посудомоечной машины, правила техники безопасности, типы моечных средств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эксплуатировать моечные машины с соблюдением правил техники 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специфика, технические характеристики и условия эксплуатации машины для мытья овощей Принцип действия и конструкция моечной машины. Назначение, устройство, правила эксплуатации, технические характеристики посудомоечной машины Принципы действия и конструкция посудомоечной машины. Кинематическая и гидравличе</w:t>
        <w:softHyphen/>
        <w:t>ская схемы. Эскизы моющих и ополаскивающих душей. Основные геометриче</w:t>
        <w:softHyphen/>
        <w:t>ские параметры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8. Очиститель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основные типы, устройство и принцип действия очистительных машин, основные приемы работы, правила техники безопас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назначении, основных частях очиститель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чистительного оборудования. Устройство очиститель</w:t>
        <w:softHyphen/>
        <w:t>ных машин. Основные части и детали очистительных машин. Требования к конструкции очистительных машин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9. Режуще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режущего оборудования; основные типы, устройство и принцип действия режущих машин, основные приемы работы, правила техники безопасност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назначении, основных частях режуще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режущего оборудования. Назначение и основные части режущего оборудования. Материалы, применяемые для изготовления режуще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0. Месильно-перемешивающе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месилъно-перемешивающего оборудования; основные типы, устройство и принципы его действия, основные приемы работы, правила техники безопасност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назначении, основных частях месильно-перемешивающе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месильно-перемешивающего оборудования. Устройство месильно-перемешивающих машин, их основные части и детали. Общие требования к месильно-перемешивающим машинам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1. Дозировочно-формовоч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дозировочно-формовочного оборудования; основные типы, устройство и принцип действия дозировочно-формовочных машин, основные приемы работы, правила техники безопасност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назначении, основных частях дозировочно-формовоч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дозировочно-формовочного оборудования. Устройство дозировочно-формовочных машин. Основные части и детали дозировочно-формовочных машин. Требования к конструкции дозировочно-формовочных ма</w:t>
        <w:softHyphen/>
        <w:t>шин. Назначение, устройство, правила эксплуатации, технические характеристики машины для формирования котлет. Правила эксплуатации. Технические характеристики. Требования к конструкции машины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2. Весоизмерительное оборудова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весоизмерительного оборудования; устройство, принцип действия, правила эксплуатации весов, технические характеристики, возможные неисправности и способы их устранения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z w:val="28"/>
          <w:szCs w:val="28"/>
        </w:rPr>
        <w:t>о назначении, основных частях весоизмерительного оборудования, правилах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весоизмерительного оборудования. Устройство весоиз</w:t>
        <w:softHyphen/>
        <w:t>мерительного оборудования. Основные части и детали весоизмерительного оборудования. Требования к конструкции. Сроки и правила проверки весов. Надзор и ответственность за весоизмерительное оборудование. Назначение, устройство, правила эксплуатации, технические характеристики электронных порционных, товарных весов, Требования к конструк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3. Использование современного оборудования как фактор увеличения ассортимента кулинарной и кондитерской продукции для школьного пит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ассортимент блюд, изготавливаемых с применением современ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составлять рецептуру блюд, изготавливаемых на современном оборудовании, составлять технологические карты, калькуляцию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кулинарной и кондитерской продукции, составление рецептур, технологических карт, калькуляционных карточек.</w:t>
      </w:r>
    </w:p>
    <w:p>
      <w:pPr>
        <w:pStyle w:val="Normal"/>
        <w:shd w:fill="FFFFFF" w:val="clear"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4. Технология приготовления пищи на новом оборудовании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характеристику работ по выполнению производственной программы, новые рецептуры и технологии приготовления блюд разной степени сложности, требования к качеству, срокам, условиям хранения и раздаче блюд;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поточность технологического процесса при приготовлении блюд и кулинарных издел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птуры, технология приготовления блюд разной степени сложности; требования к их качеству, срокам, условиям хранения и раздаче; кулинарное назначение рыбы, мяса, морепродуктов, сельскохозяйственной птицы. Призна</w:t>
      </w:r>
      <w:r>
        <w:rPr>
          <w:rFonts w:cs="Times New Roman" w:ascii="Times New Roman" w:hAnsi="Times New Roman"/>
          <w:spacing w:val="-8"/>
          <w:sz w:val="28"/>
          <w:szCs w:val="28"/>
        </w:rPr>
        <w:t>ки и органолептические методы определения их доброкачественности; влияния кислот и жесткости воды на продолжительность тепловой обработки продукт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ТЕМА 1.15. Новое меню школьных столовых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4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5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 xml:space="preserve">меню рационов питания школьников для различных возрастных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групп, меню свободного выбора блюд по предварительному заказу;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2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о наименовании и составе блюд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именования блюд, новые рецептуры, новые технологии приготовления </w:t>
      </w:r>
      <w:r>
        <w:rPr>
          <w:rFonts w:cs="Times New Roman" w:ascii="Times New Roman" w:hAnsi="Times New Roman"/>
          <w:spacing w:val="-3"/>
          <w:sz w:val="28"/>
          <w:szCs w:val="28"/>
        </w:rPr>
        <w:t>блюд, признаки и органолептические методы определения доброкачественно</w:t>
      </w:r>
      <w:r>
        <w:rPr>
          <w:rFonts w:cs="Times New Roman" w:ascii="Times New Roman" w:hAnsi="Times New Roman"/>
          <w:sz w:val="28"/>
          <w:szCs w:val="28"/>
        </w:rPr>
        <w:t>сти продукт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ТЕМА 1.16. Основные организационные принципы оказания услуг питания 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1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1"/>
          <w:sz w:val="28"/>
          <w:szCs w:val="28"/>
        </w:rPr>
        <w:t xml:space="preserve">иметь представление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о санитарных требованиях, предъявляемых к </w:t>
      </w:r>
      <w:r>
        <w:rPr>
          <w:rFonts w:cs="Times New Roman" w:ascii="Times New Roman" w:hAnsi="Times New Roman"/>
          <w:iCs/>
          <w:sz w:val="28"/>
          <w:szCs w:val="28"/>
        </w:rPr>
        <w:t>личной гигиене повара, квалификационные требования к  повышению квалификации работников школьных столовых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равила личной гигиены, необходимые документы, определяющие до</w:t>
        <w:softHyphen/>
      </w:r>
      <w:r>
        <w:rPr>
          <w:rFonts w:cs="Times New Roman" w:ascii="Times New Roman" w:hAnsi="Times New Roman"/>
          <w:sz w:val="28"/>
          <w:szCs w:val="28"/>
        </w:rPr>
        <w:t>пуск к работе и повышению квалифик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тический план и программа</w:t>
      </w:r>
    </w:p>
    <w:p>
      <w:pPr>
        <w:pStyle w:val="Normal"/>
        <w:shd w:fill="FFFFFF" w:val="clear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ого обучения на рабочих местах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ТЕМАТИЧЕСКИЙ ПЛАН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6897"/>
        <w:gridCol w:w="2228"/>
      </w:tblGrid>
      <w:tr>
        <w:trPr>
          <w:trHeight w:val="411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7"/>
                <w:sz w:val="24"/>
                <w:szCs w:val="24"/>
              </w:rPr>
              <w:t>Всего часов</w:t>
            </w:r>
          </w:p>
        </w:tc>
      </w:tr>
      <w:tr>
        <w:trPr>
          <w:trHeight w:val="357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ыполнение работ с применением теплового о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92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полнение работ с применением холоди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24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ыполнение работ с применением моечного о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01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Выполнение работ с применением очисти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4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ыполнение работ с применением режущего о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54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полнение работ с применением месиль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шивающего обо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24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ыполнение работ с применением дозировоч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овочного обо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47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ыполнение работ с применением весоизм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го обо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47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полнение работ с применением упаковоч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7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</w:tr>
    </w:tbl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>ПРОГРАММА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Тема 1. Выполнение работ с применением теплов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5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пользоваться плитой и пароконвектоматом, определять их ос</w:t>
      </w:r>
      <w:r>
        <w:rPr>
          <w:rFonts w:cs="Times New Roman" w:ascii="Times New Roman" w:hAnsi="Times New Roman"/>
          <w:iCs/>
          <w:sz w:val="28"/>
          <w:szCs w:val="28"/>
        </w:rPr>
        <w:t>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5"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устройство, принцип работы плиты и пароконвектомата, прави</w:t>
      </w:r>
      <w:r>
        <w:rPr>
          <w:rFonts w:cs="Times New Roman" w:ascii="Times New Roman" w:hAnsi="Times New Roman"/>
          <w:iCs/>
          <w:sz w:val="28"/>
          <w:szCs w:val="28"/>
        </w:rPr>
        <w:t>ла эксплуатации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онструкция, технические и эксплуатационные характеристики электро</w:t>
        <w:softHyphen/>
        <w:t>плиты; испытание конфорок и методы регулирования их мощно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онструкция и правила эксплуатации пароконвектомата. Балансовые и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ытания и термометрирование рабочего объема секции. Техника выполнения </w:t>
      </w:r>
      <w:r>
        <w:rPr>
          <w:rFonts w:cs="Times New Roman" w:ascii="Times New Roman" w:hAnsi="Times New Roman"/>
          <w:spacing w:val="-5"/>
          <w:sz w:val="28"/>
          <w:szCs w:val="28"/>
        </w:rPr>
        <w:t>работы в соответствии с эксплутационными характеристикам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. Выполнение работ с применением холодиль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применять холодильный шкаф и холодильную камеру на практи</w:t>
        <w:softHyphen/>
        <w:t>ке, определять их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устройство, принцип работы холодильного шкафа и холодильной камеры, правила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ксплуатации холодильного шкафа и холодильной камеры. Общие сведения о конструкции холодильного оборудования. Балансовые испытания холодиль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Выполнение работ с применением моеч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пользоваться машиной для мытья котлов, определять основные е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оборудования, основные части и детали, правила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инематических и гидравлических схем, эскизов моющих и ополаскивающих душей. Определение производительности посудомоечной машины. Расчет мощности машины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Выполнение работ с применением очистительного оборудо</w:t>
        <w:softHyphen/>
        <w:t>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пользоваться очистительной машиной, определять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картофелъноочистителъных машин, основные части и механизмы, технические и эксплуатационные характеристик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инематических схем. Определение основных эксплуатационных характеристик и качественных показателей машины. Изучение основных технических характеристик очистительных машин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Выполнение работ с применением режуще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выполнять работы с применением режущего оборудования, определять основные качественные и количественные показатели режущих машин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классификацию режущих машин, основные части и механизмы машины, технические и эксплуатационные характеристик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инематических и принципиальных схем мясорубки. Расчет производительности и мощности мясорубки. Классификация режущих машин, эксплутационные характеристики. Освоение правил безопасной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 Выполнение работ с применением месильно-перемешивающе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применять фаршемешалку на практике, определять ее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принцип действия машины, технические и эксплуатационные характеристик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инематических схем. Определение основных качественных показателей. Освоение правил безопасной эксплуатации фаршемешалки.</w:t>
      </w:r>
    </w:p>
    <w:p>
      <w:pPr>
        <w:pStyle w:val="Normal"/>
        <w:shd w:fill="FFFFFF" w:val="clear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7. Выполнение работ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енением дозировочно-формовоч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эксплуатировать машину для формования котлет и гамбургеров с соблюдением правил безопасности, определять ее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устройство, принцип действия машины для формования котлет и гамбургеров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инципа действия и конструкцию машины, назначение и устройство ее отдельных элементов. Качественные показатели и характеристики дозировочно-формовочного оборудования. Определение размеров и форм формовки котлет. Освоение правил безопасной эксплуа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8. Выполнение работ с применением весоизмеритель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эксплуатировать весы с соблюдением правил безопасности, определять их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устройство и принцип действия весоизмеритель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весоизмерительного оборудования. Сборка и разборка весоизмерительного оборудования. Освоение правил безопасности при работе с весоизмерительным оборудованием.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9. Выполнение работ с применением упаковочного оборудова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тель должен: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sz w:val="28"/>
          <w:szCs w:val="28"/>
        </w:rPr>
        <w:t>применять упаковочный вакуумный аппарат на практике, определять его основные качественные показатели и характеристики;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iCs/>
          <w:sz w:val="28"/>
          <w:szCs w:val="28"/>
        </w:rPr>
        <w:t>устройство, принцип действия упаковоч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общих принципов устройства и индексации торговых весов. Способы подтверждения соответствия. Критерии выбора весов для различных типов предприятия. Основные принципы действия упаковочного оборудования. Виды упаковочного материала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елобородов В.В., Гордон Л.И. Тепловое оборудование предприятий </w:t>
      </w:r>
      <w:r>
        <w:rPr>
          <w:rFonts w:cs="Times New Roman" w:ascii="Times New Roman" w:hAnsi="Times New Roman"/>
          <w:sz w:val="28"/>
          <w:szCs w:val="28"/>
        </w:rPr>
        <w:t>общественного питания. - М.: Экономика, 2003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отов М.И., Елхина В.Д., Голованов О.М. Тепловое и механическое оборудование торговли и общественного питания. -М.: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CADEMA</w:t>
      </w:r>
      <w:r>
        <w:rPr>
          <w:rFonts w:cs="Times New Roman" w:ascii="Times New Roman" w:hAnsi="Times New Roman"/>
          <w:spacing w:val="-3"/>
          <w:sz w:val="28"/>
          <w:szCs w:val="28"/>
        </w:rPr>
        <w:t>, 20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отов М.И., Елхина В.Д., Стрельцов А.Н. Лабораторные работы по </w:t>
      </w:r>
      <w:r>
        <w:rPr>
          <w:rFonts w:cs="Times New Roman" w:ascii="Times New Roman" w:hAnsi="Times New Roman"/>
          <w:sz w:val="28"/>
          <w:szCs w:val="28"/>
        </w:rPr>
        <w:t>оборудованию. - М.: Колос, 200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ацкая В.И., Киселева И.Е. Механическое и холодильное оборуд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ание предприятий общественного питания. - М.6 Экономика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Гусева Л.Г. Тепловое и электрическое оборудование предприятий об</w:t>
        <w:softHyphen/>
      </w:r>
      <w:r>
        <w:rPr>
          <w:rFonts w:cs="Times New Roman" w:ascii="Times New Roman" w:hAnsi="Times New Roman"/>
          <w:sz w:val="28"/>
          <w:szCs w:val="28"/>
        </w:rPr>
        <w:t>щественного питания. -М.: Экономика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олин В.П. Технологическое оборудование предприятий общественно</w:t>
        <w:softHyphen/>
      </w:r>
      <w:r>
        <w:rPr>
          <w:rFonts w:cs="Times New Roman" w:ascii="Times New Roman" w:hAnsi="Times New Roman"/>
          <w:sz w:val="28"/>
          <w:szCs w:val="28"/>
        </w:rPr>
        <w:t>го питания. - М.: ПроОбрИздат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иселева И.Е., Родникова Т.Н. практикум по технологическому обо</w:t>
        <w:softHyphen/>
      </w:r>
      <w:r>
        <w:rPr>
          <w:rFonts w:cs="Times New Roman" w:ascii="Times New Roman" w:hAnsi="Times New Roman"/>
          <w:sz w:val="28"/>
          <w:szCs w:val="28"/>
        </w:rPr>
        <w:t>рудованию.- М.: Экономика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арфентьев Т.Р. Оборудование торговых предприятий. М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Щеглов Н.Г., Гайворонский К.Я. Технологическое оборудование </w:t>
      </w:r>
      <w:r>
        <w:rPr>
          <w:rFonts w:cs="Times New Roman" w:ascii="Times New Roman" w:hAnsi="Times New Roman"/>
          <w:spacing w:val="-4"/>
          <w:sz w:val="28"/>
          <w:szCs w:val="28"/>
        </w:rPr>
        <w:t>предприятий общественного питания и торговли.: Учебник для средних специ</w:t>
        <w:softHyphen/>
      </w:r>
      <w:r>
        <w:rPr>
          <w:rFonts w:cs="Times New Roman" w:ascii="Times New Roman" w:hAnsi="Times New Roman"/>
          <w:sz w:val="28"/>
          <w:szCs w:val="28"/>
        </w:rPr>
        <w:t>альных учебных заведений., М.: Деловая культура, 2001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аталоги, проспекты, ГОСТы на торговое оборудова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ФЗ от </w:t>
      </w:r>
      <w:r>
        <w:rPr>
          <w:rFonts w:cs="Times New Roman" w:ascii="Times New Roman" w:hAnsi="Times New Roman"/>
          <w:sz w:val="28"/>
          <w:szCs w:val="28"/>
        </w:rPr>
        <w:t>30.03.1999г. №52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О санитарно-эпидемиологическом благополучии населения»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СанПиН 2.4.2.1178-02 «Гигиенические требования к условиям обуче</w:t>
      </w:r>
      <w:r>
        <w:rPr>
          <w:rFonts w:cs="Times New Roman" w:ascii="Times New Roman" w:hAnsi="Times New Roman"/>
          <w:sz w:val="28"/>
          <w:szCs w:val="28"/>
        </w:rPr>
        <w:t>ния в общеобразовательных учреждениях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СП 2.3.6.1079-01 Санитарно-эпидемиологические требования к орга</w:t>
        <w:softHyphen/>
        <w:t xml:space="preserve">низациям общественного питания, изготовлению и оборотоспособности в них </w:t>
      </w:r>
      <w:r>
        <w:rPr>
          <w:rFonts w:cs="Times New Roman" w:ascii="Times New Roman" w:hAnsi="Times New Roman"/>
          <w:sz w:val="28"/>
          <w:szCs w:val="28"/>
        </w:rPr>
        <w:t>пищевых продуктов и продовольственного сырь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анПиН 2.3.2.1324-03 Гигиенические требования к срокам годности и </w:t>
      </w:r>
      <w:r>
        <w:rPr>
          <w:rFonts w:cs="Times New Roman" w:ascii="Times New Roman" w:hAnsi="Times New Roman"/>
          <w:sz w:val="28"/>
          <w:szCs w:val="28"/>
        </w:rPr>
        <w:t>условиям хранения пищевых продук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етодические рекомендации Минздрава РФ и РАМН «Ассортимент и </w:t>
      </w:r>
      <w:r>
        <w:rPr>
          <w:rFonts w:cs="Times New Roman" w:ascii="Times New Roman" w:hAnsi="Times New Roman"/>
          <w:spacing w:val="-4"/>
          <w:sz w:val="28"/>
          <w:szCs w:val="28"/>
        </w:rPr>
        <w:t>условия реализации пищевых продуктов, предназначенных для дополнительн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 питания учащихся образовательных учреждений» 2 июля 2002г. протокол </w:t>
      </w:r>
      <w:r>
        <w:rPr>
          <w:rFonts w:cs="Times New Roman" w:ascii="Times New Roman" w:hAnsi="Times New Roman"/>
          <w:sz w:val="28"/>
          <w:szCs w:val="28"/>
        </w:rPr>
        <w:t>№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З "Об охране здоровья граждан" (в ред. Федеральных законов от 02.03.1998 N 30-ФЗ, от 20.12.1999 N 214-ФЗ, от 02.12.2000 N 139-ФЗ, от 10.01.2003 N 15-ФЗ, от 27.02.2003 N 29-ФЗ, от 30.06.2003 N 86-ФЗ, от 29.06.2004 N 58-ФЗ, от 22.08.2004 N 122-ФЗ (ред. 29.12.2004), от 01.12.2004 N 151-ФЗ, от 07.03.2005 N 15-ФЗ, от 21.12.2005 N 170-ФЗ, от 31.12.2005 N 199-ФЗ, от 02.02.2006 N 23-ФЗ, от 29.12.2006 N 258-ФЗ (ред. 18.10.2007), от 24.07.2007 N 214-ФЗ, от 18.10.2007 N 230-ФЗ, от 23.07.2008 N 160-ФЗ, от 08.11.2008 N 203-ФЗ, от 25.12.2008 N 281-ФЗ, от 30.12.2008 N 309-ФЗ, с изм., внесенными Указом Президента РФ от 24.12.1993 N 2288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МЕТОДИЧЕСКИЕ РЕКОМЕНДАЦИИ ПО РЕАЛИЗАЦИИ ПРОГРАММЫ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pacing w:val="-5"/>
        </w:rPr>
        <w:t>КАДРОВОЕ ОБЕСПЕЧЕ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грамма реализуется специалистами департамента общего и профессионального образования Брянской области, муниципального автономного учреждения "Брянский институт повышения квалификации работников образования", Управления Федеральной службы по надзору в сфере защиты прав потребителей и благополучия человека по Брянской области, преподавательским составом государственного образовательного учреждения начального профессионального образования «Профессиональный лицей №39» г.Брянска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6"/>
        </w:rPr>
      </w:pPr>
      <w:r>
        <w:rPr>
          <w:rFonts w:cs="Times New Roman" w:ascii="Times New Roman" w:hAnsi="Times New Roman"/>
          <w:b/>
          <w:iCs/>
          <w:spacing w:val="-6"/>
        </w:rPr>
        <w:t>ЭТАПЫ РЕАЛИЗАЦИИ ПРОГРАММ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накомство с современным механическим, тепловым, холодильным </w:t>
      </w:r>
      <w:r>
        <w:rPr>
          <w:rFonts w:cs="Times New Roman" w:ascii="Times New Roman" w:hAnsi="Times New Roman"/>
          <w:sz w:val="28"/>
          <w:szCs w:val="28"/>
        </w:rPr>
        <w:t>оборудование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альнейшее углубление теоретических знаний, приобретение профес</w:t>
      </w:r>
      <w:r>
        <w:rPr>
          <w:rFonts w:cs="Times New Roman" w:ascii="Times New Roman" w:hAnsi="Times New Roman"/>
          <w:sz w:val="28"/>
          <w:szCs w:val="28"/>
        </w:rPr>
        <w:t>сиональных умений и навы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Формирование устойчивых профессиональных умений и навыков ра</w:t>
        <w:softHyphen/>
        <w:t>боты на современном высокотехнологическ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собенности рассмотренных этапов отражены в разнообразных формах обучения, технологий развития критического и творческого мышления, тренинговых технологий, дискуссионных методов, реализуемых через систему </w:t>
      </w:r>
      <w:r>
        <w:rPr>
          <w:rFonts w:cs="Times New Roman" w:ascii="Times New Roman" w:hAnsi="Times New Roman"/>
          <w:sz w:val="28"/>
          <w:szCs w:val="28"/>
        </w:rPr>
        <w:t>лекционных и практических занят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5"/>
        </w:rPr>
      </w:pPr>
      <w:r>
        <w:rPr>
          <w:rFonts w:cs="Times New Roman" w:ascii="Times New Roman" w:hAnsi="Times New Roman"/>
          <w:b/>
          <w:iCs/>
          <w:spacing w:val="-5"/>
        </w:rPr>
        <w:t>ФОРМАЦИОННОЕ И МАТЕРИАЛЬНО-ТЕХНИЧЕСКОЕ ОБЕСПЕЧЕНИЕ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Информационное и материально-техническое обеспечение учебного про</w:t>
        <w:softHyphen/>
      </w:r>
      <w:r>
        <w:rPr>
          <w:rFonts w:cs="Times New Roman" w:ascii="Times New Roman" w:hAnsi="Times New Roman"/>
          <w:sz w:val="28"/>
          <w:szCs w:val="28"/>
        </w:rPr>
        <w:t>цесса включает в себ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чебные аудитории ГБОУ НПО "Профессиональный лицей №39" г.Брянск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толовые МОУ СОШ № 9, 62, компьютерные классы с подключением к системе телекоммуникаций </w:t>
      </w:r>
      <w:r>
        <w:rPr>
          <w:rFonts w:cs="Times New Roman" w:ascii="Times New Roman" w:hAnsi="Times New Roman"/>
          <w:sz w:val="28"/>
          <w:szCs w:val="28"/>
        </w:rPr>
        <w:t>(сеть Интернет, электронная почт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идео- и аудиоаппаратур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4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мультимедийный проектор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pacing w:val="-4"/>
        </w:rPr>
      </w:pPr>
      <w:r>
        <w:rPr>
          <w:rFonts w:cs="Times New Roman" w:ascii="Times New Roman" w:hAnsi="Times New Roman"/>
          <w:b/>
          <w:iCs/>
          <w:spacing w:val="-4"/>
        </w:rPr>
        <w:t>ФОРМЫ И МЕТОДЫ ОБУЧЕНИЯ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процессе реализации программы приоритет отдается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наглядны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ин</w:t>
        <w:softHyphen/>
      </w:r>
      <w:r>
        <w:rPr>
          <w:rFonts w:cs="Times New Roman" w:ascii="Times New Roman" w:hAnsi="Times New Roman"/>
          <w:iCs/>
          <w:sz w:val="28"/>
          <w:szCs w:val="28"/>
        </w:rPr>
        <w:t xml:space="preserve">терактивным </w:t>
      </w:r>
      <w:r>
        <w:rPr>
          <w:rFonts w:cs="Times New Roman" w:ascii="Times New Roman" w:hAnsi="Times New Roman"/>
          <w:sz w:val="28"/>
          <w:szCs w:val="28"/>
        </w:rPr>
        <w:t>методам обуче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ходе освоения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Темы 1.1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целесообразно проведение лекции-беседы с использованием мультимедийн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ходе освоения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Темы 1.2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озможно изложение материала в форме лекции-дискуссии, позволяющей обсудить инновационные процессы, происходя</w:t>
      </w:r>
      <w:r>
        <w:rPr>
          <w:rFonts w:cs="Times New Roman" w:ascii="Times New Roman" w:hAnsi="Times New Roman"/>
          <w:spacing w:val="-4"/>
          <w:sz w:val="28"/>
          <w:szCs w:val="28"/>
        </w:rPr>
        <w:t>щие в создании и использовании технологическ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Тема 1.3 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предполагает участие специалистов </w:t>
      </w:r>
      <w:r>
        <w:rPr>
          <w:rFonts w:cs="Times New Roman" w:ascii="Times New Roman" w:hAnsi="Times New Roman"/>
          <w:spacing w:val="-4"/>
          <w:sz w:val="28"/>
          <w:szCs w:val="28"/>
        </w:rPr>
        <w:t>Управления Федеральной службы по надзору в сфере защиты прав потребителей и благополучия человека по Брянской обла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Тема 1.4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осуществляется знакомство с особенностями нового технологического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Тема 1.5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исходит в форме лекции-беседы, которая позволит привлечь к обучению имеющийся у слушателей опыт работы на </w:t>
      </w:r>
      <w:r>
        <w:rPr>
          <w:rFonts w:cs="Times New Roman" w:ascii="Times New Roman" w:hAnsi="Times New Roman"/>
          <w:sz w:val="28"/>
          <w:szCs w:val="28"/>
        </w:rPr>
        <w:t>теплов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Тема 1.6 </w:t>
      </w:r>
      <w:r>
        <w:rPr>
          <w:rFonts w:cs="Times New Roman" w:ascii="Times New Roman" w:hAnsi="Times New Roman"/>
          <w:spacing w:val="-2"/>
          <w:sz w:val="28"/>
          <w:szCs w:val="28"/>
        </w:rPr>
        <w:t>предполагает проведение лекции с разбором кон</w:t>
      </w:r>
      <w:r>
        <w:rPr>
          <w:rFonts w:cs="Times New Roman" w:ascii="Times New Roman" w:hAnsi="Times New Roman"/>
          <w:spacing w:val="-4"/>
          <w:sz w:val="28"/>
          <w:szCs w:val="28"/>
        </w:rPr>
        <w:t>кретных ситуаций. В ходе проведения занятия целесообразно использовать ма</w:t>
      </w:r>
      <w:r>
        <w:rPr>
          <w:rFonts w:cs="Times New Roman" w:ascii="Times New Roman" w:hAnsi="Times New Roman"/>
          <w:spacing w:val="-3"/>
          <w:sz w:val="28"/>
          <w:szCs w:val="28"/>
        </w:rPr>
        <w:t>териалы из опыта работы слушателей на холодильн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Тема 1.7, 1.8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полагает использование компьютерных </w:t>
      </w:r>
      <w:r>
        <w:rPr>
          <w:rFonts w:cs="Times New Roman" w:ascii="Times New Roman" w:hAnsi="Times New Roman"/>
          <w:spacing w:val="-4"/>
          <w:sz w:val="28"/>
          <w:szCs w:val="28"/>
        </w:rPr>
        <w:t>технологий, технологий разноуровневого обучения. В зависимости от уровня подготовки слушателя к работе с компьютером, существенно меняется и слож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сть выполняемых заданий. Предполагается проведение лекции с разбором </w:t>
      </w:r>
      <w:r>
        <w:rPr>
          <w:rFonts w:cs="Times New Roman" w:ascii="Times New Roman" w:hAnsi="Times New Roman"/>
          <w:sz w:val="28"/>
          <w:szCs w:val="28"/>
        </w:rPr>
        <w:t>конкретных ситуаци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Тема 1.9 </w:t>
      </w:r>
      <w:r>
        <w:rPr>
          <w:rFonts w:cs="Times New Roman" w:ascii="Times New Roman" w:hAnsi="Times New Roman"/>
          <w:spacing w:val="-2"/>
          <w:sz w:val="28"/>
          <w:szCs w:val="28"/>
        </w:rPr>
        <w:t>проводится лекция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еседа, содержание которой позволит определить степень усвоения слушателями предыдущего материала и позволит привлечь к обучению имеющийся опыт </w:t>
      </w:r>
      <w:r>
        <w:rPr>
          <w:rFonts w:cs="Times New Roman" w:ascii="Times New Roman" w:hAnsi="Times New Roman"/>
          <w:sz w:val="28"/>
          <w:szCs w:val="28"/>
        </w:rPr>
        <w:t>работы на режуще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Тема 1.10, 1.1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одится лекция-беседа. Слушатели готовят материал из своего опыта работы на месильно-перемешивающем и дозировочно-формовочном оборудовании, чтобы в ходе занятий использовать его </w:t>
      </w:r>
      <w:r>
        <w:rPr>
          <w:rFonts w:cs="Times New Roman" w:ascii="Times New Roman" w:hAnsi="Times New Roman"/>
          <w:sz w:val="28"/>
          <w:szCs w:val="28"/>
        </w:rPr>
        <w:t>для наилучшего усвоения нового материала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Тема 1.12 </w:t>
      </w:r>
      <w:r>
        <w:rPr>
          <w:rFonts w:cs="Times New Roman" w:ascii="Times New Roman" w:hAnsi="Times New Roman"/>
          <w:spacing w:val="-8"/>
          <w:sz w:val="28"/>
          <w:szCs w:val="28"/>
        </w:rPr>
        <w:t>предполагают проведение лекций с разбором конкретных си</w:t>
      </w:r>
      <w:r>
        <w:rPr>
          <w:rFonts w:cs="Times New Roman" w:ascii="Times New Roman" w:hAnsi="Times New Roman"/>
          <w:spacing w:val="-9"/>
          <w:sz w:val="28"/>
          <w:szCs w:val="28"/>
        </w:rPr>
        <w:t>туаций. В ходе проведения занятия целесообразно использовать материалы из опыта работы слушателей на весоизмерительном оборудован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Темы 1.13 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предполагает проведение лекции-беседы и мастер-класса по составлению рецептур, технологических карт, калькуляционных карточек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Тема 1.14 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семинар-практикум по технологии приготовления блюд разной степени сложности, с привлечением опыта слушателе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Тема 1.15 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>предполагает проведение лекции, разработку и защиту проектов  меню,  рационов питания школьников для различных возрастных групп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Тема 1.16 </w:t>
      </w:r>
      <w:r>
        <w:rPr>
          <w:rFonts w:cs="Times New Roman" w:ascii="Times New Roman" w:hAnsi="Times New Roman"/>
          <w:iCs/>
          <w:spacing w:val="-8"/>
          <w:sz w:val="28"/>
          <w:szCs w:val="28"/>
        </w:rPr>
        <w:t xml:space="preserve">лекция с привлечением специалистов департамента образования города Брянска, </w:t>
      </w:r>
      <w:r>
        <w:rPr>
          <w:rFonts w:cs="Times New Roman" w:ascii="Times New Roman" w:hAnsi="Times New Roman"/>
          <w:spacing w:val="-4"/>
          <w:sz w:val="28"/>
          <w:szCs w:val="28"/>
        </w:rPr>
        <w:t>управления Федеральной службы по надзору в сфере защиты прав потребителей и благополучия человека по Брянской област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ктическое обучение целесообразно проводить на рабочих </w:t>
      </w:r>
      <w:r>
        <w:rPr>
          <w:rFonts w:cs="Times New Roman" w:ascii="Times New Roman" w:hAnsi="Times New Roman"/>
          <w:spacing w:val="-3"/>
          <w:sz w:val="28"/>
          <w:szCs w:val="28"/>
        </w:rPr>
        <w:t>местах, в школьных столовых, в форме групповой работы. Это позволит слушателям проанал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ировать, оценить и апробировать новое технологическое оборудование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готовить их к выполнению самостоятельной работы на </w:t>
      </w:r>
      <w:r>
        <w:rPr>
          <w:rFonts w:cs="Times New Roman" w:ascii="Times New Roman" w:hAnsi="Times New Roman"/>
          <w:sz w:val="28"/>
          <w:szCs w:val="28"/>
        </w:rPr>
        <w:t>всех видах оборудования.</w:t>
      </w:r>
    </w:p>
    <w:p>
      <w:pPr>
        <w:pStyle w:val="Normal"/>
        <w:shd w:fill="FFFFFF" w:val="clear"/>
        <w:suppressAutoHyphens w:val="true"/>
        <w:spacing w:before="0" w:after="0"/>
        <w:ind w:firstLine="708"/>
        <w:jc w:val="center"/>
        <w:rPr>
          <w:rFonts w:ascii="Times New Roman" w:hAnsi="Times New Roman" w:cs="Times New Roman"/>
          <w:b/>
          <w:b/>
          <w:iCs/>
          <w:spacing w:val="-4"/>
        </w:rPr>
      </w:pPr>
      <w:r>
        <w:rPr>
          <w:rFonts w:cs="Times New Roman" w:ascii="Times New Roman" w:hAnsi="Times New Roman"/>
          <w:b/>
          <w:iCs/>
          <w:spacing w:val="-4"/>
        </w:rPr>
        <w:t>ОСУЩЕСТВЛЕНИЕ КОНТРОЛЯ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одержание контроля определяется требованиями к уровню развития </w:t>
      </w:r>
      <w:r>
        <w:rPr>
          <w:rFonts w:cs="Times New Roman" w:ascii="Times New Roman" w:hAnsi="Times New Roman"/>
          <w:spacing w:val="-4"/>
          <w:sz w:val="28"/>
          <w:szCs w:val="28"/>
        </w:rPr>
        <w:t>профессиональной компетентности и ее компонентов заведующих производст</w:t>
      </w:r>
      <w:r>
        <w:rPr>
          <w:rFonts w:cs="Times New Roman" w:ascii="Times New Roman" w:hAnsi="Times New Roman"/>
          <w:sz w:val="28"/>
          <w:szCs w:val="28"/>
        </w:rPr>
        <w:t>вом школьных столовых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ходе реализации программы предусмотрен итоговый контроль в форме зачета по всему содержанию курса. Использование данной формы контроля по</w:t>
      </w:r>
      <w:r>
        <w:rPr>
          <w:rFonts w:cs="Times New Roman" w:ascii="Times New Roman" w:hAnsi="Times New Roman"/>
          <w:spacing w:val="-3"/>
          <w:sz w:val="28"/>
          <w:szCs w:val="28"/>
        </w:rPr>
        <w:t>зволяет в итоге оценить эффективность курсовой подготовки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 выполнению итоговой работы допускаются слушатели, выполнившие </w:t>
      </w:r>
      <w:r>
        <w:rPr>
          <w:rFonts w:cs="Times New Roman" w:ascii="Times New Roman" w:hAnsi="Times New Roman"/>
          <w:spacing w:val="-4"/>
          <w:sz w:val="28"/>
          <w:szCs w:val="28"/>
        </w:rPr>
        <w:t>все требования учебного плана. В случае успешной сдачи зачета слушатели по</w:t>
      </w:r>
      <w:r>
        <w:rPr>
          <w:rFonts w:cs="Times New Roman" w:ascii="Times New Roman" w:hAnsi="Times New Roman"/>
          <w:sz w:val="28"/>
          <w:szCs w:val="28"/>
        </w:rPr>
        <w:t>лучают свидетельство о прохождении курс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no Pro Smbd Captio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0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0:37:00Z</dcterms:created>
  <dc:creator>user</dc:creator>
  <dc:description/>
  <cp:keywords/>
  <dc:language>en-US</dc:language>
  <cp:lastModifiedBy>user</cp:lastModifiedBy>
  <dcterms:modified xsi:type="dcterms:W3CDTF">2011-07-05T20:37:00Z</dcterms:modified>
  <cp:revision>1</cp:revision>
  <dc:subject/>
  <dc:title>ОБРАЗОВАТЕЛЬНАЯ ПРОГРАММА ПОВЫШЕНИЯ КВАЛИФИКАЦИИ </dc:title>
</cp:coreProperties>
</file>