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СПЕРТНОЕ ЗАКЛЮЧЕНИЕ О МУНИЦИПАЛЬНОМ ЭТАП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2011-2012 УЧЕБНОМ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ЭКСПЕР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КОФЬЕВ И.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о биологии предназначена для учащихся 7-11 классов</w:t>
      </w:r>
      <w:r>
        <w:rPr>
          <w:rFonts w:eastAsia="MS Mincho;ＭＳ 明朝" w:cs="Times New Roman" w:ascii="Times New Roman" w:hAnsi="Times New Roman"/>
          <w:sz w:val="24"/>
          <w:szCs w:val="24"/>
        </w:rPr>
        <w:t>.  Включает вопросы и задания, связанные как со школьной программой биологии, так и вопросами, выходящими за ее пределы. Задания для каждого учащегося позволяют проверить биологический кругозор, а также знания, умения и навыки, сформированные на уроках биологии.</w:t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лагаемый комплекс олимпиады по биологии включа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дания для учащихся, с инструкциями к выполнению и формой отчет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атрицы для ответов, в которых указано, сколько баллов может набрать учащийся за каждое задани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веты с указанием алгоритма оценивания для жюри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лимпиады оценивает работы участников на основе записей в матрице ответ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  </w:t>
      </w:r>
      <w:r>
        <w:rPr>
          <w:b/>
        </w:rPr>
        <w:t>Теоретический тур  включает 4 части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I - </w:t>
      </w:r>
      <w:r>
        <w:rPr/>
        <w:t>это тестовые задания, требующие выбора только одного ответа из четырех возможных. Максимальное количество баллов, которое можно набрать определяется из расчета: 1 балл за каждое тестовое задание. При этом ошибки не оцениваются и не учитываются при оценивании.</w:t>
      </w:r>
    </w:p>
    <w:p>
      <w:pPr>
        <w:pStyle w:val="Normal"/>
        <w:ind w:firstLine="720"/>
        <w:jc w:val="both"/>
        <w:rPr/>
      </w:pPr>
      <w:r>
        <w:rPr>
          <w:b/>
        </w:rPr>
        <w:t>Задания части II -</w:t>
      </w:r>
      <w:r>
        <w:rPr/>
        <w:t xml:space="preserve"> тестовые задания с несколькими вариантами ответа, они требуют предварительного множественного выбора. Максимальное количество баллов, которое можно набрать за данную часть, определяется из расчета: для 7 класса - 1 балл за каждое тестовое задание, максимум 10 баллов. Для 8-11 классов- каждый вопрос имеет цену в 2,5 балла,  каждый вариант ответов (положительный и отрицательный) оценивается в 0,5 балла, расчет для 1 вопроса проводится таким образом: от 2,5 балла надо отнять произведение (количество ошибок умноженное на 0,5 балла). Ошибкой считается недописанная в графу матрицы буква и лишняя приписанная буква варианта ответа.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II</w:t>
      </w:r>
      <w:r>
        <w:rPr>
          <w:b/>
        </w:rPr>
        <w:t xml:space="preserve"> - </w:t>
      </w:r>
      <w:r>
        <w:rPr/>
        <w:t xml:space="preserve"> оценка правильности суждений. Максимальное количество баллов, которое можно набрать определяется из расчета 1 балл за правильный ответ на каждое суждение (положительное и отрицательное)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– это задания требующие применения способностей решать биологические задачи, сформированных при разборе теоретических вопросов темы и  выполнении лабораторных и практических работ. Это задания на характеристику и описание объекта исследования, а так же решение биологических задач.  Количество баллов определяется исходя из содержательной части задания.  При этом ответ учащегося должен быть развернутым, логичным и доказательным, с привлечение примеров.</w:t>
      </w:r>
    </w:p>
    <w:p>
      <w:pPr>
        <w:pStyle w:val="Normal"/>
        <w:ind w:firstLine="720"/>
        <w:jc w:val="both"/>
        <w:rPr/>
      </w:pPr>
      <w:r>
        <w:rPr/>
        <w:t>Вопросы каждой части корректно сформулированы, только 40-50% вопросов и заданий относятся ко 2 и 3 уровню сложности.</w:t>
      </w:r>
    </w:p>
    <w:p>
      <w:pPr>
        <w:pStyle w:val="Normal"/>
        <w:ind w:firstLine="567"/>
        <w:jc w:val="both"/>
        <w:rPr/>
      </w:pPr>
      <w:r>
        <w:rPr/>
        <w:t>Баллы за каждое задание выставляются в указанное место рядом с заданием красными чернилами на бланке матрицы ответов, после чего суммируются и на основании суммы определяется рейтинг.</w:t>
      </w:r>
    </w:p>
    <w:p>
      <w:pPr>
        <w:pStyle w:val="Normal"/>
        <w:ind w:firstLine="567"/>
        <w:jc w:val="both"/>
        <w:rPr/>
      </w:pPr>
      <w:r>
        <w:rPr/>
        <w:tab/>
        <w:t>Баллы, полученные участниками Олимпиады за выполненные задания, заносятся в итоговую таблицу (табл. 1), которая представляет собой ранжированный список участников, расположенных по мере убывания набранных ими баллов. При наличии одинаковой суммы набранных баллов участники размещаются в алфавит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/>
      </w:pPr>
      <w:r>
        <w:rPr/>
        <w:t>Таблица 1 - Ведомость оценивания работ участнико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5"/>
        <w:gridCol w:w="2093"/>
        <w:gridCol w:w="886"/>
        <w:gridCol w:w="1026"/>
        <w:gridCol w:w="1559"/>
        <w:gridCol w:w="1111"/>
      </w:tblGrid>
      <w:tr>
        <w:trPr>
          <w:trHeight w:val="1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  <w:br/>
              <w:t>Имя Отчес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  <w:br/>
              <w:t>бал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йтинг (мест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11:00Z</dcterms:created>
  <dc:creator>Философия</dc:creator>
  <dc:description/>
  <cp:keywords/>
  <dc:language>en-US</dc:language>
  <cp:lastModifiedBy>Татьяна </cp:lastModifiedBy>
  <dcterms:modified xsi:type="dcterms:W3CDTF">2011-11-08T16:02:00Z</dcterms:modified>
  <cp:revision>5</cp:revision>
  <dc:subject/>
  <dc:title>МУНИЦИПАЛЬНАЯ ОЛИМПИАДА ШКОЛЬНИКОВ</dc:title>
</cp:coreProperties>
</file>