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ОЛИМПИАДА 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ОБЩЕСТВО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</w:rPr>
        <w:t>ТРЕБОВАНИЯ К ПРОВЕДЕНИЮ МУНИЦИПАЛЬНОГО ЭТА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ЩЕСТВОЗНАНИЮ</w:t>
      </w:r>
    </w:p>
    <w:p>
      <w:pPr>
        <w:pStyle w:val="Normal"/>
        <w:jc w:val="center"/>
        <w:rPr/>
      </w:pPr>
      <w:r>
        <w:rPr>
          <w:sz w:val="28"/>
          <w:szCs w:val="28"/>
        </w:rPr>
        <w:t>В 2011-2012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дметно-метод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андидат юридических наук, доцен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тамонова Н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БРЯНСК 201</w:t>
      </w:r>
      <w:r>
        <w:rPr>
          <w:sz w:val="28"/>
          <w:szCs w:val="28"/>
          <w:lang w:val="en-US"/>
        </w:rPr>
        <w:t>1</w: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РЕБОВАНИЯ К ПРОВЕДЕНИЮ ОЛИМПИАДЫ ПО </w:t>
      </w:r>
      <w:r>
        <w:rPr>
          <w:rFonts w:eastAsia="MS Mincho;ＭＳ 明朝"/>
          <w:b/>
          <w:sz w:val="28"/>
          <w:szCs w:val="28"/>
          <w:u w:val="single"/>
        </w:rPr>
        <w:t>ОБЩЕСТВОЗНАНИЮ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ind w:firstLine="567"/>
        <w:jc w:val="both"/>
        <w:outlineLvl w:val="0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ind w:firstLine="567"/>
        <w:jc w:val="both"/>
        <w:outlineLvl w:val="0"/>
        <w:rPr/>
      </w:pPr>
      <w:r>
        <w:rPr>
          <w:rFonts w:eastAsia="MS Mincho;ＭＳ 明朝"/>
          <w:b/>
          <w:sz w:val="28"/>
          <w:szCs w:val="28"/>
        </w:rPr>
        <w:t xml:space="preserve">Целями муниципального этапа Олимпиады </w:t>
      </w:r>
      <w:r>
        <w:rPr>
          <w:rFonts w:eastAsia="MS Mincho;ＭＳ 明朝"/>
          <w:sz w:val="28"/>
          <w:szCs w:val="28"/>
        </w:rPr>
        <w:t xml:space="preserve">являю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/>
          <w:sz w:val="28"/>
          <w:szCs w:val="28"/>
        </w:rPr>
        <w:t xml:space="preserve">оценка знаний, умений и навыков, полученных </w:t>
      </w:r>
      <w:r>
        <w:rPr>
          <w:sz w:val="28"/>
          <w:szCs w:val="28"/>
        </w:rPr>
        <w:t>участниками</w:t>
      </w:r>
      <w:r>
        <w:rPr>
          <w:rFonts w:eastAsia="MS Mincho;ＭＳ 明朝"/>
          <w:sz w:val="28"/>
          <w:szCs w:val="28"/>
        </w:rPr>
        <w:t xml:space="preserve"> Олимпиады в ходе усвоения школьного курса обществозна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стимулирование интереса обучающихся к изучению </w:t>
      </w:r>
      <w:r>
        <w:rPr>
          <w:rFonts w:eastAsia="MS Mincho;ＭＳ 明朝"/>
          <w:sz w:val="28"/>
          <w:szCs w:val="28"/>
        </w:rPr>
        <w:t>обществозн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формирование у учащихся </w:t>
      </w:r>
      <w:r>
        <w:rPr>
          <w:iCs/>
          <w:kern w:val="2"/>
          <w:sz w:val="28"/>
          <w:szCs w:val="28"/>
        </w:rPr>
        <w:t xml:space="preserve">ценностных ориентаций на основе осмысления </w:t>
      </w:r>
      <w:r>
        <w:rPr>
          <w:rFonts w:eastAsia="MS Mincho;ＭＳ 明朝"/>
          <w:sz w:val="28"/>
          <w:szCs w:val="28"/>
        </w:rPr>
        <w:t>обществознания</w:t>
      </w:r>
      <w:r>
        <w:rPr>
          <w:iCs/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активизация творческого потенциала учащихся, проявляющих интерес в области </w:t>
      </w:r>
      <w:r>
        <w:rPr>
          <w:rFonts w:eastAsia="MS Mincho;ＭＳ 明朝"/>
          <w:sz w:val="28"/>
          <w:szCs w:val="28"/>
        </w:rPr>
        <w:t>обществозна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обучающихся, которые могут представлять свое муниципальное образование на последующих этапах Олимпиад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rFonts w:eastAsia="MS Mincho;ＭＳ 明朝"/>
          <w:sz w:val="28"/>
          <w:szCs w:val="28"/>
        </w:rPr>
        <w:t>возможность проведения сравнительного анализа уровня преподавания обществознания в различных учебных заведениях по итогам школьного этапа Олимпиады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ами муниципального этапа Олимпиады являются органы местного самоуправления муниципальных районов и городских округов в сфере образова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Организатор муниципального этапа Олимпиады устанавливает квоту победителей и призёров для школьного этапа Олимпиады, допущенных к участию в муниципальном этапе Олимпиады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муниципального этапа Олимпиады утверждает список победителей и призёров школьного этапа Олимпиады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муниципального этапа Олимпиады утверждает образцы дипломов указанного этапа Олимпиады.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муниципального этапа Олимпиады организатором создаётся оргкомитет Олимпиады (далее – Оргкомитет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утверждает требования к проведению муниципального этапа Олимпиады, разработанные предметно-методическими комиссиями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комитет муниципального этапа Олимпиады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грамму проведения муниципального этапа Олимпиады и обеспечивает её реализацию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регламент проведения муниципального этапа (правила оформления работ, обеспечение синхронности начала выполнения заданий в разных аудиториях, процедуру вскрытия пакетов с заданиями, количество наблюдателей в аудитории, режим выхода участников из аудитории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я для проведения туров Олимпиады с учетом требования отдельного рабочего места для каждого участник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е для работы жюр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мещение для размещения сопровождающих ли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егистрацию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 начала Олимпиады информирует участников Олимпиады о правилах проведения муниципального этапа Олимпиады, о процедуре апелляции результатов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над процессом проведения муниципального этап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конфликтные ситуации, возникшие при проведении Олимпиа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апелляционную комиссию для проведения процедуры апелляции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ирует членов жюри о регламенте подведения итогов муниципального этапа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ставлению жюри утверждает списки победителей и призеров Олимпиады, оформляет протокол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 дипломы победителей и призеров Олимпиады и направляет протокол жюри в организационный комитет Олимпиады следующего уровн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поддержку Олимпиад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присутствие дежурного учителя в каждом помещении, где участники выполняют задания Олимпиады, в течение всего тура;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42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ует условия необходимых выходов участников из аудиторий во время выполнения олимпиадных заданий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шифрование рабо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оказание медицинской помощи участникам и сопровождающим лицам в случае необходи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ind w:firstLine="56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юри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муниципального этапа Олимпиад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т и оценивает выполненные олимпиадные за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водит разбор и анализ выполненных олимпиадных заданий с участниками Олимпиады, объясняя критерии оценивания зад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 составе апелляционной комиссии апелляции участ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пределяет победителей и призёров муниципального этапа Олимпиады в соответствии с квотой для победителей и призёров данного этап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-142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 рейтинговые таблицы по результатам выполнения заданий участниками Олимпиады муниципального этап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-142" w:leader="none"/>
          <w:tab w:val="left" w:pos="360" w:leader="none"/>
          <w:tab w:val="left" w:pos="1080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протокол заседания по определению победителей и призеров Олимпиа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оргкомитет муниципального этапа Олимпиады отчёт о результатах проведения указан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360"/>
        <w:ind w:firstLine="56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я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рганизация муниципального этапа Олимпиады проводится в соответствии с требованиями, разработанными </w:t>
      </w:r>
      <w:r>
        <w:rPr>
          <w:b/>
          <w:sz w:val="28"/>
          <w:szCs w:val="28"/>
        </w:rPr>
        <w:t>предметно-методической комиссией регионального этапа</w:t>
      </w:r>
      <w:r>
        <w:rPr>
          <w:sz w:val="28"/>
          <w:szCs w:val="28"/>
        </w:rPr>
        <w:t xml:space="preserve"> (с учетом методических рекомендаций центральной предметно-методической комиссии) Олимпиады и утвержденными </w:t>
      </w:r>
      <w:r>
        <w:rPr>
          <w:b/>
          <w:sz w:val="28"/>
          <w:szCs w:val="28"/>
        </w:rPr>
        <w:t>оргкомитетом муниципального этапа Олимпиад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Участниками</w:t>
      </w:r>
      <w:r>
        <w:rPr>
          <w:sz w:val="28"/>
          <w:szCs w:val="28"/>
        </w:rPr>
        <w:t xml:space="preserve"> муниципального этапа Олимпиады могут быть учащиеся 7-11 класс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еры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 муниципального этапа Олимпиады определяет место и дату проведения мероприятия. </w:t>
      </w:r>
    </w:p>
    <w:p>
      <w:pPr>
        <w:pStyle w:val="Style17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муниципального этапа Олимпиады до начала мероприятия информирует участников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боре разрешенных к проносу в помещение для проведения тура Олимпиады пишущих и вспомогательных принадлежностей (авторучка с синими (голубыми) или чёрными чернилами, карандаш, линейка, а также иные принадлежности, не запрещённые настоящими Рекомендациям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наборе запрещённых к проносу в помещение для проведения тура Олимпиады принадлежностей (рабочие тетради, справочная литература, учебники, любые электронные устройства, служащие для передачи, получения или накопления информации (кроме выключенных мобильных телефонов)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муниципального этапа Олимпиады проходят процедуру регистрации. Форму регистрационного листа разрабатывает оргкомитет муниципаль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регистрации участни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ь участник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бразовательного учреждения о направлении участника на муниципальный этап Олимпиады и назначении сопровождающего лиц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о </w:t>
      </w:r>
      <w:r>
        <w:rPr>
          <w:rFonts w:eastAsia="MS Mincho;ＭＳ 明朝"/>
          <w:sz w:val="28"/>
          <w:szCs w:val="28"/>
        </w:rPr>
        <w:t>обществознанию</w:t>
      </w:r>
      <w:r>
        <w:rPr>
          <w:sz w:val="28"/>
          <w:szCs w:val="28"/>
        </w:rPr>
        <w:t xml:space="preserve"> проводится по заданиям, разработанным предметно-методической комиссией регионального этапа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Муниципальный этап Олимпиады проводится в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один тур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должительностью 1 час 20 мин. для школьников 7 и 8 классов; 1 час 30 мин. для школьников 9 и 10 классов; 2 часа для школьников 11 клас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дитории для проведения муниципального этапа Олимпиады должны соответствовать требованиям, разработанным предметно-методической комиссией регионального этапа. Следует предусмотреть возможность размещения каждого участника за отдельной парто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провождающие лица во время проведения Олимпиады должны находиться в специально отведенном помещ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е окончания муниципального этапа Олимпиады членами жю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b/>
          <w:sz w:val="28"/>
          <w:szCs w:val="28"/>
        </w:rPr>
        <w:t xml:space="preserve"> разбор заданий</w:t>
      </w:r>
      <w:r>
        <w:rPr>
          <w:sz w:val="28"/>
          <w:szCs w:val="28"/>
        </w:rPr>
        <w:t>. Основная цель разбора – объяснить участникам Олимпиады основные принципы выполнения каждого из предложенных заданий на турах. В процессе разбора заданий участники олимпиады должны получить всю необходимую информацию по системе оценки правильности выполнения задан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оцедура апелляции</w:t>
      </w:r>
      <w:r>
        <w:rPr>
          <w:sz w:val="28"/>
          <w:szCs w:val="28"/>
        </w:rPr>
        <w:t xml:space="preserve">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апелляционной комиссии муниципального этапа Олимпиады должен включать не менее трех человек: председателя и двух членов апелляционной комиссии. По окончании работы комиссии составляется протокол, который подписывают председатель и все члены. Результаты работы апелляционной комиссии учитываются при подведении окончательных итогов муниципального этапа Олимпиады.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Участникам Олимпиады запрещено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спользовать для записи авторучки с красными или зелеными чернил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с вопросами к кому-либо, кроме дежурных и членов оргкомит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носить в классы тетради, справочную литературу, учебники, любые электронные устройства, служащие для передачи, получения или накопления информации (кроме выключенных мобильных телефонов)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астники Олимпиады имеют право: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до начала выполнения задания задать уточняющие вопросы дежурному учителю;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необходимости выйти из аудитории в сопровождении дежурного учителя;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лучать информацию о времени, оставшемся до окончания выполнения работы (за 30 минут и за 5 минут до конца). 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 досрочном выполнении задания сдать листы с ответами дежурному учителю и покинуть аудиторию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ники Олимпиады обязаны: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о истечении времени, отведенного на выполнение задания, сдать листы с ответами дежурному учителю и выйти из аудитор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териально-техническое обеспечение проведения муниципального этапа Олимпиады по </w:t>
      </w:r>
      <w:r>
        <w:rPr>
          <w:rFonts w:eastAsia="MS Mincho;ＭＳ 明朝"/>
          <w:b/>
          <w:sz w:val="28"/>
          <w:szCs w:val="28"/>
          <w:u w:val="single"/>
        </w:rPr>
        <w:t>обществознанию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атериально-технической базе муниципального этапа Олимпиады разрабатывает предметно-методическая комиссия региональ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проведения муниципального этапа Олимпиады должна отвечать следующим требованиям: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наличие необходимого количества аудиторий (кабинетов, классных комнат), позволяющих обеспечить размещение участников по одному за партой в соответствии с классом обучения;</w:t>
      </w:r>
    </w:p>
    <w:p>
      <w:pPr>
        <w:pStyle w:val="Contents1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ивать индивидуальными листами с заданиями каждого участни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мещения для проверки олимпиадных работ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помещения для сопровождающих л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ть оргтехнику (компьютер, принтер, копировальная техника) и бумагу для распечатки зад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исьменные принадлежности участники приносят с собой. Организаторы  могут предусмотреть наличие в аудитории некоторого количества запасных письменных принадлежностей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ка работ и система оценивания отдельных заданий и работы в целом</w:t>
      </w:r>
    </w:p>
    <w:p>
      <w:pPr>
        <w:pStyle w:val="Style16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лимпиады оценивает работы участников на основе записей в чистовом варианте работы. Использование черновиков возможно по решению оргкомитета и жюри муниципального этапа олимпиады при проведении апелля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ллы за каждое задание выставляются рядом с заданием</w:t>
      </w:r>
      <w:r>
        <w:rPr/>
        <w:t xml:space="preserve"> </w:t>
      </w:r>
      <w:r>
        <w:rPr>
          <w:sz w:val="28"/>
          <w:szCs w:val="28"/>
        </w:rPr>
        <w:t>красными чернил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может предусмотреть возможность выставления участникам поощрительных баллов за оригинальность выполнения творческого зад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аллы, полученные участниками Олимпиады за выполненные задания, заносятся в итоговую таблицу, которая представляет собой ранжированный список участников, расположенных по мере убывания набранных ими баллов. При наличии одинаковой суммы набранных баллов участники размещаются в алфавит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оличество победителей призеров муниципального этапа Олимпиады определяется, исходя из квоты победителей и призеров, установленной организатором Олимпиа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бедителем признается участник, набравший максимальное количество баллов, ( но превышающих половину от максимально возможной суммы баллов. Если это условие не выполняется, то победитель не определяется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ерами муниципального этапа Олимпиады в пределах установленной квоты победителей и призеров признаются все его участники, следующие в итоговой таблице за победителями. 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 решение по данному участнику и всем участникам, имеющим равное с ним количество баллов, определяется жюри муниципального этапа Олимпиады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кончательные итоги Олимпиады утверждаются организатором муниципального этапа Олимпиады с учетом результатов работы апелляционной комисс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вая таблица после подписания председателем жюри вывешивается на всеобщее обозрение в заранее определенном месте. По решению оргкомитета муниципального этапа Олимпиады итоговая таблица может быть размещена на сайте организатора меро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бедители и призеры муниципального этапа Олимпиады награждаются дипломами.</w:t>
      </w:r>
      <w:r>
        <w:rPr>
          <w:b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character" w:styleId="WW">
    <w:name w:val="WW-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900" w:leader="none"/>
      </w:tabs>
      <w:spacing w:lineRule="auto" w:line="360"/>
      <w:ind w:left="0" w:firstLine="567"/>
      <w:jc w:val="both"/>
    </w:pPr>
    <w:rPr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5:18:00Z</dcterms:created>
  <dc:creator>Философия</dc:creator>
  <dc:description/>
  <dc:language>en-US</dc:language>
  <cp:lastModifiedBy>Home</cp:lastModifiedBy>
  <cp:lastPrinted>2011-11-11T10:45:00Z</cp:lastPrinted>
  <dcterms:modified xsi:type="dcterms:W3CDTF">2011-11-13T10:58:00Z</dcterms:modified>
  <cp:revision>7</cp:revision>
  <dc:subject/>
  <dc:title>МУНИЦИПАЛЬНАЯ ОЛИМПИАДА ШКОЛЬНИКОВ</dc:title>
</cp:coreProperties>
</file>