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й этап Всероссийской олимпиады школьников по праву 2011-2012 учебного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проходит по параллелям (9, 10, 11 классы) в один день и состоит из одного тура. Выполнение заданий проводится в письменной форм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импиадные задания муниципального этапа Всероссийской олимпиады школьников по праву состоят из заданий открытого и закрытого тип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аждой из параллелей подготовлены свои задания (для учащихся 9 классов – 42 задания; для 10 класса – 42 задания,  11 класса 42 задания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задание оценивается в баллах. Максимальное количество балов за все задания для 9 класс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50 баллов, </w:t>
      </w:r>
      <w:r>
        <w:rPr>
          <w:rFonts w:cs="Times New Roman" w:ascii="Times New Roman" w:hAnsi="Times New Roman"/>
          <w:sz w:val="28"/>
          <w:szCs w:val="28"/>
        </w:rPr>
        <w:t xml:space="preserve">для 10 класса - </w:t>
      </w:r>
      <w:r>
        <w:rPr>
          <w:rFonts w:cs="Times New Roman" w:ascii="Times New Roman" w:hAnsi="Times New Roman"/>
          <w:b/>
          <w:sz w:val="28"/>
          <w:szCs w:val="28"/>
        </w:rPr>
        <w:t xml:space="preserve">60 баллов, </w:t>
      </w:r>
      <w:r>
        <w:rPr>
          <w:rFonts w:cs="Times New Roman" w:ascii="Times New Roman" w:hAnsi="Times New Roman"/>
          <w:sz w:val="28"/>
          <w:szCs w:val="28"/>
        </w:rPr>
        <w:t>для 11 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 баллов. Тестовые задания открытого типа оцениваются в 1 бал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.</w:t>
      </w:r>
      <w:r>
        <w:rPr>
          <w:rFonts w:cs="Times New Roman" w:ascii="Times New Roman" w:hAnsi="Times New Roman"/>
          <w:sz w:val="28"/>
          <w:szCs w:val="28"/>
        </w:rPr>
        <w:t xml:space="preserve"> В заданиях открытого типа так же могут быть задания, которые оцениваются в 3 балла, как задания повышенной сложности. Остальные задания – это задания закрытого типа (установите соответствие, решите задачи, дополните выражение и т.д.), которые оцениваются в 1-3 балла за любую ошибку выставляется 0 балл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 одного тура 1 час. 30 мин. без учёта проведения инструктажа, раздачи и сбора бланков ответов. Чистое время для написания работы, предоставляемое участникам, не должно быть менее 1 час. 30 м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Жюри присылаются материалы к ответам и по распределению баллов за каждое задание. При проверке заданий Жюри рекомендуется принимать в качестве правильных и те ответы участников олимпиады, которые не соответствуют присланным эталонам, но по сути своей верны и не противоречат научным позиц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участников составляется рейтинг по каждой параллели отдельно, на основании которого определяется победители и призёры по параллелям, согласно соответствующим нормативным документам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ind w:left="3539" w:firstLine="1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</w:t>
      </w:r>
    </w:p>
    <w:p>
      <w:pPr>
        <w:pStyle w:val="Normal"/>
        <w:ind w:left="3539" w:firstLine="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о-методической </w:t>
      </w:r>
    </w:p>
    <w:p>
      <w:pPr>
        <w:pStyle w:val="Normal"/>
        <w:ind w:left="3539" w:firstLine="1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по праву</w:t>
      </w:r>
    </w:p>
    <w:p>
      <w:pPr>
        <w:pStyle w:val="Normal"/>
        <w:ind w:left="3539" w:firstLine="1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российской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лимпиады школьников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й этап)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шканов П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Sans;Times New Roman" w:cs="Times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55:00Z</dcterms:created>
  <dc:creator>FuckYouBill</dc:creator>
  <dc:description/>
  <cp:keywords/>
  <dc:language>en-US</dc:language>
  <cp:lastModifiedBy>Андрей</cp:lastModifiedBy>
  <cp:lastPrinted>2011-11-11T13:14:00Z</cp:lastPrinted>
  <dcterms:modified xsi:type="dcterms:W3CDTF">2011-11-11T10:15:00Z</dcterms:modified>
  <cp:revision>8</cp:revision>
  <dc:subject/>
  <dc:title>Третий, региональный этап Всероссийской олимпиады школьников по обществознанию 2009-2010 учебного года</dc:title>
</cp:coreProperties>
</file>