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ОЛИМПИАДА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ПРОВЕДЕНИЮ МУНИЦИПАЛЬНОГО ЭТАП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2011-2012 УЧЕБНОМ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едметно-методичес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оми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ванова Т.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 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ТРЕБОВАНИЯ К ПРОВЕДЕНИЮ ОЛИМПИАДЫ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ми целями и задачами</w:t>
      </w:r>
      <w:r>
        <w:rPr>
          <w:rFonts w:cs="Times New Roman" w:ascii="Times New Roman" w:hAnsi="Times New Roman"/>
          <w:sz w:val="24"/>
          <w:szCs w:val="24"/>
        </w:rPr>
        <w:t xml:space="preserve"> Олимпиады по биологии являются выявление и развитие у обучающихся творческих способностей и интереса к научно- исследовательской деятельности, создание необходимых условий для поддержки одаренных детей, пропаганда научных знаний, привлечение ученых и практиков соответствующих областей к работе с одаренными детьми, отбор наиболее талантливых обучающихся в состав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ами муниципального этапа Олимпиады являются органы местного самоуправления муниципальных районов городов и районов Брянской области в сфере образования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станавливает квоту победителей и призёров для школьного этапа Олимпиады, допущенных к участию в муниципальном этапе Олимпиады. Победители и призеры обоих этапов Олимпиады определяются на основании результатов участников соответствующего этапа Олимпиады, которые заносятся в итоговую таблицу результатов участников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муниципального этапа Олимпиады утверждает список победителей и призёров школьного этапа Олимпиад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муниципального этапа Олимпиады организатором создаётся оргкомитет Олимпиады (далее – Оргкомитет). </w:t>
      </w:r>
    </w:p>
    <w:p>
      <w:pPr>
        <w:pStyle w:val="Normal"/>
        <w:ind w:firstLine="567"/>
        <w:jc w:val="both"/>
        <w:rPr/>
      </w:pPr>
      <w:r>
        <w:rPr/>
        <w:t>Оргкомитет утверждает требования к проведению муниципаль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комитет муниципального этапа Олимпиад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грамму проведения муниципального этапа Олимпиады и обеспечивает её реализац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регламент проведения муниципального этапа (правила оформления работ, обеспечение синхронности начала выполнения заданий в разных аудиториях, процедуру вскрытия пакетов с заданиями, количество наблюдателей в аудитории, режим выхода участников из аудитории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я для проведения туров Олимпиады с учетом требования отдельного рабочего места для каждого участника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е для работы жюр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е для размещения сопровождающ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существляет регистрацию уча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b/>
          <w:b/>
          <w:i/>
          <w:i/>
        </w:rPr>
      </w:pPr>
      <w:r>
        <w:rPr/>
        <w:t>до начала Олимпиады информирует участников Олимпиады о правилах проведения муниципального этапа Олимпиады, о процедуре апелляции результат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процессом проведения муниципального этапа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формирует апелляционную комиссию для проведения процедуры апелляци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рует членов жюри о регламенте подведения итогов муниципального этапа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ставлению жюри утверждает списки победителей и призеров Олимпиады, оформляет протокол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ет дипломы победителей и призеров Олимпиады и направляет протокол жюри в организационный комитет Олимпиады следующего уровн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формационную поддержку Олимпиа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рисутствие дежурного учителя в каждом помещении, где участники выполняют задания Олимпиады, в течение всего тура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ирует условия необходимых выходов участников из аудиторий во время выполнения олимпиадных задани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шифрование работ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оказание медицинской помощи участникам и сопровождающим лицам в случае необходимости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Жюри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Жюри муниципального этапа Олимпиад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1080" w:leader="none"/>
        </w:tabs>
        <w:ind w:left="0" w:firstLine="567"/>
        <w:jc w:val="both"/>
        <w:rPr/>
      </w:pPr>
      <w:r>
        <w:rPr/>
        <w:t>проверяет и оценивает выполненные олимпиадные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>проводит разбор и анализ выполненных олимпиадных заданий с участниками Олимпиады, объясняя критерии оценивания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>рассматривает в составе апелляционной комиссии апелляции участ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>определяет победителей и призёров муниципального этапа Олимпиады в соответствии с квотой для победителей и призёров данного этап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рейтинговые таблицы по результатам выполнения заданий участниками Олимпиады муниципального этапа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-142" w:leader="none"/>
          <w:tab w:val="left" w:pos="360" w:leader="none"/>
          <w:tab w:val="left" w:pos="10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протокол заседания по определению победителей и призеров Олимпиа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1080" w:leader="none"/>
        </w:tabs>
        <w:ind w:left="0" w:firstLine="567"/>
        <w:jc w:val="both"/>
        <w:rPr/>
      </w:pPr>
      <w:r>
        <w:rPr/>
        <w:t>представляет в оргкомитет муниципального этапа Олимпиады отчёт о результатах проведения указан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рганизация муниципального этапа Олимпиады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Организация муниципального этапа Олимпиады проводится в соответствии с требованиями, разработанными </w:t>
      </w:r>
      <w:r>
        <w:rPr>
          <w:b/>
        </w:rPr>
        <w:t>предметно-методической комиссией регионального этапа</w:t>
      </w:r>
      <w:r>
        <w:rPr/>
        <w:t xml:space="preserve"> (с учетом методических рекомендаций центральной предметно-методической комиссии) Олимпиады и утвержденными </w:t>
      </w:r>
      <w:r>
        <w:rPr>
          <w:b/>
        </w:rPr>
        <w:t>оргкомитетом муниципального этапа Олимпиады</w:t>
      </w:r>
      <w:r>
        <w:rPr/>
        <w:t>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b/>
        </w:rPr>
        <w:t>Участниками</w:t>
      </w:r>
      <w:r>
        <w:rPr/>
        <w:t xml:space="preserve"> муниципального этапа Олимпиады могут быть учащиеся 7-11 классов, являющиеся победителями и призерами школьного этапа Олимпиады текущего учебного год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Оргкомитет муниципального этапа Олимпиады определяет место и дату проведения мероприят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Оргкомитет на муниципальном этапе выполняют следующие функции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программу проведения Олимпиады и обеспечивает  ее реализацию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предусмотренные Олимпиадой состязания в строгом соответствии с настоящими требованиями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встречу, регистрацию, размещение участников Олимпиады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тиражирование заданий, шифровку и дешифровку работ участников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помещения, оснащенные материально-техническими средствами в строгом соответствии с настоящими требованиям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жюри помещением для работы, техническими средствами: компьютер, принтер, копир, бумага, ручки (красные), карандаши простые, ножницы,  степлер и скрепки к нему,  антистеплер, клеющий карандаш, широкий скотч;</w:t>
      </w:r>
    </w:p>
    <w:p>
      <w:pPr>
        <w:pStyle w:val="Style15"/>
        <w:tabs>
          <w:tab w:val="clear" w:pos="708"/>
          <w:tab w:val="left" w:pos="110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ет оказание медицинской помощи участникам в случае необходимост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безопасность участников в период официальной программы Олимпиад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атривает конфликтные ситуации, возникшие при проведении Олимпиад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шифровку работ участников Олимпиады перед началом проверки жюри и их дешифровку после завершения проверк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 квоты победителей и призеров, установленные Оргкомитетом следующего этапа Олимпиад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ет дипломы победителей и призеров Олимпиад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информационную поддержку Олимпиады.</w:t>
      </w:r>
    </w:p>
    <w:p>
      <w:pPr>
        <w:pStyle w:val="Style16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 муниципального этапа Олимпиады до начала мероприятия </w:t>
      </w:r>
      <w:r>
        <w:rPr>
          <w:rFonts w:cs="Times New Roman" w:ascii="Times New Roman" w:hAnsi="Times New Roman"/>
          <w:b/>
          <w:sz w:val="24"/>
          <w:szCs w:val="24"/>
        </w:rPr>
        <w:t>информирует участников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42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боре разрешенных к проносу в помещение для проведения тура Олимпиады пишущих и вспомогательных принадлежностей (авторучка с синими (голубыми) или чёрными чернилами, карандаш, линейка, ластик, шоколадка, прохладительные напитки в прозрачной упаковке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о наборе запрещённых к проносу в помещение для проведения тура Олимпиады принадлежностей (рабочие тетради, справочная литература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Все участники муниципального этапа Олимпиады проходят процедуру регистрации. Форму регистрационного листа разрабатывает оргкомитет муницип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Перечень документов, необходимых для регистрации участни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00" w:leader="none"/>
        </w:tabs>
        <w:ind w:left="0" w:firstLine="567"/>
        <w:jc w:val="both"/>
        <w:rPr/>
      </w:pPr>
      <w:r>
        <w:rPr/>
        <w:t>документы, удостоверяющие личность участник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00" w:leader="none"/>
        </w:tabs>
        <w:ind w:left="0" w:firstLine="567"/>
        <w:jc w:val="both"/>
        <w:rPr/>
      </w:pPr>
      <w:r>
        <w:rPr/>
        <w:t>копия приказа образовательного учреждения о направлении участника на муниципальный этап Олимпиады и назначении сопровождающего лиц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Муниципальный этап Олимпиады по МХК проводится по заданиям, разработанным предметно-методической комиссией регионального этапа.</w:t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униципальный этап Олимпиады целесообразно  проводить в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один тур - теоретический</w:t>
      </w:r>
      <w:r>
        <w:rPr>
          <w:rFonts w:eastAsia="MS Mincho;ＭＳ 明朝" w:cs="Times New Roman" w:ascii="Times New Roman" w:hAnsi="Times New Roman"/>
          <w:sz w:val="24"/>
          <w:szCs w:val="24"/>
        </w:rPr>
        <w:t>.  Продолжительность работы - 2 астрономических часа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 учетом времени на проведение организационных процедур (рассадка, раздача заданий, инструктаж) общее время проведения мероприятия не превышает 2,5 часов. Работы участников шифруются. </w:t>
      </w:r>
      <w:r>
        <w:rPr>
          <w:rFonts w:cs="Times New Roman" w:ascii="Times New Roman" w:hAnsi="Times New Roman"/>
          <w:sz w:val="24"/>
          <w:szCs w:val="24"/>
        </w:rPr>
        <w:t xml:space="preserve">Для шифрования и дешифрования работ оргкомитетом создается специальная комиссия в составе не менее двух человек, один из которых является председателем. </w:t>
      </w:r>
    </w:p>
    <w:p>
      <w:pPr>
        <w:pStyle w:val="Style16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Олимпиады работы участников передаются шифровальной комиссии на шифровку. На бланке листа ответов каждой работы пишется соответствующий шифр, указывающий  № класса и № работы (например, 7–01, 7–02, 7–03 и т.д.), который дублируется в персональных данных участника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, где проводятся теоретические туры, должны быть дежурные, назначенные оргкомитетом из числа технического персонала (не менее одного человека на аудиторию). Около аудиторий также находятся дежурные. 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туров в аудиториях дежурят члены жюри, которые при необходимости могут ответить на вопросы участников по тексту заданий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</w:t>
      </w:r>
    </w:p>
    <w:p>
      <w:pPr>
        <w:pStyle w:val="Normal"/>
        <w:ind w:firstLine="567"/>
        <w:jc w:val="both"/>
        <w:rPr/>
      </w:pPr>
      <w:r>
        <w:rPr/>
        <w:t>Сопровождающие лица во время проведения Олимпиады должны находиться в специально отведенном помещении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муниципального этапа Олимпиады членами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бор заданий</w:t>
      </w:r>
      <w:r>
        <w:rPr>
          <w:rFonts w:cs="Times New Roman" w:ascii="Times New Roman" w:hAnsi="Times New Roman"/>
          <w:sz w:val="24"/>
          <w:szCs w:val="24"/>
        </w:rPr>
        <w:t>. Основная цель процедуры разбора заданий: знакомство участников Олимпиады с 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Процедура апелляции</w:t>
      </w:r>
      <w:r>
        <w:rPr/>
        <w:t xml:space="preserve">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ind w:firstLine="567"/>
        <w:jc w:val="both"/>
        <w:rPr/>
      </w:pPr>
      <w:r>
        <w:rPr/>
        <w:t xml:space="preserve">Состав апелляционной комиссии муниципального этапа Олимпиады должен включать не менее трех человек: председателя и двух членов апелляционной комиссии. По окончании работы комиссии составляется протокол, который подписывают председатель и все члены. Результаты работы апелляционной комиссии учитываются при подведении окончательных итогов муниципального этапа Олимпиады. 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пелляции доводится до сведения участников Олимпиады, сопровождающих  их лиц перед началом проведения Олимпиады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.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апелляции участник Олимпиады подает письменное заявление на имя председателя жюри по установленной форме. </w:t>
      </w:r>
    </w:p>
    <w:p>
      <w:pPr>
        <w:pStyle w:val="Style15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апелляцию принимаются в течение 24 часов после окончания показа работ участников или размещения ответов (решений) на сайте оргкомитета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Участникам Олимпиады запрещено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использовать для записи авторучки с красными или зелеными чернил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бращаться с вопросами к кому-либо, кроме дежурных и членов оргкомит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носить в классы тетради, справочную литературу, учебники, любые электронные устройства, служащие для передачи, получения или накопления информации (кроме выключенных мобильных телефонов)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частники Олимпиады имеют право: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>до начала выполнения задания задать уточняющие вопросы дежурному учителю;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>при необходимости выйти из аудитории в сопровождении дежурного учителя;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 xml:space="preserve">получать информацию о времени, оставшемся до окончания выполнения работы (за 30 минут и за 5 минут до конца). 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>при досрочном выполнении задания сдать листы с ответами дежурному учителю и покинуть аудиторию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Участники Олимпиады обязаны: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>по истечении времени, отведенного на выполнение задания, сдать листы с ответами дежурному учителю и выйти из аудитор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Материально-техническое обеспечение проведения муниципального этапа Олимпиады по  биологии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Требования к материально-технической базе муниципального этапа Олимпиады разрабатывает предметно-методическая комиссия регионального этапа О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Материально-техническая база проведения муниципального этапа Олимпиады должна отвечать следующим требованиям: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>наличие необходимого количества аудиторий (кабинетов, классных комнат), позволяющих обеспечить размещение участников по одному за партой в соответствии с классом обучения;</w:t>
      </w:r>
    </w:p>
    <w:p>
      <w:pPr>
        <w:pStyle w:val="Contents1"/>
        <w:numPr>
          <w:ilvl w:val="0"/>
          <w:numId w:val="3"/>
        </w:numPr>
        <w:spacing w:lineRule="auto" w:line="240"/>
        <w:ind w:left="0" w:firstLine="567"/>
        <w:rPr/>
      </w:pPr>
      <w:r>
        <w:rPr/>
        <w:t>обеспечивать индивидуальными листами с заданиями каждого участни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 xml:space="preserve">наличие помещения для проверки олимпиадных работ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наличие помещения для сопровождающ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меть оргтехнику (компьютер, принтер, копировальная техника) и бумагу для распечатки заданий.</w:t>
      </w:r>
    </w:p>
    <w:p>
      <w:pPr>
        <w:pStyle w:val="Normal"/>
        <w:ind w:firstLine="567"/>
        <w:jc w:val="both"/>
        <w:rPr/>
      </w:pPr>
      <w:r>
        <w:rPr/>
        <w:t>Письменные принадлежности участники приносят с собой. Организаторы  могут предусмотреть наличие в аудитории некоторого количества запасных письменных принадлежносте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заданий муниципального этапа Олимпиады по биологии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Муниципальный этап Олимпиады проводится по </w:t>
      </w:r>
      <w:r>
        <w:rPr>
          <w:b/>
        </w:rPr>
        <w:t>заданиям</w:t>
      </w:r>
      <w:r>
        <w:rPr/>
        <w:t>, разработанным предметно-методической комиссией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 xml:space="preserve">Олимпиада по биологии предназначена для учащихся 7-11 клас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b/>
        </w:rPr>
        <w:t>Теоретический тур длится 2 часа и включает 4 части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I - </w:t>
      </w:r>
      <w:r>
        <w:rPr/>
        <w:t xml:space="preserve">это тестовые задания, требующие выбора только одного ответа из четырех возможных. Максимальное количество баллов, которое можно набрать определяется из расчета: 1 балл за каждое тестовое задание. </w:t>
      </w:r>
    </w:p>
    <w:p>
      <w:pPr>
        <w:pStyle w:val="Normal"/>
        <w:ind w:firstLine="720"/>
        <w:jc w:val="both"/>
        <w:rPr/>
      </w:pPr>
      <w:r>
        <w:rPr>
          <w:b/>
        </w:rPr>
        <w:t>Задания части II -</w:t>
      </w:r>
      <w:r>
        <w:rPr/>
        <w:t xml:space="preserve"> тестовые задания с несколькими вариантами ответа, они требуют предварительного множественного выбора. Максимальное количество баллов, которое можно набрать за данную часть, определяется из расчета: 1 балл за каждое тестовое задан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</w:t>
      </w:r>
      <w:r>
        <w:rPr>
          <w:b/>
          <w:lang w:val="en-US"/>
        </w:rPr>
        <w:t>III</w:t>
      </w:r>
      <w:r>
        <w:rPr>
          <w:b/>
        </w:rPr>
        <w:t xml:space="preserve"> - </w:t>
      </w:r>
      <w:r>
        <w:rPr/>
        <w:t xml:space="preserve"> оценка правильности суждений. Максимальное количество баллов, которое можно набрать определяется из расчета 1 балл за правильный ответ на каждое суждение (положительное и отрицательное)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Задания части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– это задания требующие применения умений и навыков, сформированных при выполнении лабораторных и практических работ. Это задания на характеристику и описание объекта исследования, а так же решение биологических задач.  Количество баллов определяется исходя из содержательной части задания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оверка работ и система оценивания отдельных заданий и работы в целом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лимпиады оценивает работы участников на основе записей в матрице ответов.</w:t>
      </w:r>
    </w:p>
    <w:p>
      <w:pPr>
        <w:pStyle w:val="Normal"/>
        <w:ind w:firstLine="567"/>
        <w:jc w:val="both"/>
        <w:rPr/>
      </w:pPr>
      <w:r>
        <w:rPr/>
        <w:t>Баллы за каждое задание выставляются в указанное место рядом с заданием красными чернилами на бланке матрицы ответ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ab/>
        <w:t>Баллы, полученные участниками Олимпиады за выполненные задания, заносятся в итоговую таблицу (табл. 1), которая представляет собой ранжированный список участников, расположенных по мере убывания набранных ими баллов. При наличии одинаковой суммы набранных баллов участники размещаются в алфавитн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аблица 1 - Ведомость оценивания работ участников</w:t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25"/>
        <w:gridCol w:w="2093"/>
        <w:gridCol w:w="886"/>
        <w:gridCol w:w="1026"/>
        <w:gridCol w:w="1559"/>
        <w:gridCol w:w="1111"/>
      </w:tblGrid>
      <w:tr>
        <w:trPr>
          <w:trHeight w:val="12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амилия </w:t>
              <w:br/>
              <w:t>Имя Отчеств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тельное учреждени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иф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  <w:br/>
              <w:t>бал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йтинг (место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Члены жюр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  <w:tr>
        <w:trPr>
          <w:trHeight w:val="316" w:hRule="atLeast"/>
        </w:trPr>
        <w:tc>
          <w:tcPr>
            <w:tcW w:w="4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Председатель Оргкомитет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/>
        <w:t>Секретарь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875"/>
        <w:gridCol w:w="4398"/>
      </w:tblGrid>
      <w:tr>
        <w:trPr>
          <w:trHeight w:val="322" w:hRule="atLeast"/>
        </w:trPr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87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личество победителей призеров муниципального этапа Олимпиады определяется, исходя из квоты победителей и призеров, установленной организатором Олимпиады.</w:t>
      </w:r>
    </w:p>
    <w:p>
      <w:pPr>
        <w:pStyle w:val="Normal"/>
        <w:ind w:firstLine="567"/>
        <w:jc w:val="both"/>
        <w:rPr/>
      </w:pPr>
      <w:r>
        <w:rPr/>
        <w:t>Победителем признается участник, набравший количество баллов, превышающих половину от максимально возможной суммы баллов. Если это условие не выполняется, то победитель не определяется.</w:t>
      </w:r>
    </w:p>
    <w:p>
      <w:pPr>
        <w:pStyle w:val="Normal"/>
        <w:ind w:firstLine="567"/>
        <w:jc w:val="both"/>
        <w:rPr/>
      </w:pPr>
      <w:r>
        <w:rPr/>
        <w:t>Призерами муниципального этапа Олимпиады в пределах установленной квоты победителей и призеров признаются все его участники, следующие в итоговой таблице за победителями. 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 решение по данному участнику и всем участникам, имеющим равное с ним количество баллов, определяется жюри муниципального этапа Олимпиады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 xml:space="preserve">Окончательные итоги Олимпиады утверждаются организатором муниципального этапа Олимпиады с учетом результатов работы апелляционной комиссии. </w:t>
      </w:r>
    </w:p>
    <w:p>
      <w:pPr>
        <w:pStyle w:val="Normal"/>
        <w:ind w:firstLine="567"/>
        <w:jc w:val="both"/>
        <w:rPr/>
      </w:pPr>
      <w:r>
        <w:rPr/>
        <w:t>Итоговая таблица после подписания председателем жюри вывешивается на всеобщее обозрение в заранее определенном месте. По решению оргкомитета муниципального этапа Олимпиады итоговая таблица может быть размещена на сайте организатора мероприятия.</w:t>
      </w:r>
    </w:p>
    <w:p>
      <w:pPr>
        <w:pStyle w:val="Normal"/>
        <w:ind w:firstLine="567"/>
        <w:jc w:val="both"/>
        <w:rPr/>
      </w:pPr>
      <w:r>
        <w:rPr/>
        <w:t>Победители и призеры муниципального этапа Олимпиады награждаются дипломами.</w:t>
      </w:r>
      <w:r>
        <w:rPr>
          <w:b/>
          <w:u w:val="singl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00" w:leader="none"/>
      </w:tabs>
      <w:spacing w:lineRule="auto" w:line="360"/>
      <w:ind w:left="0" w:firstLine="567"/>
      <w:jc w:val="both"/>
    </w:pPr>
    <w:rPr>
      <w:lang w:val="en-US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11:00Z</dcterms:created>
  <dc:creator>Философия</dc:creator>
  <dc:description/>
  <cp:keywords/>
  <dc:language>en-US</dc:language>
  <cp:lastModifiedBy>Татьяна </cp:lastModifiedBy>
  <dcterms:modified xsi:type="dcterms:W3CDTF">2011-11-05T12:58:00Z</dcterms:modified>
  <cp:revision>3</cp:revision>
  <dc:subject/>
  <dc:title>МУНИЦИПАЛЬНАЯ ОЛИМПИАДА ШКОЛЬНИКОВ</dc:title>
</cp:coreProperties>
</file>