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 на олимпиадные задания для проведения муниципального этапа Всероссийской олимпиады школьников по химии в 2011-2012 учебном году</w:t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Для четырёх возрастных параллелей обучающихся: 8, 9, 10 и 11 классов приводятся по 5 условий задач с указанием максимального числа баллов, которые может получить участник олимпиады за правильное решение. Суммарное число баллов для учащихся 8 класса составляет </w:t>
        <w:br/>
        <w:t>33 балла; для 9 класса – 27 баллов; для 10 класса – 39 баллов; для 11 класса – 37 баллов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Задачи являются комбинированными, как по содержанию, так и по подходам. Содержание задач разнообразно, подача материала нацеливает на поиски творческих решений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 xml:space="preserve">Членам жюри даются решения задач, а также к каждой задаче прилагается система оценивания. 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 олимпиады привёл оригинальный способ решения, то члены жюри самостоятельно составляют разбалловку, выставляя общий балл не выше указанного в рекомендованной системе оценки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определяют одного победителя от параллели по максимально набранному числу баллов. Если у двух учащихся окажется одинаковое число баллов, то предпочтение отдаётся тому ученика, который полностью решил большее число задач.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задач на местах не рекомендуется, но если она происходит, то в оргкомитет присылается работа победителя и текст новой задачи с её решением и обоснованием причин замены.</w:t>
      </w:r>
    </w:p>
    <w:p>
      <w:pPr>
        <w:pStyle w:val="Normal"/>
        <w:spacing w:lineRule="auto" w:line="276"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сперт Титов Н.А. </w:t>
      </w:r>
    </w:p>
    <w:p>
      <w:pPr>
        <w:pStyle w:val="Normal"/>
        <w:spacing w:lineRule="auto" w:line="276"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п.н. доцент кафедры химии БГУ</w:t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02:00Z</dcterms:created>
  <dc:creator>User</dc:creator>
  <dc:description/>
  <cp:keywords/>
  <dc:language>en-US</dc:language>
  <cp:lastModifiedBy>User</cp:lastModifiedBy>
  <cp:lastPrinted>2011-11-09T16:29:00Z</cp:lastPrinted>
  <dcterms:modified xsi:type="dcterms:W3CDTF">2011-11-09T13:29:00Z</dcterms:modified>
  <cp:revision>3</cp:revision>
  <dc:subject/>
  <dc:title>Методические рекомендации к оцениванию работ участников муниципальной олимпиады по химии</dc:title>
</cp:coreProperties>
</file>