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Методические рекомендации  к проведению  муниципального этапа                всероссийской олимпиады по литературе в 2011 году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ложению о Всероссийской олимпиаде школьников (Приказ Минобрнауки России от 02 декабря 2009 г. № 695), Олимпиада школьников по литературе проводится в четыре этапа: школьный, муниципальный, региональный и заключительный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ервых трех этапов, входящих в структуру заключительного этапа Всероссийской Олимпиады по литературе, подчинено ее главным целям – выявлению и развитию у обучающихся творческих способностей, формированию духовно-нравственных качеств, интереса к научно-исследовательской деятельности, созданию необходимых условий для поддержки одаренных детей, пропаганде научных знаний, подготовке к участию в заключительном этапе Всероссийской олимпиады по литерату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Организация  муниципального этапа Всероссийской олимпиады по литературе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принимают участие обучающиеся 7-11 классов (по каждой параллели) образовательных организаций - победители и призеры школьного этапа Олимпиады текущего учебного года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Организационно-технологическое обеспечение проведения муниципального этапа Всероссийской олимпиады по литературе</w:t>
      </w:r>
    </w:p>
    <w:p>
      <w:pPr>
        <w:pStyle w:val="Contents1"/>
        <w:spacing w:lineRule="auto" w:line="24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</w:rPr>
        <w:t xml:space="preserve">Организационно-технологическое обеспечение процедуры проведения муниципального этапа олимпиады по литературе осуществляет Оргкомитет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о литературе этап проходит в один день. Для проведения муниципального этапа Олимпиады по литературе целесообразно определить неучебный день. Момент вскрытия пакетов с заданиями должен быть зафиксирован Протоколом в присутствии представителей Оргкомитета и  членов  Жюри.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данного этапа олимпиады  рекомендуется  выделить несколько аудиторий участникам олимпиады от каждой параллели для  создания свободных условий работы участников – один человек за партой; обеспечить школьников комплектом заданий, писчебумажными принадлежностями (тетрадями, ручками), ознакомить  учащихся со временем выполнения заданий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ишут творческую работу в течение 4 астрономических часов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д.) исключается. В случае нарушения этих условий  учащийся удаляется с олимпиады.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процедуры организации и контроля над проведением муниципального этапа олимпиады по литературе  рекомендуется пригласить учителей не специалистов в области литературного образования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 времени выполнения заданий работы школьников собираются и  сдаются Жюри.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муниципального этапа оценивает выполненные олимпиадные задания; проводит анализ выполненных олимпиадных заданий; рассматривает совместно с оргкомитетом соответствующего этапа Олимпиады апелляции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Общая характеристика  структуры заданий муниципального этапа Всероссийской олимпиады по литературе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уясь на подготовку учащихся к следующему (региональному) этапу, для проведения 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а Всероссийской олимпиады школьников по литературе предлагаются  следующие задан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класс – интерпретация поэтического текс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- интерпретация поэтического текс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- интерпретация поэтического текс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-  комплексный анализ художественного текс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 класс – комплексный анализ художественного  текс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 вариантов заданий муниципального этапа Всероссийской олимпиады в известной мере соотносится с региональным и заключительным  этапами Всероссийской олимпиады школьников по литератур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Система оценивания отдельных заданий и работы в целом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лимпиадные задания выполняются письменно. Работы предварительно  шифруются. Оценка выставляется в баллах. Итоговые результаты объявляются после окончания 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ишутся в прозаической форме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рамотность не оценивается, но учитывается, объем работ не регламентируется. </w:t>
      </w:r>
      <w:r>
        <w:rPr>
          <w:rFonts w:cs="Times New Roman" w:ascii="Times New Roman" w:hAnsi="Times New Roman"/>
          <w:sz w:val="28"/>
          <w:szCs w:val="28"/>
        </w:rPr>
        <w:t xml:space="preserve">Если участник использовал черновик, он сдает его вместе с работой. Черновик может быть учтен при оценке работы в пользу участника. Объем работы не влияет на оценку выполнения задания. 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ивании олимпиадных работ школьного этапа олимпиады методическая комиссия ориентируется на систему оценивания заключительного этапа Всероссийской олимпиады по литературе, выбирая критерии оценивания, соответствующие  варианту зада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ритерии оценивания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ый анализ художественного текс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 оценке работы учитыва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бина постижения произведения (темы, жанра, сюжета, героя, композиции, стиля, направления, художественной идеи, образа повествователя) – до 20 балл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фактического материала из истории и теории литературы и умение использовать его – до 10 балл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ять авторскую позицию, а также выражать свои мысли и чувства – до 10 балл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сумма баллов – 50.</w:t>
      </w:r>
    </w:p>
    <w:p>
      <w:pPr>
        <w:pStyle w:val="TextBodyIndent"/>
        <w:ind w:left="0" w:firstLine="6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претация поэтического текста </w:t>
      </w:r>
    </w:p>
    <w:p>
      <w:pPr>
        <w:pStyle w:val="TextBodyIndent"/>
        <w:ind w:left="283" w:firstLine="6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и оценке работы учитываются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бина и самостоятельность понимания проблемы, предложенной в сопоставительном задании – до 20 балл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основами анализа поэтического текста (образный ряд, ритмико-синтаксическое и фонетическое своеобразие) – до 10 балл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ятие образа лирического героя и умение истолковать его, характеризовать поэтическую индивидуальность автора, а также выражать свои мысли и чувства – до 10 балл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озиционная стройность, язык и стиль работы участника Олимпиады (логичность, ясность изложения, речевая грамотность) – до 10 баллов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сумма баллов – 50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5. Подведение итогов муниципального этапа Всероссийской олимпиады по литературе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ложению об Олимпиаде 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изеров муниципального этапа Олимпиады определяется, исходя из квоты, установленной организатором регионального этапа Олимпиады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ерами муниципального этапа Олимпиады по литературе, в пределах установленной квоты, признаются все участники этого этапа Олимпиады, следующие в итоговой таблице за победителями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признаются призерами, если набранные ими баллы больше половины максимально возможных;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pacing w:lineRule="auto" w:line="240"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обедителей и призеров муниципального этапа Олимпиады утверждается организатором муниципального этапа Олимпиады по литературе. </w:t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муниципального этапа Олимпиады награждаются дипломами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6:00Z</dcterms:created>
  <dc:creator>1</dc:creator>
  <dc:description/>
  <cp:keywords/>
  <dc:language>en-US</dc:language>
  <cp:lastModifiedBy>WeeS</cp:lastModifiedBy>
  <dcterms:modified xsi:type="dcterms:W3CDTF">2011-11-15T08:56:00Z</dcterms:modified>
  <cp:revision>2</cp:revision>
  <dc:subject/>
  <dc:title>Методические рекомендации  к проведению  муниципального этапа                всероссийской олимпиады по литературе в 2011 году</dc:title>
</cp:coreProperties>
</file>