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 9 – 11-х КЛАСС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НЕМЕЦКОМУ ЯЗЫКУ В  2011 – 2012 УЧЕБНОМ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 состоит из четырёх разделов, включающих 42 зад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 (Чтение) включает 14 заданий, из которых 7 заданий – на установление соответствия и 7 заданий – на выбор одного правильного ответа из 4-х предложенных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-1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 раздела -4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 2 (Лексика и грамматика) включает в себя17 заданий, из которых 9 –с выбором одного правильного ответа из 4-х предложенных; 8 заданий – на преобразование слов в правильную грамматическую форм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раздела -4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дел 3 (Страноведческая викторина) представляет собой 10 заданий на соответ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 раздела -10 мин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(Письмо) представляет собой написание небольшого сочинения с элементами рас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количество баллов -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е время выполнения заданий  раздела -60 мину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щее время выполнения заданий -150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аксимальное суммарное количество баллов – 5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11:00Z</dcterms:created>
  <dc:creator>1</dc:creator>
  <dc:description/>
  <cp:keywords/>
  <dc:language>en-US</dc:language>
  <cp:lastModifiedBy>User</cp:lastModifiedBy>
  <dcterms:modified xsi:type="dcterms:W3CDTF">2011-11-03T07:00:00Z</dcterms:modified>
  <cp:revision>8</cp:revision>
  <dc:subject/>
  <dc:title/>
</cp:coreProperties>
</file>