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дания для проведения муниципального этапа всероссийской олимпиады школьников по обществознанию в 2011-2012гг. составлены на основе Положения о всероссийской олимпиаде школьников, утвержденного Минобрнауки России от 02.12.2009г № 695 и приказа Минобрнауки России от 07.02.2011 № 168 «О внесении изменений в Положение о всероссийской олимпиаде школьников, утвержденное приказом Минобрнауки от 02.12.2009 № 695 с учетом данных рекомендаций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и типами заданий используемых при составлении вопросов явились следующие: выбор правильного варианта ответа, определение правильности или ошибочности утверждения, работа со схемами, задания с иллюстративными рядами, задания на соответствие, грамотность написания обществоведческих терминов, задания на знание обществоведческих понятий, заполнение пропущенных слов и словосочетаний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Задания для 11 класса содержат три части. Всего 25 заданий. Максимальное количество баллов </w:t>
      </w:r>
      <w:r>
        <w:rPr>
          <w:sz w:val="24"/>
          <w:szCs w:val="24"/>
          <w:lang w:val="en-US"/>
        </w:rPr>
        <w:t>54</w:t>
      </w:r>
      <w:r>
        <w:rPr>
          <w:sz w:val="24"/>
          <w:szCs w:val="24"/>
        </w:rPr>
        <w:t xml:space="preserve"> баллов.  Время выполнения 2 час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асть А: тип задания-выбрать правильный вариант ответа всего 12 заданий по 1 баллу за правильный ответ максимум-12 баллов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Часть В: 12 заданий максимум- 37 баллов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Часть С: составить развернутый план ответа по теме. Максимальный балл-5 баллов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Задания для 10 класса содержат всего 19 заданий. Максимальное количество баллов 55 баллов.   Время выполнения 1ч. 20 мин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дания для 9 класса содержат всего 15 заданий. Максимальное количество баллов 48 баллов.   Время выполнения 1ч. 20 мин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дания для 8 класса содержат две части. Всего 26 заданий. Максимальное количество баллов 50 баллов.   Время выполнения 1ч. 20 мин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асть А:  тип задания выбрать правильный вариант ответа всего 16 заданий по 1 баллу за правильный ответ максимум-16 баллов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асть В: 10 заданий максимальное количество баллов 34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Задания для 7 класса содержат две части. Всего 19 заданий. Максимальное количество баллов 51 балл.  Время выполнения 1ч. 2о мин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асть А:  тип задания выбрать правильный вариант ответа всего 12 заданий по 1 баллу за правильный ответ максимум-12 баллов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Часть В: 7 заданий максимальное количество баллов 39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едметно-методической комиссии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 юридических нук, доцент</w:t>
        <w:tab/>
        <w:tab/>
        <w:tab/>
        <w:tab/>
        <w:tab/>
        <w:t>Н.В.Артамонова</w:t>
      </w:r>
    </w:p>
    <w:sectPr>
      <w:type w:val="nextPage"/>
      <w:pgSz w:w="11906" w:h="16838"/>
      <w:pgMar w:left="1531" w:right="35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2:00Z</dcterms:created>
  <dc:creator>Home</dc:creator>
  <dc:description/>
  <dc:language>en-US</dc:language>
  <cp:lastModifiedBy>Home</cp:lastModifiedBy>
  <cp:lastPrinted>2011-11-13T15:39:00Z</cp:lastPrinted>
  <dcterms:modified xsi:type="dcterms:W3CDTF">2011-11-13T12:40:00Z</dcterms:modified>
  <cp:revision>13</cp:revision>
  <dc:subject/>
  <dc:title>Экспертное заключение</dc:title>
</cp:coreProperties>
</file>