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СЕРОССИЙСКАЯ ОЛИМПИАДА ШКОЛЬНИКОВ ПО ТЕХН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ведению муниципального этапа всероссийской олимпиады школь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ехнологии</w:t>
      </w:r>
    </w:p>
    <w:p>
      <w:pPr>
        <w:pStyle w:val="Normal"/>
        <w:jc w:val="center"/>
        <w:rPr/>
      </w:pPr>
      <w:r>
        <w:rPr>
          <w:b/>
        </w:rPr>
        <w:t xml:space="preserve">(«Техника и техническое творчество»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льтура дома и декоративно-прикладное искусство»)</w:t>
      </w:r>
    </w:p>
    <w:p>
      <w:pPr>
        <w:pStyle w:val="Normal"/>
        <w:jc w:val="center"/>
        <w:rPr/>
      </w:pPr>
      <w:r>
        <w:rPr>
          <w:b/>
        </w:rPr>
        <w:t>в 2011/2012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Составители:</w:t>
      </w:r>
    </w:p>
    <w:p>
      <w:pPr>
        <w:pStyle w:val="Normal"/>
        <w:jc w:val="right"/>
        <w:rPr>
          <w:b/>
          <w:b/>
        </w:rPr>
      </w:pPr>
      <w:r>
        <w:rPr>
          <w:b/>
        </w:rPr>
        <w:t>Овчинников А.П. – ст. преподаватель ЦПиТО БИПКРО,</w:t>
      </w:r>
    </w:p>
    <w:p>
      <w:pPr>
        <w:pStyle w:val="Normal"/>
        <w:jc w:val="right"/>
        <w:rPr>
          <w:b/>
          <w:b/>
        </w:rPr>
      </w:pPr>
      <w:r>
        <w:rPr>
          <w:b/>
        </w:rPr>
        <w:t>Синица Н.В. – к.п.н., доцент СЭИ БГУ,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азаков А.А. – учитель технологии ГБОУ КШИ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«Брянская школа-интернат милиции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им. капитана милиции Шкурного В.И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рянск 2011 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</w:rPr>
        <w:t>Раздел «Общие положения»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</w:rPr>
        <w:t>Основными целями всероссийской олимпиады школьников по технологии являются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повышение уровня и престижности технологического образования школьников, развитие творческих способностей учащихся;</w:t>
      </w:r>
    </w:p>
    <w:p>
      <w:pPr>
        <w:pStyle w:val="Normal"/>
        <w:shd w:fill="FFFFFF" w:val="clear"/>
        <w:tabs>
          <w:tab w:val="clear" w:pos="709"/>
          <w:tab w:val="left" w:pos="5875" w:leader="none"/>
        </w:tabs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содержательное и методическое сближение материальных и информационных технологий в образовании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повышение роли метода проектов в обучении как основного средства раскрытия творческого потенциала детей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</w:rPr>
        <w:t>выявление и поощрение наиболее способных и талантливых учащихся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выявление и поощрение наиболее творческих учителей технологии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</w:rPr>
        <w:t>привлечение школьников к выполнению конкретных и практически важных социально значимых проектов, направленных на развитие технического и художественного творчеств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</w:rPr>
        <w:t>Задачами всероссийской олимпиады школьников по технологии являются выявление и оценка теоретических знаний талантливых учащихся по различным разделам содержания образовательной области «Технология», оценка практических умений учащихся и выполненных ими творческих проект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Важную роль в формировании технологической культуры школьников играет Олимпиада по технологии. Она обязательно носит просветительский, воспитательный и обучающий характер, поэтому конкурсные и внеконкурсные мероприятия этого мероприятия должны быть организованы в соответствии с принципами современной педагогической науки, а разработку методических основ Олимпиады следует считать ключевым этапом подготовки к ее проведени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Школьный и муниципальный этапы Всероссийской олимпиады школьников по технологии включает тестирование учащихся и презентацию творческих проектов. Олимпиада проводится по двум направлениям «Техника и техническое творчество», «Культура дома и декоративно-прикладное искусство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Олимпиада проводится в четыре этапа: школьный, муниципальный, региональный и заключительный. В Олимпиаде участвуют учащиеся общеобразовательных учреждени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/>
        <w:t>Организаторами муниципального этапа Олимпиады являются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/>
        <w:t xml:space="preserve">- органы местного самоуправления муниципальных и городских округов в сфере образования (далее – организатор муниципального этапа Олимпиады)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муниципальный этап Олимпиады направляются победители и призеры школьного этапа от параллелей с 7-8, 9, 10-11 классы (по двум направлениям</w:t>
      </w:r>
      <w:r>
        <w:rPr>
          <w:b/>
        </w:rPr>
        <w:t xml:space="preserve"> </w:t>
      </w:r>
      <w:r>
        <w:rPr/>
        <w:t>«Техника и техническое творчество» и «Культура дома и декоративно-прикладное искусство»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Участники школьного этапа Олимпиады, набравшие наибольшее количество баллов, признаются победителями школьного этапа Олимпиады при условии, что количество набранных ими баллов  превышает половину максимально возможных балл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личество призеров школьного этапа Олимпиады по технологии определяется, исходя из квоты победителей и призеров, установленной организатором муниципального этапа Олимпиады (рекомендуем количество победителей и призеров устанавливать в пределах 20% от общего количества участников школьного этапа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случае, когда у участника школьного этапа Олимпиады, определяемого в пределах установленной квоты в качестве призера, оказывается количество баллов такое же, как и у следующих за ним в итоговой таблице, решение по данному участнику и всем участникам, имеющим равное с ним количество баллов, определяется жюри школьного этапа Олимпиад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писок победителей и призеров школьного этапа Олимпиады утверждается организатором школьного этапа Олимпиад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ля проведения муниципального этапа Олимпиады организатором данного этапа Олимпиады создаются оргкомитет и жюри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firstLine="567"/>
        <w:jc w:val="both"/>
        <w:rPr/>
      </w:pPr>
      <w:r>
        <w:rPr/>
        <w:t>Сложность проведения муниципального этапа Олимпиады заключается, прежде всего, в том, что районы и школы сегодня очень отличаются друг от друга по многим параметрам, включая и человеческий фактор: контингент учащихся, квалификация учителей, материальное оснащение мастерских, наличие авторских программ по предмету, отношение руководства всех уровней к предмету и многое другое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firstLine="567"/>
        <w:jc w:val="both"/>
        <w:rPr/>
      </w:pPr>
      <w:r>
        <w:rPr/>
        <w:t>Комплекс мероприятий по подготовке муниципального этапа Олимпиады начинается с формирования ее рабочих органов: оргкомитета, предметно-методической комиссии и жюри Олимпиады. В составе предметно-методической комиссии и оргкомитета выделяются рабочие группы, которые несут ответственность за подготовку и проведение Олимпиады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firstLine="567"/>
        <w:jc w:val="both"/>
        <w:rPr/>
      </w:pPr>
      <w:r>
        <w:rPr/>
        <w:t xml:space="preserve">Если руководство муниципального отдела образования для проведения муниципального этапа Олимпиады выбирает одну из школ района, то организация и проведение Олимпиады возлагается на руководство и педагогический коллектив школы. Из педагогов школы формируется основной состав оргкомитета Олимпиады.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firstLine="567"/>
        <w:jc w:val="both"/>
        <w:rPr/>
      </w:pPr>
      <w:r>
        <w:rPr/>
        <w:t>Специалисты муниципального отдела образования обеспечивают методическую поддержку Олимпиады и формируют состав жюри, а материальную помощь в проведении Олимпиады оказывают органы местной исполнительной власти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firstLine="567"/>
        <w:jc w:val="both"/>
        <w:rPr/>
      </w:pPr>
      <w:r>
        <w:rPr/>
        <w:t>Муниципальный этап Олимпиады включает в себя теоретический конкурс и защиту творческих проектов. Недостаточное время до проведения муниципального этапа Олимпиады допускает презентацию не полностью завершенных проект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региональный этап Олимпиады от каждого муниципального района направляются победители и призеры из участников муниципального этапа от 9, 10-11 классов (отбор будет производиться по рейтинговой системе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муниципальном этапе Олимпиады по технологии принимают участие обучающиеся 7-11 классов общеобразовательных организаций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бедители и призеры школьного этапа Олимпиады текущего учебного год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бедители и призеры муниципального этапа Олимпиады предыдущего учебного года, если продолжают обучение в общеобразовательных организациях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Участники муниципального этапа Олимпиады, набравшие наибольше количество баллов, признаются победителями муниципального этапа Олимпиады при условии, что количество набранных ими балов превышает половину максимально возможных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firstLine="567"/>
        <w:jc w:val="both"/>
        <w:rPr/>
      </w:pPr>
      <w:r>
        <w:rPr/>
        <w:t>В случае, когда победители не определены, на муниципальном этапе Олимпиады определяются только призер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Количество призеров муниципального этапа Олимпиады определяется, исходя из квоты победителей и призеров, установленной организатором регионального этапа Олимпиады (рекомендуем количество победителей и призеров устанавливать в пределах 20% от общего количества участников муниципального этапа)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, следующие в итоговой таблице за победителями.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/>
        <w:t>В случае, когда у участника муниципального этапа Олимпиады, определяемого в пределах установленной  квоты в качестве призера, оказывается количество баллов такое же, как и у следующих за ним в итоговой таблице, решение по данному участнику и всем участникам, имеющим с ним равное количество баллов, определяется жюри муниципального этапа Олимпиад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писок победителей и призеров муниципального этапа Олимпиады утверждается организатором муниципального этапа Олимпиад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</w:rPr>
        <w:t xml:space="preserve"> </w:t>
      </w:r>
      <w:r>
        <w:rPr>
          <w:b/>
        </w:rPr>
        <w:t>Общая характеристика заданий.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 xml:space="preserve">Блоки содержания и основные умения, подлежащие проверке по направлениям «Техника и техническое творчество», 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«Культура дома и декоративно-прикладное искусство»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Федеральный компонент государственного образовательного стандарта основного общего и среднего (полного) общего образования, а также обязательный минимум содержания начального общего, основного общего и среднего (полного) общего образования по технологии включает ряд разделов и тем, отражающих многоплановость человеческой деятельности  и практикориентированный характер предмета, для направления </w:t>
      </w:r>
      <w:r>
        <w:rPr>
          <w:b/>
        </w:rPr>
        <w:t>«Техника и техническое творчество»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0" w:firstLine="567"/>
        <w:jc w:val="both"/>
        <w:rPr/>
      </w:pPr>
      <w:r>
        <w:rPr/>
        <w:t>Общие принципы технологии – науки о преобразовании материалов, энергии и информации. Роль технологий и техники в развитии общества. История технологий и техни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0" w:firstLine="567"/>
        <w:jc w:val="both"/>
        <w:rPr/>
      </w:pPr>
      <w:r>
        <w:rPr/>
        <w:t>Машиноведени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0" w:firstLine="567"/>
        <w:jc w:val="both"/>
        <w:rPr/>
      </w:pPr>
      <w:r>
        <w:rPr/>
        <w:t>Материаловедени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0" w:firstLine="567"/>
        <w:jc w:val="both"/>
        <w:rPr/>
      </w:pPr>
      <w:r>
        <w:rPr/>
        <w:t>Технологии обработки конструкционных материалов (создание изделий из конструкционных и поделочных материалов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0" w:firstLine="567"/>
        <w:jc w:val="both"/>
        <w:rPr/>
      </w:pPr>
      <w:r>
        <w:rPr/>
        <w:t>Электротехника и электроника (электротехнические работы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0" w:firstLine="567"/>
        <w:jc w:val="both"/>
        <w:rPr/>
      </w:pPr>
      <w:r>
        <w:rPr/>
        <w:t xml:space="preserve">Черчение и график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0" w:firstLine="567"/>
        <w:jc w:val="both"/>
        <w:rPr/>
      </w:pPr>
      <w:r>
        <w:rPr/>
        <w:t>Художественное конструирование (дизайн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0" w:firstLine="567"/>
        <w:jc w:val="both"/>
        <w:rPr/>
      </w:pPr>
      <w:r>
        <w:rPr/>
        <w:t>Художественная обработка материал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0" w:firstLine="567"/>
        <w:jc w:val="both"/>
        <w:rPr/>
      </w:pPr>
      <w:r>
        <w:rPr/>
        <w:t>Техническое творчество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0" w:firstLine="567"/>
        <w:jc w:val="both"/>
        <w:rPr/>
      </w:pPr>
      <w:r>
        <w:rPr/>
        <w:t>Экологические проблемы производст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0" w:firstLine="567"/>
        <w:jc w:val="both"/>
        <w:rPr/>
      </w:pPr>
      <w:r>
        <w:rPr/>
        <w:t>Семейная экономика и основы предпринимательст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0" w:firstLine="567"/>
        <w:jc w:val="both"/>
        <w:rPr/>
      </w:pPr>
      <w:r>
        <w:rPr/>
        <w:t>Ремонтно-строительные работы (технологии ведения дома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0" w:firstLine="567"/>
        <w:jc w:val="both"/>
        <w:rPr/>
      </w:pPr>
      <w:r>
        <w:rPr/>
        <w:t xml:space="preserve">Профориентация и выбор профессии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0" w:firstLine="567"/>
        <w:jc w:val="both"/>
        <w:rPr/>
      </w:pPr>
      <w:r>
        <w:rPr/>
        <w:t>Выполнение проект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Базовыми для направления</w:t>
      </w:r>
      <w:r>
        <w:rPr>
          <w:b/>
        </w:rPr>
        <w:t xml:space="preserve"> «Культура дома и декоративно-прикладное искусство»</w:t>
      </w:r>
      <w:r>
        <w:rPr/>
        <w:t xml:space="preserve"> являются разделы «Кулинария», «Материаловедение», «Машиноведение», «Рукоделие», «Конструирование и моделирование», «Технология изготовления швейных изделий», «Электротехника»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езентация проектов позволяет оценить творческое развитие учащихся. Тематика проектов может быть связана с одним из направлений: «Машиноведение», «Технологии обработки конструкционных материалов», «Электротехника и электроника», «Художественное конструирование (дизайн)», «Художественная обработка материалов», «Экологические проблемы производства», «Семейная экономика и основы предпринимательства», «Ремонтно-строительные работы», «Профориентация и выбор профессии», «Кулинария», «Рукоделие», «Конструирование и моделирование», «Технология изготовления швейных изделий»,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Система оценивания результатов защиты проектов, тестирования на муниципальном этапе Всероссийской олимпиады школьников по технологии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Для удобства подсчета результатов теоретического конкурса за каждый правильно выполнений тест участник конкурса получает один балл. Если тест выполнен неправильно или только частично  -  ноль баллов. Не следует ставить оценку в полбалла за тест, выполненный наполовину.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firstLine="567"/>
        <w:jc w:val="both"/>
        <w:rPr/>
      </w:pPr>
      <w:r>
        <w:rPr/>
        <w:t>Общее максимальное число баллов для учащихся 7-8, 9 и 10-11 классов – 35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567"/>
        <w:jc w:val="both"/>
        <w:rPr/>
      </w:pPr>
      <w:r>
        <w:rPr/>
        <w:t>Максимальное число баллов за выполнение и презентацию проектов – 50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567"/>
        <w:jc w:val="both"/>
        <w:rPr/>
      </w:pPr>
      <w:r>
        <w:rPr/>
        <w:t>Творческая работа оценивается экспертным методом, при этом учитываются следующие критерии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567"/>
        <w:jc w:val="center"/>
        <w:rPr/>
      </w:pPr>
      <w:r>
        <w:rPr>
          <w:b/>
        </w:rPr>
        <w:t>Критерии оценки творческих проектов на муниципальном этапе всероссийской олимпиады школьников по технологии</w:t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539"/>
        <w:gridCol w:w="1845"/>
        <w:gridCol w:w="1845"/>
        <w:gridCol w:w="1846"/>
      </w:tblGrid>
      <w:tr>
        <w:trPr/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, фамилия школьников и тема проект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/>
            </w:pPr>
            <w:r>
              <w:rPr>
                <w:b/>
              </w:rPr>
              <w:t>Оценка пояснительной записки проекта (до 10 баллов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 xml:space="preserve">Общее оформлени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>Актуальность. Обоснование проблемы и формулировка темы проект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>Сбор информации по теме проекта.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>Анализа прототип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>Анализ возможных идей. Выбор оптимальных иде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>Выбор технологии изготовления издел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>Экономическая и экологическая оценка будущего изделия и технологии его изготов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>Разработка конструкторской  документации, качество график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 xml:space="preserve">Описание изготовления издели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 xml:space="preserve">Описание окончательного варианта издели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 xml:space="preserve">Эстетическая оценка выбранного варианта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>Экономическая и экологическая оценка готового издел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>Реклама издел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b/>
                <w:b/>
              </w:rPr>
            </w:pPr>
            <w:r>
              <w:rPr>
                <w:b/>
              </w:rPr>
              <w:t>Оценка изделия (до 25 баллов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>Оригинальность конструк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>Качество издел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 xml:space="preserve">Соответствие изделия проекту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>Практическая значимост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b/>
                <w:b/>
              </w:rPr>
            </w:pPr>
            <w:r>
              <w:rPr>
                <w:b/>
              </w:rPr>
              <w:t>Оценка защиты проекта (до 15 баллов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>Формулировка проблемы и темы проект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>Анализ прототипов и обоснование выбранной иде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>Описание технологии изготовления издел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>Четкость и ясность из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 xml:space="preserve">Глубина знаний и эрудици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>Время из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>Самооцен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/>
              <w:t>Ответы на вопрос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>
                <w:b/>
              </w:rPr>
              <w:t xml:space="preserve">Итого </w:t>
            </w:r>
            <w:r>
              <w:rPr/>
              <w:t>(до 50 баллов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ind w:left="90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567"/>
        <w:jc w:val="both"/>
        <w:rPr/>
      </w:pPr>
      <w:r>
        <w:rPr/>
        <w:t>В целом учащиеся 7-8, 9 и 10-11 классов могут получить соответственно 85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567"/>
        <w:jc w:val="both"/>
        <w:rPr/>
      </w:pPr>
      <w:r>
        <w:rPr/>
        <w:t xml:space="preserve">Определение победителей и призеров проводится отдельно для учащихся 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/>
      </w:pPr>
      <w:r>
        <w:rPr/>
        <w:t>7-8, 9 классов и 10 - 11 класс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Порядок проведения муниципального этапа Олимпиады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егламент проведения муниципального этапа включает тестирование учащихся в течение 1 часа и презентацию проектов (рекомендуемое время на защиту творческого проекта не более 10-15 минут, включая время на вопросы членов жюри и ответы участника олимпиады). Порядок выполнения тестирования и презентацию проектов определяет жюри муниципального этапа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567"/>
        <w:jc w:val="center"/>
        <w:rPr>
          <w:b/>
          <w:b/>
        </w:rPr>
      </w:pPr>
      <w:r>
        <w:rPr>
          <w:b/>
        </w:rPr>
        <w:t>Процедуры разбора  и оценки выполненных заданий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567"/>
        <w:jc w:val="both"/>
        <w:rPr/>
      </w:pPr>
      <w:r>
        <w:rPr/>
        <w:t>Проверка и разбор выполненных олимпиадных заданий и оценка проектов муниципального этапов Олимпиады осуществляется жюри данного этапа в соответствии с разработанными критериями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567"/>
        <w:jc w:val="center"/>
        <w:rPr>
          <w:b/>
          <w:b/>
        </w:rPr>
      </w:pPr>
      <w:r>
        <w:rPr>
          <w:b/>
        </w:rPr>
        <w:t>Порядок рассмотрения аппеляций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567"/>
        <w:jc w:val="both"/>
        <w:rPr/>
      </w:pPr>
      <w:r>
        <w:rPr/>
        <w:t>Жюри муниципального этапа Олимпиады рассматривает совместно с оргкомитетом аппеляции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567"/>
        <w:jc w:val="center"/>
        <w:rPr>
          <w:b/>
          <w:b/>
        </w:rPr>
      </w:pPr>
      <w:r>
        <w:rPr>
          <w:b/>
        </w:rPr>
        <w:t>Техническое обеспечение Олимпиады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качестве аудиторий для теоретического конкурса целесообразно использовать школьные кабинеты, обстановка которых привычна участникам и настраивает их на работу. Расчет числа кабинетов определяется числом участников и посадочных мест в кабинете. Каждому участнику должен быть предоставлен отдельный стол или парта. Участники разных возрастных групп должны выполнять задания конкурса в разных аудиториях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помещении должны быть дежурные (2 человека). Если тестирования проводятся одновременно в нескольких аудиториях, то количество дежурных соответственно возрастает. Около аудиторий также должны быть дежурные. Для нормальной работы участников в помещениях необходимо обеспечивать комфортные условия: тишина, чистота, свежий воздух, достаточная освещенность рабочих мест, температура 20-22</w:t>
      </w:r>
      <w:r>
        <w:rPr>
          <w:vertAlign w:val="superscript"/>
        </w:rPr>
        <w:t>о</w:t>
      </w:r>
      <w:r>
        <w:rPr/>
        <w:t>С, влажность 40-60%.</w:t>
      </w:r>
      <w:r>
        <w:rPr>
          <w:vertAlign w:val="superscript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Для решения задач целесообразно каждому участнику иметь калькулятор. Пользоваться сотовыми телефонами запрещено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</w:rPr>
        <w:t xml:space="preserve">Презентацию проектов </w:t>
      </w:r>
      <w:r>
        <w:rPr/>
        <w:t>лучше всего проводить в актовом зале, который способен вместить всех желающих. В зале обычно имеется сцена с занавесом, который позволяет организовать быструю смену моделей и декораци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Вход в зал должен быть с противоположной стороны от места презентации проекта. Актовый зал желательно хорошо оформить, например, выставкой творческих работ учащихся. Для проведения презентаций необходимо наличие компьютера, проектора-мультимедиа, экрана, устройства для крепления плакатов, изделий, демонстрационные столы (3 штуки), манекены, скотч для крепления экспонатов, столы для жюри, таймер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 xml:space="preserve">Рядом с актовым залом, где проводится презентация проектов, должна быть аудитория  по подготовке участников к  защите. Там  должны быть утюг с гладильной доской, зеркало, достаточное количество розеток (для фенов, щипцов и т.п.), вешалки.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firstLine="567"/>
        <w:jc w:val="both"/>
        <w:rPr/>
      </w:pPr>
      <w:r>
        <w:rPr/>
        <w:t>Для проведения всех конкурсов, работы жюри и оргкомитета необходимы канцелярские принадлежности: офисная бумага формата А4; авторучки синего (для участников), черного и красного (для жюри) цветов; папки и блокноты для жюри и оргкомитета; настольные калькуляторы для жюри; линейки; фломастеры и маркеры; прозрачные файлы (А4) для документации; самоклеющиеся бумажные этикетки разных цветов для маркировки рукописей проектов, стендовых докладов и тезисов; картонные коробки для хранения и транспортировки рукописей проектов, тезисов, заполненных бланков ответов на задания теоретического конкурса и другой документацией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6">
    <w:name w:val=" Знак Знак6"/>
    <w:basedOn w:val="Style13"/>
    <w:qFormat/>
    <w:rPr>
      <w:b/>
      <w:bCs/>
      <w:sz w:val="28"/>
      <w:szCs w:val="28"/>
      <w:lang w:val="ru-RU" w:bidi="ar-SA"/>
    </w:rPr>
  </w:style>
  <w:style w:type="character" w:styleId="4">
    <w:name w:val=" Знак Знак4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basedOn w:val="Style13"/>
    <w:qFormat/>
    <w:rPr>
      <w:sz w:val="24"/>
      <w:szCs w:val="24"/>
      <w:lang w:val="ru-RU" w:bidi="ar-SA"/>
    </w:rPr>
  </w:style>
  <w:style w:type="character" w:styleId="3">
    <w:name w:val=" Знак Знак3"/>
    <w:basedOn w:val="Style13"/>
    <w:qFormat/>
    <w:rPr>
      <w:sz w:val="24"/>
      <w:szCs w:val="24"/>
      <w:lang w:val="ru-RU" w:bidi="ar-SA"/>
    </w:rPr>
  </w:style>
  <w:style w:type="character" w:styleId="2">
    <w:name w:val=" Знак Знак2"/>
    <w:basedOn w:val="Style13"/>
    <w:qFormat/>
    <w:rPr>
      <w:sz w:val="16"/>
      <w:szCs w:val="16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bidi="ar-SA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21:26:00Z</dcterms:created>
  <dc:creator>OTD1</dc:creator>
  <dc:description/>
  <cp:keywords/>
  <dc:language>en-US</dc:language>
  <cp:lastModifiedBy>Customer</cp:lastModifiedBy>
  <cp:lastPrinted>2011-11-03T14:34:00Z</cp:lastPrinted>
  <dcterms:modified xsi:type="dcterms:W3CDTF">2011-11-03T11:35:00Z</dcterms:modified>
  <cp:revision>6</cp:revision>
  <dc:subject/>
  <dc:title>Регламент Всероссийской олимпиады школьников</dc:title>
</cp:coreProperties>
</file>