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79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</w:tblGrid>
      <w:tr>
        <w:trPr/>
        <w:tc>
          <w:tcPr>
            <w:tcW w:w="6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№ 24 на оказание услуг ГАОУДОД «Брянский областной эколого-биологический центр» в целях осуществления полномочий исполнительных органов  государственной власти Брянской област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Соглашения на оказание услуг автоном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осуществления полномочий исполнительных органов государственной власти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2011 года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Полное наименование автономного учреждения,                     </w:t>
      </w:r>
      <w:r>
        <w:rPr>
          <w:b/>
        </w:rPr>
        <w:t>Государственное  автономное образовательное учреждение</w:t>
      </w:r>
      <w:r>
        <w:rPr/>
        <w:t xml:space="preserve"> </w:t>
      </w:r>
      <w:r>
        <w:rPr>
          <w:b/>
        </w:rPr>
        <w:t>дополнительного</w:t>
      </w:r>
    </w:p>
    <w:p>
      <w:pPr>
        <w:pStyle w:val="Normal"/>
        <w:rPr>
          <w:u w:val="single"/>
        </w:rPr>
      </w:pPr>
      <w:r>
        <w:rPr/>
        <w:t xml:space="preserve">оказывающего бюджетные услуги                                              </w:t>
      </w:r>
      <w:r>
        <w:rPr>
          <w:b/>
        </w:rPr>
        <w:t>образования детей</w:t>
      </w:r>
      <w:r>
        <w:rPr/>
        <w:t xml:space="preserve">  </w:t>
      </w:r>
      <w:r>
        <w:rPr>
          <w:b/>
        </w:rPr>
        <w:t>«Брянский областной эколого-биологический центр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Дата и номер Соглашения, заключенного между органом                                                </w:t>
      </w:r>
      <w:r>
        <w:rPr>
          <w:b/>
          <w:u w:val="single"/>
        </w:rPr>
        <w:t xml:space="preserve">23  декабря 2010г., №24 </w:t>
      </w:r>
    </w:p>
    <w:p>
      <w:pPr>
        <w:pStyle w:val="Normal"/>
        <w:rPr/>
      </w:pPr>
      <w:r>
        <w:rPr/>
        <w:t xml:space="preserve">исполнительной власти Брянской области и автономным учреждением  </w:t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62"/>
        <w:gridCol w:w="1856"/>
        <w:gridCol w:w="1829"/>
        <w:gridCol w:w="1969"/>
        <w:gridCol w:w="2091"/>
        <w:gridCol w:w="2101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услуг за отчетный период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услуг нарастающим итогом на начало год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дополнительного эколого-биологического образования де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632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6385,49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ассовых мероприятий эколого-биологической направленности с деть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98,28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о-биологических мероприятий регионального значения с педагогическими работниками г. Брянска и Бря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37,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00,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1720,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. Предоставление бюджетных услуг</w:t>
      </w:r>
    </w:p>
    <w:p>
      <w:pPr>
        <w:pStyle w:val="Normal"/>
        <w:jc w:val="center"/>
        <w:rPr/>
      </w:pPr>
      <w:r>
        <w:rPr/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52"/>
        <w:gridCol w:w="2459"/>
        <w:gridCol w:w="2631"/>
        <w:gridCol w:w="253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за отчетный перио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дополнительного эколого-биологического образования де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32,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ассовых мероприятий эколого-биологической направленности с детьм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о-биологических мероприятий регионального значения с педагогическими работниками г. Брянска и Брянской обла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00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ведения о реализованных мероприятиях</w:t>
      </w:r>
    </w:p>
    <w:p>
      <w:pPr>
        <w:pStyle w:val="Normal"/>
        <w:jc w:val="center"/>
        <w:rPr/>
      </w:pPr>
      <w:r>
        <w:rPr/>
        <w:t>в рамках оказания бюджетных услуг</w:t>
      </w:r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89"/>
        <w:gridCol w:w="2811"/>
        <w:gridCol w:w="460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ализованного мероприят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рограмм дополнительного эколого-биологического образования дет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4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43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й деятельности в одновозрастных и разновозрастных объединениях по направлению теоретической эколо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</w:t>
            </w:r>
          </w:p>
          <w:p>
            <w:pPr>
              <w:pStyle w:val="Normal"/>
              <w:jc w:val="center"/>
              <w:rPr/>
            </w:pPr>
            <w:r>
              <w:rPr/>
              <w:t>192 час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2 объединений, 191чел., в т.ч.:</w:t>
            </w:r>
          </w:p>
          <w:p>
            <w:pPr>
              <w:pStyle w:val="Normal"/>
              <w:rPr/>
            </w:pPr>
            <w:r>
              <w:rPr/>
              <w:t>7 объединений 1 г.о. х 15 чел. = 105 чел.</w:t>
            </w:r>
          </w:p>
          <w:p>
            <w:pPr>
              <w:pStyle w:val="Normal"/>
              <w:rPr/>
            </w:pPr>
            <w:r>
              <w:rPr/>
              <w:t>1 объединение 1 г.о. х 18 чел. = 18 чел.</w:t>
            </w:r>
          </w:p>
          <w:p>
            <w:pPr>
              <w:pStyle w:val="Normal"/>
              <w:rPr/>
            </w:pPr>
            <w:r>
              <w:rPr/>
              <w:t>4 объединения 1 г.о. х 17 чел. = 68 чел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й деятельности в одновозрастных и разновозрастных объединениях по направлению практической эколо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</w:t>
            </w:r>
          </w:p>
          <w:p>
            <w:pPr>
              <w:pStyle w:val="Normal"/>
              <w:jc w:val="center"/>
              <w:rPr/>
            </w:pPr>
            <w:r>
              <w:rPr/>
              <w:t>200 часов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2 объединений, 177 чел., в т.ч.:</w:t>
            </w:r>
          </w:p>
          <w:p>
            <w:pPr>
              <w:pStyle w:val="Normal"/>
              <w:rPr/>
            </w:pPr>
            <w:r>
              <w:rPr/>
              <w:t>11 объединений 1 г.о. х 15 чел. = 165 че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объединение 2 г.о. х 12 чел. =   12 чел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й деятельности в одновозрастных и разновозрастных объединениях по естественно-научному направлению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</w:t>
            </w:r>
          </w:p>
          <w:p>
            <w:pPr>
              <w:pStyle w:val="Normal"/>
              <w:jc w:val="center"/>
              <w:rPr/>
            </w:pPr>
            <w:r>
              <w:rPr/>
              <w:t>154час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1 объединений, 175 чел., в т.ч.:</w:t>
            </w:r>
          </w:p>
          <w:p>
            <w:pPr>
              <w:pStyle w:val="Normal"/>
              <w:rPr/>
            </w:pPr>
            <w:r>
              <w:rPr/>
              <w:t>6 объединения 1 г.о. х 15 чел. = 90 чел.</w:t>
            </w:r>
          </w:p>
          <w:p>
            <w:pPr>
              <w:pStyle w:val="Normal"/>
              <w:rPr/>
            </w:pPr>
            <w:r>
              <w:rPr/>
              <w:t>4 объединения 1 г.о. х 17 чел. = 68 чел.</w:t>
            </w:r>
          </w:p>
          <w:p>
            <w:pPr>
              <w:pStyle w:val="Normal"/>
              <w:rPr/>
            </w:pPr>
            <w:r>
              <w:rPr/>
              <w:t>1 объединение 2 г.о. х 17 чел. = 17 чел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массовых мероприятий эколого-биологической направленности с детьм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эколого-биологических мероприятий регионального значения с педагогическими работник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Брянска и Брянской обла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ел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проведения региональной олимпиады по эколо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 2 недели месяц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  чел.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3. Сведения  о качестве предоставляемых бюджетных услуг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3.1. Наличие в отчетном периоде жалоб на качество услуг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80"/>
        <w:gridCol w:w="4616"/>
        <w:gridCol w:w="415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Кем подана жалоб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3.2. Наличие в отчетном периоде замечаний к качеству услуг со стороны контролирующих органов</w:t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97"/>
        <w:gridCol w:w="4783"/>
        <w:gridCol w:w="4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 xml:space="preserve">3.3. Присутствие в отчетном периоде индикаторов качества 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  <w:t>(устанавливается органом исполнительной власти Брянской области – учредителем автономного учреждения)</w:t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3"/>
        <w:gridCol w:w="6517"/>
        <w:gridCol w:w="33"/>
        <w:gridCol w:w="1935"/>
        <w:gridCol w:w="33"/>
        <w:gridCol w:w="1992"/>
        <w:gridCol w:w="33"/>
        <w:gridCol w:w="3631"/>
        <w:gridCol w:w="3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Индикатор каче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Присутствие индикатора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 xml:space="preserve">Пояснения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Бюджетная (государственная) услуг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Итого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Бюджетная (государственная) услуг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Итого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Бюджетная (государственная) услуг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Итого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Расчет причитающейся субсидии (субвенции) прилагаем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>Директор ГАОУ ДОД «Брянский областной эколого-биологический центр»     ____________  Н.А.Калиничев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26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19:00Z</dcterms:created>
  <dc:creator>Татьяна</dc:creator>
  <dc:description/>
  <cp:keywords/>
  <dc:language>en-US</dc:language>
  <cp:lastModifiedBy>NickOn</cp:lastModifiedBy>
  <cp:lastPrinted>2011-12-15T16:29:00Z</cp:lastPrinted>
  <dcterms:modified xsi:type="dcterms:W3CDTF">2011-12-29T10:19:00Z</dcterms:modified>
  <cp:revision>2</cp:revision>
  <dc:subject/>
  <dc:title>                                                                                                                                                                                        Приложение 4 </dc:title>
</cp:coreProperties>
</file>