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Соглашения на оказание услуг автономным учреж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исполнительных органов государственной власти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декабрь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98"/>
      </w:tblGrid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е наименование автономного учреждения, оказывающего бюджетные услуги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автономное образовательное учреждение дополнительного образования детей «Центр детского технического творчества Брянской област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номер Соглашения, заключе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 органом исполнительной в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области и автономным учреждением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3» декабря 2010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.соглашение - 26.04.2011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РЕДОСТАВЛЕНИЕ БЮДЖЕТНЫХ УСЛУГ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6"/>
        <w:gridCol w:w="2112"/>
        <w:gridCol w:w="2112"/>
        <w:gridCol w:w="2112"/>
        <w:gridCol w:w="2113"/>
        <w:gridCol w:w="211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услу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отчетный период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услуг нарастающим итогом с начала года</w:t>
            </w:r>
          </w:p>
        </w:tc>
      </w:tr>
      <w:tr>
        <w:trPr>
          <w:trHeight w:val="4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художественно-эстетической, спортивно-технической, социально-педагогической, научно-технической, естественнонаучной направленност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учающий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егионального значения с учащимися образовательных учреждений Брянской обла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учающий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3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142,5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с педагогическими работниками образовательных учреждений Брянской обла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дагогический работн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9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,89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5,6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/>
        <w:t>. СВЕДЕНИЯ О РЕАЛИЗОВАННЫХ МЕРОПРИЯТИЯХ В РАМКАХ ОКАЗАНИЯ БЮДЖЕТНЫХ УСЛУГ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3116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ализованного мероприят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я дополнительных образовательных программ </w:t>
            </w:r>
            <w:r>
              <w:rPr>
                <w:sz w:val="28"/>
                <w:szCs w:val="28"/>
              </w:rPr>
              <w:t>художественно-эстетической, научно-технической, спортивно-технической, социально-педагогической, естественнонаучной направленносте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писан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 че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мероприятий регионального значения с учащимися образовательных учреждений Брянской обла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 чел.</w:t>
            </w:r>
          </w:p>
        </w:tc>
      </w:tr>
      <w:tr>
        <w:trPr>
          <w:trHeight w:val="1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досуговой и внеурочной деятельности учащихся ЦДТТ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познавательные мероприятия «Здоровая пищ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- выставка  «Новогодний сувенир»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«Новый год настает»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икторина «Путешествие в сказку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рганизация и участие во Всероссийском конкурсе «Безопасная трасса-участникам дорожного движения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12.201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-29.12.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12.2011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ел.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287 чел.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25 чел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ел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че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мероприятий с педагогическими работниками образовательных учреждений Брянской обла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 че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и проведение семинаров-практикум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«Авторская игрушка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«Методика и технология  изготовления    украшений в технике фильц»;</w:t>
            </w:r>
          </w:p>
          <w:p>
            <w:pPr>
              <w:pStyle w:val="Normal"/>
              <w:ind w:lef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12.201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15.12.2011г.</w:t>
            </w:r>
          </w:p>
          <w:p>
            <w:pPr>
              <w:pStyle w:val="Normal"/>
              <w:ind w:firstLine="70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ение консультаций для педагогических работников УДО и УНПО по развитию дополнительного образ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-31.12.2011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0 че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ВЕДЕНИЯ О КАЧЕСТВЕ ПРЕДОСТАВЛЯЕМЫХ БЮДЖЕТ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Наличие в отчетном периоде жалоб на качество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320"/>
        <w:gridCol w:w="45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м подана жалоб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жалоб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художественно-эстетической, научно-технической, спортивно-технической, социально-педагогической, естественнонаучной направленн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егионального значения с учащимися образовательных учреждений Брян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с педагогическими работниками образовательных учреждений Брян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Наличие в отчетном периоде замечаний к качеству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ороны контролирующих ор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320"/>
        <w:gridCol w:w="45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ирующий орган и дата проверк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меч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ополнительных образовательных программ художественно-эстетической, научно-технической, спортивно-технической, социально-педагогической, естественнонаучной направленн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регионального значения с учащимися образовательных учреждений Брян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с педагогическими работниками образовательных учреждений Брян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рисутствие в отчетном периоде индикаторов ка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станавливаются органом исполнительной власти Брянской области – учредителем автономного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6"/>
        <w:gridCol w:w="2957"/>
        <w:gridCol w:w="2957"/>
        <w:gridCol w:w="29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 каче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зад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икатор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континген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чел. (95-100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методическое обеспечение образовательной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100%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егионального знач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%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бедителей и призеров от общего количества участвующих в мероприятиях регионального знач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не подводил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едагогических работников, повысивших квалификацию от общего числа педагогов, нуждающихся в повышении квалифик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100%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100%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счет размера субсидий (субвенций), предоставляемых из областного бюджета автономным учреждениям для обеспечения выполнения работ, оказания услуг в целях осуществления полномочий органов исполнительной власти Брянской обла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ежемесячного размера субсидий (субвенций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.суб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.суб.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.суб.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.суб. = </w:t>
      </w:r>
      <w:r>
        <w:rPr>
          <w:b/>
          <w:sz w:val="28"/>
          <w:szCs w:val="28"/>
        </w:rPr>
        <w:t xml:space="preserve"> 428899руб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асчет размера субсидий (субвенций), определенных исходя из бюджетного задани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.суб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.суб.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.мес. * 0,95) +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.мес. * К кач. * 0,05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.суб.</w:t>
      </w:r>
      <w:r>
        <w:rPr>
          <w:sz w:val="28"/>
          <w:szCs w:val="28"/>
        </w:rPr>
        <w:t xml:space="preserve"> = (957,36 руб. * 448 час. * 0,95) + (957,36 руб. * 448 час. * 1 * 0,05) = </w:t>
      </w:r>
      <w:r>
        <w:rPr>
          <w:b/>
          <w:sz w:val="28"/>
          <w:szCs w:val="28"/>
        </w:rPr>
        <w:t>428899,00 руб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орматив финансовых затрат  на единицу услуг при утверждении бюджетного задан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К1 + К2 + К3 + К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5 000 руб. + 64200 руб. + 340899 руб. + 18800 руб. / 448 час. = 957,36 руб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  <w:t>Директор ГАОУДОД «ЦДТТ Брянской области»</w:t>
        <w:tab/>
        <w:tab/>
        <w:tab/>
        <w:t xml:space="preserve">                                    </w:t>
        <w:tab/>
        <w:t>Е.П. Диомидов</w:t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  <w:t>Главный бухгалтер</w:t>
        <w:tab/>
        <w:tab/>
        <w:tab/>
        <w:tab/>
        <w:tab/>
        <w:tab/>
        <w:tab/>
        <w:tab/>
        <w:tab/>
        <w:tab/>
        <w:t xml:space="preserve">      </w:t>
        <w:tab/>
        <w:tab/>
        <w:t>Т.И. Кула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" w:hanging="0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10:00Z</dcterms:created>
  <dc:creator>ЦДТТ</dc:creator>
  <dc:description/>
  <cp:keywords/>
  <dc:language>en-US</dc:language>
  <cp:lastModifiedBy>ЦДТТ</cp:lastModifiedBy>
  <cp:lastPrinted>2011-12-05T11:04:00Z</cp:lastPrinted>
  <dcterms:modified xsi:type="dcterms:W3CDTF">2011-12-05T07:10:00Z</dcterms:modified>
  <cp:revision>3</cp:revision>
  <dc:subject/>
  <dc:title>Приложение № 4</dc:title>
</cp:coreProperties>
</file>