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lang w:val="en-US" w:eastAsia="en-US"/>
        </w:rPr>
        <w:drawing>
          <wp:inline distT="0" distB="0" distL="0" distR="0">
            <wp:extent cx="101854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ОБРАЗОВАНИЯ БРЯНСКОЙ ОБЛАСТИ </w:t>
      </w:r>
    </w:p>
    <w:p>
      <w:pPr>
        <w:pStyle w:val="Normal"/>
        <w:jc w:val="center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Normal"/>
        <w:ind w:right="85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2pt" to="502.6pt,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right="85" w:hanging="0"/>
        <w:rPr/>
      </w:pPr>
      <w:r>
        <w:rPr/>
        <w:t>ПРИ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2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5   марта 2012 года №  364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г. Брянск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8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3"/>
      </w:tblGrid>
      <w:tr>
        <w:trPr/>
        <w:tc>
          <w:tcPr>
            <w:tcW w:w="5028" w:type="dxa"/>
            <w:tcBorders/>
          </w:tcPr>
          <w:p>
            <w:pPr>
              <w:pStyle w:val="Normal"/>
              <w:ind w:right="85" w:hanging="0"/>
              <w:rPr/>
            </w:pPr>
            <w:r>
              <w:rPr>
                <w:rFonts w:cs="Tahoma"/>
                <w:sz w:val="18"/>
                <w:szCs w:val="18"/>
              </w:rPr>
              <w:t>Об утверждении Порядка предоставления, методики распределения субсидий из областного бюджета государственным общеобразовательным учреждениям на проведение мероприятий по модернизации системы общего образования Брянской области в 2012 год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39 Бюджетного кодекса Российской Федерации,  Постановлением Правительства Российской Федерации от 31 мая 2011 года N 436 "О порядке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", Распоряжением Правительства Российской Федерации от 27 декабря 2011 года N 2392-р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imes New Roman" w:hAnsi="Times New Roman"/>
          <w:sz w:val="26"/>
          <w:szCs w:val="26"/>
        </w:rPr>
        <w:t>Порядок предоставления средств из областного бюджета государственным общеобразовательным учреждениям на проведение мероприятий по модернизации системы общего образования Брянской области в 2012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imes New Roman" w:hAnsi="Times New Roman"/>
          <w:sz w:val="26"/>
          <w:szCs w:val="26"/>
        </w:rPr>
        <w:t>Методику распределения средств государственным общеобразовательным учреждениям на проведение мероприятий по модернизации системы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экономического анализа и планирования (Прохорова Т.В.,       Тищенко Е.В.) в срок до 5 апреля 2012 года подписать соглашения с государственными общеобразовательными учреждениями о предоставлении субсидий на проведение мероприятий по модернизации системы общего образования в 2012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риказа возложить на первого  заместителя директора департамента общего и профессионального образования  И.И. Потвор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701" w:leader="none"/>
        </w:tabs>
        <w:spacing w:before="0" w:after="0"/>
        <w:rPr>
          <w:lang w:val="ru-RU"/>
        </w:rPr>
      </w:pPr>
      <w:r>
        <w:rPr>
          <w:lang w:val="ru-RU"/>
        </w:rPr>
        <w:t>Директора департамента                                                                   В.Н. Оборотов</w:t>
      </w:r>
    </w:p>
    <w:p>
      <w:pPr>
        <w:pStyle w:val="21"/>
        <w:tabs>
          <w:tab w:val="left" w:pos="708" w:leader="none"/>
          <w:tab w:val="left" w:pos="1701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"/>
        <w:gridCol w:w="5211"/>
        <w:gridCol w:w="35"/>
      </w:tblGrid>
      <w:tr>
        <w:trPr/>
        <w:tc>
          <w:tcPr>
            <w:tcW w:w="5210" w:type="dxa"/>
            <w:gridSpan w:val="2"/>
            <w:tcBorders/>
          </w:tcPr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каз подготовлен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lang w:val="ru-RU"/>
              </w:rPr>
              <w:t xml:space="preserve">отделом развития МТБ 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разовательных учреждений 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А.А.58-73-04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гласовано: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воров И.И.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рлакова Н.В.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иница И.А.</w:t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21"/>
              <w:tabs>
                <w:tab w:val="left" w:pos="708" w:leader="none"/>
                <w:tab w:val="left" w:pos="1701" w:leader="none"/>
              </w:tabs>
              <w:snapToGrid w:val="false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1"/>
              <w:tabs>
                <w:tab w:val="left" w:pos="708" w:leader="none"/>
                <w:tab w:val="left" w:pos="1701" w:leader="none"/>
              </w:tabs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приказом департамента от 5 марта № 364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рядок предоставления средств из областного бюджета государственным общеобразовательным учреждениям на проведение мероприятий по модернизации системы общего образования Брянской области в 2012 го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едоставление в 2012 году средств </w:t>
      </w:r>
      <w:r>
        <w:rPr>
          <w:rFonts w:cs="Tahoma" w:ascii="Times New Roman" w:hAnsi="Times New Roman"/>
          <w:sz w:val="28"/>
          <w:szCs w:val="28"/>
        </w:rPr>
        <w:t>государственным обще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модернизации региональной системы общего образования (далее - выплата) за счет средств, предусмотренных Распоряжением Правительства Российской Федерации от 27 декабря 2011 года N 2392-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в 2012 году средств осуществляется с целью финансовой поддержки</w:t>
      </w:r>
      <w:r>
        <w:rPr>
          <w:rFonts w:cs="Tahoma" w:ascii="Times New Roman" w:hAnsi="Times New Roman"/>
          <w:sz w:val="28"/>
          <w:szCs w:val="28"/>
        </w:rPr>
        <w:t xml:space="preserve"> государствен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в части реализации комплекса мер по модернизации общего образования, утвержденного Постановлением администрации области от 16 февраля 2012 года N 151 "Об утверждении комплекса мер по модернизации системы общего образования Брянской области в 2012 году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указанных выше средств является департамент общего и профессионального образования Бря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епартамент общего и профессионального образования Брянской области перечисляет средства в соответствии со сводной бюджетной росписью областного бюджета в пределах лимитов бюджетных обязательств, утвержденных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м казенным учреждениям  на лицевые счета, открытые в территориальных органах Федерального казначе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сударственным бюджетным учреждениям через территориальные органы Федерального казначейства на лицевые счета, открытые в финансовом управлении Бря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 и задачи предоставления средств утверждены Постановлением администрации области от 16 февраля 2012 года N 151 "Об утверждении комплекса мер по модернизации системы общего образования Брянской области в 2012 году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исление средств</w:t>
      </w:r>
      <w:r>
        <w:rPr>
          <w:rFonts w:cs="Tahoma" w:ascii="Times New Roman" w:hAnsi="Times New Roman"/>
          <w:sz w:val="28"/>
          <w:szCs w:val="28"/>
        </w:rPr>
        <w:t xml:space="preserve"> государственным обще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и условии заключения департаментом общего и профессионального образования Брянской области с государственными общеобразовательными учреждениями соглашений о предоставлении субсидий на иные цели на реализацию мероприятий по модернизации системы обще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лжно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ом назнач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водимых мероприятий по модернизации государственного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итерием отбора для предоставления средств являетс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государственных общеобразовательных учреждений, требующих укрепления материальной базы и создания условий для внедрения новых федеральных государственных образовательных стандартов, проведения энергосберегающ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чет операций по использованию средств,  осуществляется на лицевых счетах государственных общеобразовательных учреждений, открытых в территориальных органах Федерального казначейства или в финансовом управлении Брян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плата носит целевой характер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таток средств субсидий подлежит возврату в областно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целевым использованием бюджетных средств осуществляют департамент общего и профессионального образования Брянской области и государственные образовательные учрежде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риказом департамента от 5 марта № 3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ahoma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 средств </w:t>
      </w:r>
      <w:r>
        <w:rPr>
          <w:rFonts w:cs="Tahoma" w:ascii="Times New Roman" w:hAnsi="Times New Roman"/>
          <w:b w:val="false"/>
          <w:sz w:val="28"/>
          <w:szCs w:val="28"/>
        </w:rPr>
        <w:t xml:space="preserve">государственным общеобразовательным учреждения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оведение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одернизации системы обще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</w:t>
      </w:r>
      <w:r>
        <w:rPr>
          <w:rFonts w:cs="Tahoma" w:ascii="Times New Roman" w:hAnsi="Times New Roman"/>
          <w:sz w:val="28"/>
          <w:szCs w:val="28"/>
        </w:rPr>
        <w:t xml:space="preserve"> государственным общеобразовате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й по модернизации системы общего образования осуществ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п.рем.+ Sрем+ Sбез + Sобор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нерг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ор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ибл.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 – размер субсид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п.рем.- затраты на капитальный ремонт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85" w:hanging="0"/>
        <w:jc w:val="both"/>
        <w:rPr/>
      </w:pPr>
      <w:r>
        <w:rPr>
          <w:szCs w:val="28"/>
        </w:rPr>
        <w:t xml:space="preserve">S рем. –затраты на проведение ремонтных работ с целью обеспечения исполнения требований </w:t>
      </w:r>
      <w:r>
        <w:rPr/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ез. –затраты на проведение мероприятий по  обеспечению безопасной эксплуатации  зданий, охраны здоровья обучающихся, в том числе  на приведение в соответствие нормам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обор.–затраты на проведение ремонтных работ с целью установки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нерг.–затраты на проведение мероприятий, направленных на энергосбере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ор.- затраты на приобретение учебно-лабораторного, учебно-производственного, спортивного, компьютерного оборудования, спортивного инвентаря, оборудования для организации медицинского обслуживания, оборудования для стол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ибл.- затраты на пополнение фондов школьных библио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701" w:leader="none"/>
      </w:tabs>
      <w:spacing w:before="120" w:after="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1:00Z</dcterms:created>
  <dc:creator>ГУ БРЦИ</dc:creator>
  <dc:description/>
  <cp:keywords/>
  <dc:language>en-US</dc:language>
  <cp:lastModifiedBy>User</cp:lastModifiedBy>
  <cp:lastPrinted>2012-04-06T10:11:00Z</cp:lastPrinted>
  <dcterms:modified xsi:type="dcterms:W3CDTF">2012-04-06T06:11:00Z</dcterms:modified>
  <cp:revision>12</cp:revision>
  <dc:subject/>
  <dc:title> </dc:title>
</cp:coreProperties>
</file>