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jc w:val="center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ОТЧЕТ ПО САМООБСЛЕДОВАНИЮ</w:t>
      </w:r>
    </w:p>
    <w:p>
      <w:pPr>
        <w:pStyle w:val="Heading6"/>
        <w:ind w:left="66" w:hanging="0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spacing w:lineRule="auto" w:line="48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образовательного учреждения в соответствии с Уставом ОУ)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(место нахождения)</w:t>
      </w:r>
    </w:p>
    <w:p>
      <w:pPr>
        <w:pStyle w:val="Normal"/>
        <w:spacing w:lineRule="auto" w:line="4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…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925"/>
        <w:gridCol w:w="126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звание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Cs w:val="24"/>
              </w:rPr>
              <w:t>Страниц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20" w:hanging="42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е сведения об образовательном учреж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20" w:hanging="42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b w:val="false"/>
                <w:szCs w:val="24"/>
              </w:rPr>
              <w:t xml:space="preserve">Раздел </w:t>
            </w:r>
            <w:r>
              <w:rPr>
                <w:b w:val="false"/>
                <w:szCs w:val="24"/>
                <w:lang w:val="en-US"/>
              </w:rPr>
              <w:t>I</w:t>
            </w:r>
            <w:r>
              <w:rPr>
                <w:b w:val="false"/>
                <w:szCs w:val="24"/>
              </w:rPr>
              <w:t>. Нормативное правовое обеспечение деятельности образовате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20" w:hanging="42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Раздел </w:t>
            </w: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>. Условия для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20" w:hanging="42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. Участники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20" w:hanging="42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. Управление образовательным учрежд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20" w:hanging="42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ведения об организации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20" w:hanging="42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</w:t>
            </w: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. Результаты организации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. Нумерация страниц уточняется образовательным учреждением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Общие сведения об образовательном учреждении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основания (указать документ, дата, №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ОУ </w:t>
            </w:r>
            <w:r>
              <w:rPr>
                <w:rFonts w:cs="Times New Roman" w:ascii="Times New Roman" w:hAnsi="Times New Roman"/>
                <w:i/>
                <w:color w:val="000000"/>
              </w:rPr>
              <w:t>(по Уставу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сто нахождения О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ридический адрес </w:t>
            </w:r>
            <w:r>
              <w:rPr>
                <w:rFonts w:cs="Times New Roman" w:ascii="Times New Roman" w:hAnsi="Times New Roman"/>
                <w:i/>
                <w:color w:val="000000"/>
              </w:rPr>
              <w:t>(по Уставу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ий адрес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(при наличии нескольких площадок, на которых ведется образовательная деятельность, указать все адрес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с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сайта в Интернет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Нормативное правовое обеспечение деятельности образовательного учреждения</w:t>
      </w:r>
    </w:p>
    <w:tbl>
      <w:tblPr>
        <w:tblW w:w="1054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976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чредительные документы ОУ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( указать  сведения о внесенных изменениях и дополнениях к Уставу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 _________________________</w:t>
            </w:r>
          </w:p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_______________№_________________</w:t>
            </w:r>
          </w:p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нения и дополнения внесены и зарегистрированы </w:t>
            </w:r>
          </w:p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_______________ №________________ 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чредительный договор (решение собственника о создании ОУ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кумента</w:t>
            </w:r>
          </w:p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_______________№__________________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2. Учредитель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звание органа власти, юридического или физического лица, если несколько, указать всех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3. Организационно-правовая форма 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видетельство о внесении в единый государственный реестр юридических лиц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дано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я___________№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______________________________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видетельство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дано_________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ия___________№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_______________________________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 Договор с Учредителем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_____________№__________________</w:t>
            </w:r>
          </w:p>
        </w:tc>
      </w:tr>
      <w:tr>
        <w:trPr>
          <w:trHeight w:val="678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5. Документы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имущество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название, дату, № документа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оперативном управлении: дата и № постановления о закреплении имуще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аренде: дата и № договора аренды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6. Заключение Госпожнадзора о соблюдении требований пожарной безопасности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_____________№ 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7.Санитарно-эпидемиологическое заключение территориального управления Роспотребнадзо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ланк с голограммой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___________________От_____________</w:t>
            </w:r>
          </w:p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бланка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8 Реквизиты акта готовности ОУ к началу учебного года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 _______________________________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. Лицензия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ия____________№_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а выдачи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тельна по_____________________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. Аккредитация образовательного учреждения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рохождения последней аккредитации 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каз о признании ОУ аккредитованным </w:t>
            </w:r>
          </w:p>
          <w:p>
            <w:pPr>
              <w:pStyle w:val="ConsPlusNormal"/>
              <w:ind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 _______________№__________________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11.Свидетельство о государственной аккредитации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ия_____________№_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а выдачи 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действия 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12. Государственный статус ОУ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Тип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и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 Программа развития  О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а    ___________ №___________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4. Образовательные программы ОУ по лицензии </w:t>
            </w:r>
            <w:r>
              <w:rPr>
                <w:rFonts w:cs="Times New Roman" w:ascii="Times New Roman" w:hAnsi="Times New Roman"/>
                <w:i/>
              </w:rPr>
              <w:t>(перечислить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___________№______________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15. Локальные акты ОУ (перечислить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  от___________№______________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. Финансовая деятельность О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бухгалтерский учет ведетс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ужное подчеркнуть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ез централизованную бухгалтерию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договор с ЦБ о ведении финансовой деятельност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_____________№________________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квизиты учрежд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П                                           БИК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счет образовательного учреждения, наименование банк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ицевой счет образовательного учре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П                                                          БИК</w:t>
            </w:r>
          </w:p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</w:t>
            </w:r>
          </w:p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/с</w:t>
            </w:r>
          </w:p>
        </w:tc>
      </w:tr>
    </w:tbl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. Структура ОУ</w:t>
      </w:r>
      <w:r>
        <w:rPr/>
        <w:t xml:space="preserve">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796"/>
        <w:gridCol w:w="2075"/>
        <w:gridCol w:w="2245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уктурного подраздел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адре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ающихс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ценз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ен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ое структурное подразделен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цензия филиала О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ия__________№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ыдачи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йствительна по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ккредитация филиала образовательного учрежде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ата прохождения последней аккредитации 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иказ о признании ОУ аккредитованны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 _____________№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идетельство о государственной аккредитации филиала ОУ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ия_________№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ыдачи 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>. Условия для реализации образовательных програм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1. Характеристика </w:t>
      </w:r>
      <w:r>
        <w:rPr>
          <w:b/>
          <w:sz w:val="22"/>
          <w:szCs w:val="22"/>
        </w:rPr>
        <w:t>материально-технической базы образовательного учреж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.Характеристика зданий  </w:t>
      </w:r>
      <w:r>
        <w:rPr>
          <w:rFonts w:cs="Times New Roman" w:ascii="Times New Roman" w:hAnsi="Times New Roman"/>
          <w:color w:val="000000"/>
        </w:rPr>
        <w:t>(при наличии нескольких корпусов дать характеристику каждому зданию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Тип здания (подчеркнуть): типовое, приспособленное, типовое+приспособленное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- Год ввода в эксплуатацию 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- Дата последнего капитального ремонта 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- Общая площадь _______________________________________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ектная мощность (предельная численность) ____________челове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актическая мощность (количество обучающихся) _________челове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u w:val="none"/>
        </w:rPr>
        <w:t xml:space="preserve"> </w:t>
      </w:r>
      <w:r>
        <w:rPr>
          <w:rFonts w:cs="Times New Roman" w:ascii="Times New Roman" w:hAnsi="Times New Roman"/>
          <w:bCs/>
          <w:u w:val="none"/>
        </w:rPr>
        <w:t>Характеристика площадей, используемых в образовательном процес</w:t>
      </w:r>
      <w:r>
        <w:rPr/>
        <w:t>се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0"/>
        <w:gridCol w:w="1260"/>
        <w:gridCol w:w="1080"/>
        <w:gridCol w:w="1440"/>
      </w:tblGrid>
      <w:tr>
        <w:trPr>
          <w:trHeight w:val="3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мест</w:t>
            </w:r>
          </w:p>
        </w:tc>
      </w:tr>
      <w:tr>
        <w:trPr>
          <w:trHeight w:val="2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ые корп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енные корп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ые кабин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блиоте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игохран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тальный з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ые мастер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лады учебных материал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ый з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жная база (хранение лы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овый з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изводственные мастерск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но-техническ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ически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ментальная клад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яйственная и производственная клад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ило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й каби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йле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хня и подсобные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тивные кабинеты (директор, заместители, методист, преподавательская, бухгалтерия, касса, круглосуточная вах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ые цент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мещения (перечисли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sz w:val="20"/>
        </w:rPr>
        <w:t>Характеристика учебно-материальной базы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Общеобразовательная подготовка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11"/>
        <w:gridCol w:w="1358"/>
        <w:gridCol w:w="1522"/>
        <w:gridCol w:w="1440"/>
        <w:gridCol w:w="1620"/>
      </w:tblGrid>
      <w:tr>
        <w:trPr>
          <w:trHeight w:val="7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ебуется кабинетов, лаборатор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бинетов, лабора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ащенности обору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ащенности УМК</w:t>
            </w:r>
          </w:p>
        </w:tc>
      </w:tr>
      <w:tr>
        <w:trPr>
          <w:trHeight w:val="2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рофессиональная подготовка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(заполняется на каждую   образовательную программу, заявленную на экспертизу)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694"/>
        <w:gridCol w:w="1717"/>
        <w:gridCol w:w="1310"/>
        <w:gridCol w:w="19"/>
        <w:gridCol w:w="1425"/>
        <w:gridCol w:w="1604"/>
      </w:tblGrid>
      <w:tr>
        <w:trPr>
          <w:trHeight w:val="7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едметы (дисциплин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ребуется</w:t>
            </w:r>
          </w:p>
          <w:p>
            <w:pPr>
              <w:pStyle w:val="2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абинетов,</w:t>
            </w:r>
          </w:p>
          <w:p>
            <w:pPr>
              <w:pStyle w:val="2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лаборатори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меется кабинетов, лаборатор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% оснащенности оборудование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% оснащенности УМК</w:t>
            </w:r>
          </w:p>
        </w:tc>
      </w:tr>
      <w:tr>
        <w:trPr>
          <w:trHeight w:val="224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технический цикл</w:t>
            </w:r>
          </w:p>
        </w:tc>
      </w:tr>
      <w:tr>
        <w:trPr>
          <w:trHeight w:val="22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профессиональный цикл</w:t>
            </w:r>
          </w:p>
        </w:tc>
      </w:tr>
      <w:tr>
        <w:trPr>
          <w:trHeight w:val="2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ональный цикл</w:t>
            </w:r>
          </w:p>
        </w:tc>
      </w:tr>
      <w:tr>
        <w:trPr>
          <w:trHeight w:val="2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Heading2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Учебно-производственная база производственного обучения, производственной практики 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02"/>
        <w:gridCol w:w="1410"/>
        <w:gridCol w:w="1800"/>
        <w:gridCol w:w="1620"/>
        <w:gridCol w:w="1650"/>
      </w:tblGrid>
      <w:tr>
        <w:trPr>
          <w:trHeight w:val="8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№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Количество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ученических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% обеспеченности  учебным оборудованием в соответствии с Г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0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% </w:t>
            </w:r>
          </w:p>
          <w:p>
            <w:pPr>
              <w:pStyle w:val="TextBody"/>
              <w:ind w:right="-9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обеспеченности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технической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документаци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%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обеспеченност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справочной </w:t>
            </w:r>
          </w:p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литературой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Учебные мастерские (производственные участки, полигоны, залы, салоны, столовая, магазин и др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Лаборатор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2.2. Библиотечно-информационное обеспечение образовательного процесса</w:t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0"/>
        <w:gridCol w:w="1080"/>
        <w:gridCol w:w="1080"/>
        <w:gridCol w:w="1080"/>
        <w:gridCol w:w="1080"/>
        <w:gridCol w:w="1260"/>
        <w:gridCol w:w="1260"/>
      </w:tblGrid>
      <w:tr>
        <w:trPr>
          <w:trHeight w:val="1419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инген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их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блиотечный фонд учебной литерат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в оперативном  использова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лежат списанию -срок использования более 10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ности за счет библиотеч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ности за счет  родителей</w:t>
            </w:r>
          </w:p>
        </w:tc>
      </w:tr>
      <w:tr>
        <w:trPr>
          <w:trHeight w:val="397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 дисциплины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технические и общепрофессиональные дисциплин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  <w:sz w:val="16"/>
                <w:szCs w:val="16"/>
              </w:rPr>
              <w:t>(заполняется на каждую   образовательную программу, заявленную на экспертизу с указанием учебных дисциплин)</w:t>
            </w:r>
            <w:r>
              <w:rPr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дисциплин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i/>
                <w:sz w:val="16"/>
                <w:szCs w:val="16"/>
              </w:rPr>
              <w:t>(заполняется на каждую   образовательную программу, заявленную на экспертизу)</w:t>
            </w:r>
            <w:r>
              <w:rPr>
                <w:i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i/>
          <w:color w:val="000000"/>
          <w:sz w:val="20"/>
        </w:rPr>
        <w:t>(в таблице указываются учебники, используемые  в текущем учебном году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2.3. Информационно-техническое обеспечение образовательного процесса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b/>
          <w:bCs/>
          <w:sz w:val="20"/>
        </w:rPr>
        <w:t>Компьютерное обеспече</w:t>
      </w:r>
      <w:r>
        <w:rPr/>
        <w:t>ние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438"/>
        <w:gridCol w:w="1444"/>
        <w:gridCol w:w="1789"/>
        <w:gridCol w:w="1791"/>
        <w:gridCol w:w="1878"/>
        <w:gridCol w:w="1169"/>
      </w:tblGrid>
      <w:tr>
        <w:trPr>
          <w:trHeight w:val="96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компьюте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ся в учебно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сс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ичие сертификатов на компьютеры (лицензионное ПО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компьютеров, имеющих выход в Интер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, находящихся в локальной сети О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лощадь кабинета*</w:t>
            </w:r>
          </w:p>
        </w:tc>
      </w:tr>
      <w:tr>
        <w:trPr>
          <w:trHeight w:val="2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*) Указывается для кабинетов информатики, информационных центров.</w:t>
      </w:r>
    </w:p>
    <w:p>
      <w:pPr>
        <w:pStyle w:val="ConsPlusNormal"/>
        <w:ind w:hanging="0"/>
        <w:jc w:val="both"/>
        <w:rPr/>
      </w:pPr>
      <w:r>
        <w:rPr/>
        <w:t>Медиатека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951"/>
        <w:gridCol w:w="3666"/>
      </w:tblGrid>
      <w:tr>
        <w:trPr>
          <w:trHeight w:val="27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чи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применяется</w:t>
            </w:r>
          </w:p>
        </w:tc>
      </w:tr>
      <w:tr>
        <w:trPr>
          <w:trHeight w:val="27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>Оргтехника, проекционная техника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126"/>
        <w:gridCol w:w="2126"/>
        <w:gridCol w:w="2126"/>
        <w:gridCol w:w="2046"/>
      </w:tblGrid>
      <w:tr>
        <w:trPr>
          <w:trHeight w:val="4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де установ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остоя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(рабочее, нерабочее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тственный </w:t>
            </w:r>
          </w:p>
        </w:tc>
      </w:tr>
      <w:tr>
        <w:trPr>
          <w:trHeight w:val="26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ab/>
        <w:t>2.4. Методическое обеспечение образовательного процесса (3 последних уч.года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642"/>
        <w:gridCol w:w="1642"/>
        <w:gridCol w:w="1576"/>
      </w:tblGrid>
      <w:tr>
        <w:trPr>
          <w:trHeight w:val="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деятель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/20…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Наличие системы непрерывного повышения квалификации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уровне образовательного учрежд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уровне муниципалит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региональном уровн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межрегиональном уровн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постоянно действующих органов самоуправления, обеспечивающих научно-методическое сопровождение процес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ий сов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ие объедин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лемные лаборатор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орческие групп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профессиональные объединения (перечисли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пуляризация передового педагогического опыта (перечислить)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и в периодической печа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татьи в научных сборниках  (тезисы докладов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ние брошю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дание научно-методических пособий, авторских програм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на базе ОУ системы повышения квалификации руководителей, специалистов других учрежде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указа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тодическое обучение специалистов района (город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тодическое обучение специалистов республ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практики студентов высших и средних профессиональных образовательных учрежд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ование потенциала научных учреждений, высших и средних специальных учебных заведений, творческих организаций, и союзо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 по договорам (указа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личие системы диагностики уровня развития педагогического потенциала. Прогнозирование профессиональных достижений по результатам диагност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5. Организация пит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-Организация питания (необходимость, форма: столовая, буфет, другое)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наличии столовой: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</w:rPr>
        <w:t>площадь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сло посадочных мест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ность оборудованием пищеблока (в %)____________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- Охват питанием (количество / общее количество обучающихся по курсам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курс 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курс 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курс</w:t>
      </w:r>
      <w:r>
        <w:rPr>
          <w:rFonts w:cs="Times New Roman" w:ascii="Times New Roman" w:hAnsi="Times New Roman"/>
          <w:b/>
          <w:color w:val="000000"/>
        </w:rPr>
        <w:t xml:space="preserve"> __________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6. Медицинское обеспечение (необходимость и форма):</w:t>
      </w:r>
      <w:r>
        <w:rPr>
          <w:rFonts w:cs="Times New Roman" w:ascii="Times New Roman" w:hAnsi="Times New Roman"/>
          <w:b/>
          <w:color w:val="000000"/>
        </w:rPr>
        <w:t xml:space="preserve"> _________________________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наличии медицинского кабинет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наличие лицензии на медицинскую деятельность № ___________ от ____________, срок действия __________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ощадь____________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ащение (в %)__________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ичие медработника (подчеркнуть): штатная единица, по договору;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в случае работы по договору – указать с кем заключён,  дата и номер договора)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7. Наличие и использование земельного участка (нужное подчеркнуть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автодром  (автотрактородром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</w:rPr>
        <w:t>стадион/ футбольное поле/ баскетбольная площадка/ волейбольная площад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</w:rPr>
        <w:t>легкоатлетическая площадка/полоса препятствий/ другие спортивные соору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д/ огород/ опытный участок/ зеленая зон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8</w:t>
      </w:r>
      <w:r>
        <w:rPr/>
        <w:t>. Наличие общежити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59"/>
        <w:gridCol w:w="1615"/>
        <w:gridCol w:w="1597"/>
        <w:gridCol w:w="3850"/>
      </w:tblGrid>
      <w:tr>
        <w:trPr>
          <w:trHeight w:val="48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койко-ме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количеств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ивающ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для самоподготовк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-бытовые условия (кухни, душевые, прачечные, комнаты отдыха и др.)</w:t>
            </w:r>
          </w:p>
        </w:tc>
      </w:tr>
      <w:tr>
        <w:trPr>
          <w:trHeight w:val="23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Участники образовательного процесс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1. Сведения о родителях (законных представителях) обучающихся </w:t>
      </w:r>
    </w:p>
    <w:tbl>
      <w:tblPr>
        <w:tblW w:w="10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900"/>
        <w:gridCol w:w="1140"/>
        <w:gridCol w:w="1199"/>
        <w:gridCol w:w="1081"/>
        <w:gridCol w:w="1260"/>
        <w:gridCol w:w="1140"/>
        <w:gridCol w:w="1183"/>
      </w:tblGrid>
      <w:tr>
        <w:trPr>
          <w:trHeight w:val="267" w:hRule="atLeast"/>
          <w:cantSplit w:val="true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 20__ уч. го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- 20__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</w:tc>
      </w:tr>
      <w:tr>
        <w:trPr>
          <w:trHeight w:val="905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соотношение от общего числа сем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соотношение от общего числа сем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соотношение от общего числа семей</w:t>
            </w:r>
          </w:p>
        </w:tc>
      </w:tr>
      <w:tr>
        <w:trPr>
          <w:trHeight w:val="456" w:hRule="atLeast"/>
          <w:cantSplit w:val="true"/>
        </w:trPr>
        <w:tc>
          <w:tcPr>
            <w:tcW w:w="15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енный соста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ных семей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полных семей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а семе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екаемых сем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ногодетны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лообеспеченны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благополучны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адавших от чернобыльской авари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емей из числа беженцев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циальный состав </w:t>
            </w:r>
          </w:p>
          <w:p>
            <w:pPr>
              <w:pStyle w:val="ConsPlusNormal"/>
              <w:ind w:hanging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дителе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ащи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еннослужащ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работны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разовательный уровень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высшим образование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 средним специальны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редним общи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з образовани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Качественный состав педагогических кадров ОУ</w:t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27"/>
        <w:gridCol w:w="2419"/>
        <w:gridCol w:w="2419"/>
        <w:gridCol w:w="241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по диплом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емая работа в О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уровню образования: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945"/>
        <w:gridCol w:w="1147"/>
        <w:gridCol w:w="1260"/>
        <w:gridCol w:w="1080"/>
        <w:gridCol w:w="1080"/>
        <w:gridCol w:w="900"/>
        <w:gridCol w:w="1080"/>
        <w:gridCol w:w="879"/>
        <w:gridCol w:w="1101"/>
      </w:tblGrid>
      <w:tr>
        <w:trPr>
          <w:trHeight w:val="424" w:hRule="atLeast"/>
          <w:cantSplit w:val="true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>Всего педагогических работников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61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дагогов по уровню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том числе совместителей) имеют:</w:t>
            </w:r>
          </w:p>
        </w:tc>
      </w:tr>
      <w:tr>
        <w:trPr>
          <w:trHeight w:val="1570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Штатных педагогических работник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шни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том числе преподавателей ССУЗов/ВУЗ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сшее педагогическо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сшее  профессиональное (непедагогическое) образ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езаконченное высш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ое (указать какое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ченая степень</w:t>
            </w:r>
          </w:p>
        </w:tc>
      </w:tr>
      <w:tr>
        <w:trPr>
          <w:trHeight w:val="3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ышение квалификации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900"/>
        <w:gridCol w:w="1980"/>
        <w:gridCol w:w="1980"/>
        <w:gridCol w:w="2340"/>
      </w:tblGrid>
      <w:tr>
        <w:trPr>
          <w:trHeight w:val="107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занимаемой должност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ьности по диплому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от общего количества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повышении квалификации педагогов за последние 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ая переподготов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учение дополнительной специальности за последние 5 лет)</w:t>
            </w:r>
          </w:p>
        </w:tc>
      </w:tr>
      <w:tr>
        <w:trPr>
          <w:trHeight w:val="108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Количество педагогов, прошедших курсовую подготовку объемом не менее 72 ч. (возможна накопительная система) 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 них кол-во педагогов, прошедших обучение по новым информационным технолог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педагогов, прошедших курсовую подготовку / процент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 общего числа работающи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астера производственного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-психо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циальные педаг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д. Рабо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 возрасту:</w:t>
      </w:r>
    </w:p>
    <w:tbl>
      <w:tblPr>
        <w:tblW w:w="10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301"/>
        <w:gridCol w:w="1440"/>
        <w:gridCol w:w="1260"/>
        <w:gridCol w:w="1260"/>
        <w:gridCol w:w="1260"/>
        <w:gridCol w:w="1266"/>
      </w:tblGrid>
      <w:tr>
        <w:trPr>
          <w:trHeight w:val="357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0" w:first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озраст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руппы</w:t>
            </w:r>
          </w:p>
        </w:tc>
      </w:tr>
      <w:tr>
        <w:trPr>
          <w:trHeight w:val="44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сь педагогический состав, включая совместителе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Вс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до 40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1-50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1-65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свы</w:t>
            </w:r>
            <w:r>
              <w:rPr>
                <w:rFonts w:cs="Times New Roman" w:ascii="Times New Roman" w:hAnsi="Times New Roman"/>
                <w:bCs/>
                <w:color w:val="000000"/>
                <w:spacing w:val="-15"/>
              </w:rPr>
              <w:t xml:space="preserve">ше 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</w:rPr>
              <w:t>65 лет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сред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</w:rPr>
              <w:t xml:space="preserve">ний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воз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раст</w:t>
            </w:r>
          </w:p>
        </w:tc>
      </w:tr>
      <w:tr>
        <w:trPr>
          <w:trHeight w:val="222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уководитель ОУ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едагогические работник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exact"/>
        </w:trPr>
        <w:tc>
          <w:tcPr>
            <w:tcW w:w="10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педагогическому стажу работы (кол-во чел./ % от общего числа):</w:t>
            </w:r>
          </w:p>
        </w:tc>
      </w:tr>
      <w:tr>
        <w:trPr>
          <w:trHeight w:val="353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пед.работник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 лет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5 лет</w:t>
            </w:r>
          </w:p>
        </w:tc>
      </w:tr>
      <w:tr>
        <w:trPr>
          <w:trHeight w:val="353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*</w:t>
      </w:r>
      <w:r>
        <w:rPr>
          <w:rFonts w:cs="Times New Roman" w:ascii="Times New Roman" w:hAnsi="Times New Roman"/>
          <w:bCs/>
          <w:i/>
          <w:color w:val="000000"/>
          <w:spacing w:val="-1"/>
        </w:rPr>
        <w:t>по состоянию на момент самообследова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Аттестация педагогических кадро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 xml:space="preserve"> ОУ (по состоянию на момент самообследования):</w:t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180"/>
        <w:gridCol w:w="1080"/>
        <w:gridCol w:w="1260"/>
        <w:gridCol w:w="1260"/>
        <w:gridCol w:w="1260"/>
        <w:gridCol w:w="1260"/>
        <w:gridCol w:w="1632"/>
      </w:tblGrid>
      <w:tr>
        <w:trPr>
          <w:trHeight w:val="241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ов на начало учебного год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прошли аттестацию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исвоены категор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з категор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почетные звания</w:t>
            </w:r>
          </w:p>
        </w:tc>
      </w:tr>
      <w:tr>
        <w:trPr>
          <w:trHeight w:val="492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тивные работн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подаватели общеобразовательных дисципли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подаватели общетехнических и специальных дисципли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стера производстве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нженерно-педагогических работниках ОУ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81"/>
        <w:gridCol w:w="2082"/>
        <w:gridCol w:w="2096"/>
        <w:gridCol w:w="2205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преподаваемая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исципли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наименование учебного заведения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по диплому (разряд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ая категор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ы повышения  квалификации ил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и (год прохождения, где проходил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i/>
          <w:i/>
          <w:spacing w:val="-1"/>
        </w:rPr>
      </w:pPr>
      <w:r>
        <w:rPr>
          <w:rFonts w:cs="Times New Roman" w:ascii="Times New Roman" w:hAnsi="Times New Roman"/>
          <w:b/>
          <w:bCs/>
          <w:i/>
          <w:spacing w:val="-1"/>
        </w:rPr>
        <w:t xml:space="preserve">  </w:t>
      </w:r>
      <w:r>
        <w:rPr>
          <w:rFonts w:cs="Times New Roman" w:ascii="Times New Roman" w:hAnsi="Times New Roman"/>
          <w:b/>
          <w:bCs/>
          <w:i/>
          <w:spacing w:val="-1"/>
        </w:rPr>
        <w:t>Использование педагогами современных педагогических образовательных технологий</w:t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5263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едагогические образовательные технологи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>Процент педагогов, использующих образовательную технологию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Личностно-ориентированное обучение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сотрудничеств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Игровые технологи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Модульное обучение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Информационно-коммуникационные технологи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индивидуализации обучение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развивающего обучен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ехнология дифференцированного обучен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другие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</w:rPr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i/>
          <w:spacing w:val="-1"/>
        </w:rPr>
        <w:t>*(по состоянию на момент самообследования)</w:t>
      </w:r>
    </w:p>
    <w:p>
      <w:pPr>
        <w:pStyle w:val="ConsPlusNormal"/>
        <w:ind w:hanging="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i/>
          <w:i/>
          <w:spacing w:val="-1"/>
        </w:rPr>
      </w:pPr>
      <w:r>
        <w:rPr>
          <w:rFonts w:cs="Times New Roman" w:ascii="Times New Roman" w:hAnsi="Times New Roman"/>
          <w:b/>
          <w:bCs/>
          <w:i/>
          <w:spacing w:val="-1"/>
        </w:rPr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. Структура контингента обучающихся</w:t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Численность обучающихся и количество групп в ОУ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064"/>
        <w:gridCol w:w="1009"/>
        <w:gridCol w:w="1080"/>
        <w:gridCol w:w="1080"/>
        <w:gridCol w:w="1080"/>
        <w:gridCol w:w="987"/>
      </w:tblGrid>
      <w:tr>
        <w:trPr>
          <w:trHeight w:val="270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 наименование образовате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 20__ уч. год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-20__ уч. год</w:t>
            </w:r>
          </w:p>
        </w:tc>
      </w:tr>
      <w:tr>
        <w:trPr>
          <w:trHeight w:val="676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групп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груп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П НПО на базе основного общего образования  с получением среднего (полного) общего образова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П НПО на базе основного общего образования  без получения среднего (полного) общего образова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П НПО на базе среднего (полного) общего образова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П НПО на базе среднего (полного) общего образования, обеспечивающие приобрет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ступени квалификаци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граммы профессиональной подготовк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V. Управление образовательным учреждение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/>
      </w:pPr>
      <w:r>
        <w:rPr/>
        <w:t>4.1. Сведения о руководителях образовательного учреждени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2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 (полностью)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учебно-воспитательной работ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вид деятельност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вид деятельност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вид деятельност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ать вид деятельност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структурного подразделения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указать название структурного подразделения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др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708"/>
        <w:jc w:val="both"/>
        <w:rPr/>
      </w:pPr>
      <w:r>
        <w:rPr/>
        <w:t>4.2. Сведения о формах государственного общественного управлени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285"/>
      </w:tblGrid>
      <w:tr>
        <w:trPr>
          <w:trHeight w:val="669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 государственно-общественного управления ОУ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окальные акты, регламентирующие деятельность органов самоуправления (наименование документа, дата, номер)</w:t>
            </w:r>
          </w:p>
        </w:tc>
      </w:tr>
      <w:tr>
        <w:trPr>
          <w:trHeight w:val="22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ференция ОУ (общее собр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яющий совет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т образовательного учрежд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ечительский сов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ий сов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тельский комите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е собрание трудового коллектива образовательного учрежд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 обучающихс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профсоюзной организации 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708"/>
        <w:jc w:val="both"/>
        <w:rPr/>
      </w:pPr>
      <w:r>
        <w:rPr/>
        <w:t>4.3. Сведения о финансовых средствах образовательного учреждени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14"/>
        <w:gridCol w:w="1615"/>
        <w:gridCol w:w="1451"/>
      </w:tblGrid>
      <w:tr>
        <w:trPr>
          <w:trHeight w:val="220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средства О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сурсная база ОУ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за последние три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</w:tr>
      <w:tr>
        <w:trPr>
          <w:trHeight w:val="46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бюджетных средств, выделенных по смете доходов и расходов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нд заработной платы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на приобретение учебной и методической литературы, учебно-лабораторного оборудования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 счет областного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понсоров и родительской пла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питание 1 обучающегося в меся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новление материально-технической баз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ведения об организации образовательного процесса</w:t>
      </w:r>
    </w:p>
    <w:p>
      <w:pPr>
        <w:pStyle w:val="ConsPlusNormal"/>
        <w:ind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ConsPlusNormal"/>
        <w:ind w:hanging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ab/>
        <w:t>5.1</w:t>
      </w:r>
      <w:r>
        <w:rPr/>
        <w:t xml:space="preserve">. Сведения об аккредитуемых  профессиональных образовательных программах 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30"/>
        <w:gridCol w:w="2010"/>
        <w:gridCol w:w="1316"/>
        <w:gridCol w:w="1426"/>
        <w:gridCol w:w="1399"/>
        <w:gridCol w:w="1399"/>
      </w:tblGrid>
      <w:tr>
        <w:trPr>
          <w:trHeight w:val="11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д и наименование аккредитуемой образовательной  программы 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ормативный срок реализации образовательных программ в соответствии с лицензие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л-во групп по данной ОП  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% к общему числу групп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-во обучающихся по данной ОП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% к общему числу обучающихся </w:t>
            </w:r>
          </w:p>
        </w:tc>
      </w:tr>
      <w:tr>
        <w:trPr>
          <w:trHeight w:val="35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2</w:t>
      </w:r>
      <w:r>
        <w:rPr/>
        <w:t>. Временные характеристики образовательного процесса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3941"/>
      </w:tblGrid>
      <w:tr>
        <w:trPr>
          <w:trHeight w:val="233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лжительность учебной недели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ительность уроков (мин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лжительность перерывов: минимальная (мин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лжительность перерывов: максимальная (мин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ичность проведения промежуточной аттестац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триместр, семестр, полугодие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3. Формы освоения образовательных програм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(заполняется по каждой   образовательной программе, заявленной  на экспертизу)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72"/>
        <w:gridCol w:w="1648"/>
        <w:gridCol w:w="1620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и наименование ОП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ная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но-заоч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чер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тернат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ппова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П НПО на базе основного общего образования  с получением среднего (полного) общего 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П НПО на базе основного общего образования  без получения среднего (полного) общего 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П НПО на базе среднего (полного) общего 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П НПО на базе  среднего (полного) общего образования, обеспечивающие приобрет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ступени квалифик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граммы профессиональной подгото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: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</w:rPr>
        <w:t xml:space="preserve">5.4. Сведения об учебно-методическом обеспечении рабочих программах учебных курсов, предметов, дисциплин (модулей) </w:t>
      </w:r>
      <w:r>
        <w:rPr>
          <w:i/>
          <w:sz w:val="22"/>
          <w:szCs w:val="22"/>
        </w:rPr>
        <w:t>(заполняется по каждой образовательной программе, заявленной на экспертизу</w:t>
      </w:r>
      <w:r>
        <w:rPr/>
        <w:t>)</w:t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768"/>
        <w:gridCol w:w="1980"/>
        <w:gridCol w:w="2178"/>
      </w:tblGrid>
      <w:tr>
        <w:trPr>
          <w:trHeight w:val="475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бразовательной программы и срок её освоения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рабочих программ учебных курсов, предметов, дисциплин (модулей)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ебно-методическое обеспечение программы</w:t>
            </w:r>
          </w:p>
        </w:tc>
      </w:tr>
      <w:tr>
        <w:trPr>
          <w:trHeight w:val="474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о-методические пособия</w:t>
            </w:r>
          </w:p>
        </w:tc>
      </w:tr>
      <w:tr>
        <w:trPr>
          <w:trHeight w:val="228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ind w:firstLine="708"/>
        <w:rPr/>
      </w:pPr>
      <w:r>
        <w:rPr>
          <w:b/>
          <w:sz w:val="22"/>
          <w:szCs w:val="22"/>
        </w:rPr>
        <w:t>5.5.  Характеристика производственной деятельности обучающихся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Базы  производственной практики </w:t>
      </w:r>
      <w:r>
        <w:rPr>
          <w:i/>
          <w:iCs/>
          <w:sz w:val="20"/>
        </w:rPr>
        <w:t>(заполняется по каждой образовательной программе, заявленной на экспертизу):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3"/>
        <w:gridCol w:w="6636"/>
      </w:tblGrid>
      <w:tr>
        <w:trPr>
          <w:trHeight w:val="4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П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организации (предприятия), реквизиты договора, обеспечивающего организацию производственной практики</w:t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Условия производственной практики:</w:t>
      </w:r>
    </w:p>
    <w:tbl>
      <w:tblPr>
        <w:tblW w:w="10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5"/>
        <w:gridCol w:w="759"/>
        <w:gridCol w:w="760"/>
        <w:gridCol w:w="760"/>
        <w:gridCol w:w="760"/>
        <w:gridCol w:w="759"/>
        <w:gridCol w:w="760"/>
        <w:gridCol w:w="760"/>
        <w:gridCol w:w="722"/>
      </w:tblGrid>
      <w:tr>
        <w:trPr>
          <w:trHeight w:val="46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П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групп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обучающихся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работало на рабочих местах</w:t>
            </w:r>
          </w:p>
        </w:tc>
      </w:tr>
      <w:tr>
        <w:trPr>
          <w:trHeight w:val="20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ат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не оплачиваемы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не соответствующих получаемой 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фесс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в государственных предприятия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 частном секторе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6.  Сведения о состоянии здоровья обучающихся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заполняется по каждой образовательной программе, заявленной на экспертизу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группам здоровья:</w:t>
      </w:r>
    </w:p>
    <w:tbl>
      <w:tblPr>
        <w:tblW w:w="104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3"/>
        <w:gridCol w:w="1069"/>
        <w:gridCol w:w="1050"/>
        <w:gridCol w:w="8"/>
        <w:gridCol w:w="1057"/>
        <w:gridCol w:w="1095"/>
        <w:gridCol w:w="1020"/>
        <w:gridCol w:w="1069"/>
      </w:tblGrid>
      <w:tr>
        <w:trPr>
          <w:trHeight w:val="325" w:hRule="atLeast"/>
          <w:cantSplit w:val="true"/>
        </w:trPr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здоровь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</w:t>
            </w:r>
          </w:p>
        </w:tc>
      </w:tr>
      <w:tr>
        <w:trPr>
          <w:trHeight w:val="195" w:hRule="atLeast"/>
          <w:cantSplit w:val="true"/>
        </w:trPr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1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а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группа, обучающиеся с ограниченными  возможностями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 физкультурная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 xml:space="preserve">подготовительная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 xml:space="preserve">спецгруппа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обождены от физкультуры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авматизм:</w:t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5"/>
        <w:gridCol w:w="1574"/>
        <w:gridCol w:w="1510"/>
        <w:gridCol w:w="1575"/>
      </w:tblGrid>
      <w:tr>
        <w:trPr>
          <w:trHeight w:val="377" w:hRule="atLeast"/>
          <w:cantSplit w:val="true"/>
        </w:trPr>
        <w:tc>
          <w:tcPr>
            <w:tcW w:w="5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иды травматизм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/20__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/20__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/20__</w:t>
            </w:r>
          </w:p>
        </w:tc>
      </w:tr>
      <w:tr>
        <w:trPr>
          <w:trHeight w:val="235" w:hRule="atLeast"/>
          <w:cantSplit w:val="true"/>
        </w:trPr>
        <w:tc>
          <w:tcPr>
            <w:tcW w:w="5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лучаев</w:t>
            </w:r>
          </w:p>
        </w:tc>
      </w:tr>
      <w:tr>
        <w:trPr>
          <w:trHeight w:val="209" w:hRule="atLeast"/>
        </w:trPr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е количество случаев травматизма, из них: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фиксировано во время образовательного процесса (в том числе производственной практики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формлено актами Н-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травматизма в дорожно-транспортных происшествия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7. Организация психолого-педагогической службы (</w:t>
      </w:r>
      <w:r>
        <w:rPr>
          <w:rFonts w:cs="Times New Roman" w:ascii="Times New Roman" w:hAnsi="Times New Roman"/>
          <w:i/>
          <w:sz w:val="22"/>
          <w:szCs w:val="22"/>
        </w:rPr>
        <w:t>поставьте галочку в квадратике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оответствующем Вашему выбору</w:t>
      </w:r>
      <w:r>
        <w:rPr>
          <w:rFonts w:cs="Times New Roman" w:ascii="Times New Roman" w:hAnsi="Times New Roman"/>
          <w:i/>
        </w:rPr>
        <w:t>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228600" cy="1416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0pt;width:17.95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 уровне отдельных мероприяти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09855</wp:posOffset>
                </wp:positionV>
                <wp:extent cx="228600" cy="1416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8.65pt;width:17.95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 уровне становления психолого-педагогической службы с диагностикой и коррекцие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5240</wp:posOffset>
                </wp:positionV>
                <wp:extent cx="228600" cy="1416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.2pt;width:17.95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 уровне психолого-педагогического сопровождения  обучающихся в учебно-воспитательном процесс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pacing w:val="-12"/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sz w:val="22"/>
          <w:szCs w:val="22"/>
        </w:rPr>
        <w:t>5.8. Наличие программ (договоров о сотрудничестве) ОУ с учреждениями и организациями-социальными партнерами</w:t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93"/>
        <w:gridCol w:w="3320"/>
      </w:tblGrid>
      <w:tr>
        <w:trPr>
          <w:trHeight w:val="4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учреждения, с которым ОУ сотрудничае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документа, дата, 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взаимодействия</w:t>
            </w:r>
          </w:p>
        </w:tc>
      </w:tr>
      <w:tr>
        <w:trPr>
          <w:trHeight w:val="22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9. Система воспитательной работы </w:t>
      </w:r>
      <w:r>
        <w:rPr>
          <w:rFonts w:cs="Times New Roman" w:ascii="Times New Roman" w:hAnsi="Times New Roman"/>
          <w:i/>
          <w:sz w:val="22"/>
          <w:szCs w:val="22"/>
        </w:rPr>
        <w:t>(поставьте галочку в квадратике, соответствующем Вашему учреждению)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36195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пределяется планами воспитательной работ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118745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9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уществляется на основе программно-целевого подхода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оделируется и реализуется как воспитательная система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55245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Цели и задач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риоритетные направления воспитательной деятельности образовательного учреждения:</w:t>
      </w:r>
    </w:p>
    <w:p>
      <w:pPr>
        <w:pStyle w:val="Normal"/>
        <w:rPr>
          <w:sz w:val="20"/>
        </w:rPr>
      </w:pPr>
      <w:r>
        <w:rPr>
          <w:sz w:val="20"/>
        </w:rPr>
        <w:t>1)________________________________;</w:t>
      </w:r>
    </w:p>
    <w:p>
      <w:pPr>
        <w:pStyle w:val="Normal"/>
        <w:rPr>
          <w:sz w:val="20"/>
        </w:rPr>
      </w:pPr>
      <w:r>
        <w:rPr>
          <w:sz w:val="20"/>
        </w:rPr>
        <w:t>2)________________________________;</w:t>
      </w:r>
    </w:p>
    <w:p>
      <w:pPr>
        <w:pStyle w:val="Normal"/>
        <w:rPr>
          <w:sz w:val="20"/>
        </w:rPr>
      </w:pPr>
      <w:r>
        <w:rPr>
          <w:sz w:val="20"/>
        </w:rPr>
        <w:t>3)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0. Общие сведения о наличии работников, отвечающих за организацию воспитательной  деятельности</w:t>
      </w:r>
    </w:p>
    <w:tbl>
      <w:tblPr>
        <w:tblW w:w="105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540"/>
        <w:gridCol w:w="720"/>
        <w:gridCol w:w="720"/>
        <w:gridCol w:w="900"/>
        <w:gridCol w:w="925"/>
        <w:gridCol w:w="776"/>
        <w:gridCol w:w="900"/>
        <w:gridCol w:w="1280"/>
      </w:tblGrid>
      <w:tr>
        <w:trPr>
          <w:trHeight w:val="21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мая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меют ученое звание</w:t>
            </w:r>
          </w:p>
        </w:tc>
      </w:tr>
      <w:tr>
        <w:trPr>
          <w:trHeight w:val="96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tabs>
                <w:tab w:val="clear" w:pos="360"/>
              </w:tabs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ш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tabs>
                <w:tab w:val="clear" w:pos="360"/>
              </w:tabs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нее  про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tabs>
                <w:tab w:val="clear" w:pos="360"/>
              </w:tabs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нее об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tabs>
                <w:tab w:val="clear" w:pos="360"/>
              </w:tabs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шая категор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tabs>
                <w:tab w:val="clear" w:pos="360"/>
              </w:tabs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атего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tabs>
                <w:tab w:val="clear" w:pos="360"/>
              </w:tabs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tabs>
                <w:tab w:val="clear" w:pos="360"/>
              </w:tabs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з категории (разря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. директора по воспитате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дагог-организа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уратор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циальный педаг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360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360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1. Формы внеурочной работы в ОУ: объединения, клубы, кружки, секции, студии и т.п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2596"/>
        <w:gridCol w:w="3269"/>
      </w:tblGrid>
      <w:tr>
        <w:trPr>
          <w:trHeight w:val="49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ы внеурочной работы (объединения, клубы, кружки, секции, студии и т.п.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количеств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ющихся в ОУ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12. Организация самоуправления обучающихся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-во  молодежных организаций __________________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охват (в % соотношении от общего кол-ва обучающихся)____________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органов  самоуправления обучающихся _______________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хват учащихся </w:t>
      </w:r>
      <w:r>
        <w:rPr>
          <w:rFonts w:cs="Times New Roman" w:ascii="Times New Roman" w:hAnsi="Times New Roman"/>
          <w:bCs/>
        </w:rPr>
        <w:t>в % соотношении от общего кол-ва обучающихся)____________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.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следовательская (проектная)  и опытно-экспериментальная работа обучающихся за последние три года:</w:t>
      </w:r>
      <w:r>
        <w:rPr>
          <w:b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220" w:leader="none"/>
        </w:tabs>
        <w:rPr>
          <w:sz w:val="20"/>
        </w:rPr>
      </w:pPr>
      <w:r>
        <w:rPr>
          <w:sz w:val="20"/>
        </w:rPr>
        <w:t xml:space="preserve">наличие научного общества обучающихся  </w:t>
        <w:tab/>
        <w:t>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220" w:leader="none"/>
        </w:tabs>
        <w:rPr>
          <w:sz w:val="20"/>
        </w:rPr>
      </w:pPr>
      <w:r>
        <w:rPr>
          <w:sz w:val="20"/>
        </w:rPr>
        <w:t>кол-во научно-практических конференций:                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220" w:leader="none"/>
        </w:tabs>
        <w:rPr>
          <w:sz w:val="20"/>
        </w:rPr>
      </w:pPr>
      <w:r>
        <w:rPr>
          <w:sz w:val="20"/>
        </w:rPr>
        <w:t>количество участников конференций НОУ:</w:t>
        <w:tab/>
        <w:t>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5220" w:leader="none"/>
        </w:tabs>
        <w:ind w:left="1080" w:hanging="360"/>
        <w:rPr>
          <w:sz w:val="20"/>
        </w:rPr>
      </w:pPr>
      <w:r>
        <w:rPr>
          <w:sz w:val="20"/>
        </w:rPr>
        <w:t xml:space="preserve">муниципального уровня  </w:t>
        <w:tab/>
        <w:t>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5220" w:leader="none"/>
        </w:tabs>
        <w:ind w:left="1080" w:hanging="360"/>
        <w:rPr>
          <w:sz w:val="20"/>
        </w:rPr>
      </w:pPr>
      <w:r>
        <w:rPr>
          <w:sz w:val="20"/>
        </w:rPr>
        <w:t>регионального уровня</w:t>
        <w:tab/>
        <w:t>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left="1080" w:hanging="360"/>
        <w:rPr>
          <w:sz w:val="20"/>
        </w:rPr>
      </w:pPr>
      <w:r>
        <w:rPr>
          <w:sz w:val="20"/>
        </w:rPr>
        <w:t>федерального уровня</w:t>
        <w:tab/>
        <w:t>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/>
        <w:t xml:space="preserve">-  </w:t>
      </w:r>
      <w:r>
        <w:rPr>
          <w:rFonts w:cs="Times New Roman" w:ascii="Times New Roman" w:hAnsi="Times New Roman"/>
        </w:rPr>
        <w:t>международного уровня</w:t>
        <w:tab/>
      </w:r>
      <w:r>
        <w:rPr/>
        <w:t xml:space="preserve">                              _____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50"/>
        <w:gridCol w:w="30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проекта (программы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ем и когда утвержден проек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программа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оводитель творческого коллектива или научный руководител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14. Организация досуга обучающих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-во обучающихся, охваченных организованными формами досуга (в % соотношении от общего кол-ва обучающихся) ______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том числе в самом учреждении ___________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учреждениях дополнительного образования ______%;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5. Организация дополнительного образования обучающихся в ОУ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</w:tblGrid>
      <w:tr>
        <w:trPr>
          <w:trHeight w:val="22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ружков, организованных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ла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спортивных секций, организованных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ла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% охвата обучающихся дополнительным образо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полнительных профессиона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ла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% обучающихся, пользующихся бесплатными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ыми образовательными услуг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6. Состояние профилактической работы по предупреждению асоциального поведения обучающихся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2160"/>
        <w:gridCol w:w="2340"/>
        <w:gridCol w:w="2340"/>
      </w:tblGrid>
      <w:tr>
        <w:trPr>
          <w:trHeight w:val="22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 уч.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  уч.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- /20-- уч.год</w:t>
            </w:r>
          </w:p>
        </w:tc>
      </w:tr>
      <w:tr>
        <w:trPr>
          <w:trHeight w:val="22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ершили преступ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ершили правонаруш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оят на учете КД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меют наказания, определенные су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b/>
          <w:b/>
          <w:spacing w:val="-7"/>
          <w:sz w:val="22"/>
          <w:szCs w:val="22"/>
        </w:rPr>
      </w:pPr>
      <w:r>
        <w:rPr>
          <w:b/>
          <w:spacing w:val="-7"/>
          <w:sz w:val="22"/>
          <w:szCs w:val="22"/>
        </w:rPr>
        <w:t>5.17. Мониторинг качества образования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31"/>
        <w:gridCol w:w="1710"/>
        <w:gridCol w:w="1710"/>
        <w:gridCol w:w="1520"/>
        <w:gridCol w:w="1710"/>
      </w:tblGrid>
      <w:tr>
        <w:trPr>
          <w:trHeight w:val="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мониторинговых исследо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Тематика мониторинговых исследо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Цель проведения мониторингового исслед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/>
            </w:pPr>
            <w:r>
              <w:rPr>
                <w:sz w:val="20"/>
              </w:rPr>
              <w:t>Год проведения исслед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Результат мониторингового исследования</w:t>
            </w:r>
          </w:p>
        </w:tc>
      </w:tr>
      <w:tr>
        <w:trPr>
          <w:trHeight w:val="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/>
            </w:pPr>
            <w:r>
              <w:rPr>
                <w:sz w:val="20"/>
              </w:rPr>
              <w:t>Наличие мониторинговых исследований качества образования, проводимых в 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/>
            </w:pPr>
            <w:r>
              <w:rPr>
                <w:sz w:val="20"/>
              </w:rPr>
              <w:t>Проведение  исследований по изучению удовлетворенности обучающихся состоянием образовательного  проце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/>
            </w:pPr>
            <w:r>
              <w:rPr>
                <w:sz w:val="20"/>
              </w:rPr>
              <w:t>Проведение исследований по изучению удовлетворенности родителей состоянием образовательного  проце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rPr/>
            </w:pPr>
            <w:r>
              <w:rPr>
                <w:sz w:val="20"/>
              </w:rPr>
              <w:t>Проведение исследований по изучению удовлетворенности педагогов состоянием образовательного  проце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Результаты организации образовательного процесса 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b w:val="false"/>
          <w:i w:val="false"/>
          <w:sz w:val="20"/>
          <w:szCs w:val="24"/>
        </w:rPr>
      </w:r>
    </w:p>
    <w:p>
      <w:pPr>
        <w:pStyle w:val="3"/>
        <w:ind w:right="-766" w:firstLine="708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1. Сохранность контингента реализуемых образовательных программ за 3 года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0"/>
        </w:rPr>
        <w:t>(заполняется по каждой образовательной программе, заявленной на экспертизу</w:t>
      </w:r>
      <w:r>
        <w:rPr/>
        <w:t>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  <w:gridCol w:w="1440"/>
      </w:tblGrid>
      <w:tr>
        <w:trPr>
          <w:trHeight w:val="172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Код и наименование 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0"/>
              </w:rPr>
              <w:t>поступили в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уч.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0"/>
              </w:rPr>
              <w:t>освоили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0"/>
              </w:rPr>
              <w:t>образовательную програм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% сохранности контингента</w:t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Данные о выбытии обучающихся</w:t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(заполняется по каждой образовательной программе, заявленной на экспертизу)</w:t>
      </w:r>
    </w:p>
    <w:tbl>
      <w:tblPr>
        <w:tblW w:w="10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6"/>
        <w:gridCol w:w="1102"/>
        <w:gridCol w:w="988"/>
        <w:gridCol w:w="1218"/>
        <w:gridCol w:w="1286"/>
        <w:gridCol w:w="1286"/>
      </w:tblGrid>
      <w:tr>
        <w:trPr>
          <w:trHeight w:val="247" w:hRule="atLeast"/>
        </w:trPr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выбыли из учреждения в течение учебного года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/</w:t>
            </w:r>
          </w:p>
          <w:p>
            <w:pPr>
              <w:pStyle w:val="ConsPlusNormal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от общего количества обучающихся по ОП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ез уважительных причин 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цент  от общего количества обучающихся по ОП</w:t>
            </w:r>
          </w:p>
        </w:tc>
      </w:tr>
      <w:tr>
        <w:trPr>
          <w:trHeight w:val="5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 20__ уч.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__/ 20_уч.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/ –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 уч.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/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уч.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/- </w:t>
            </w:r>
          </w:p>
          <w:p>
            <w:pPr>
              <w:pStyle w:val="ConsPlusNormal"/>
              <w:ind w:right="1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уч.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уч.г.</w:t>
            </w:r>
          </w:p>
        </w:tc>
      </w:tr>
      <w:tr>
        <w:trPr>
          <w:trHeight w:val="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 Результативность участия обучающихся в конкурсах, соревнованиях, смотрах и т.п. различных уровней за последние 3 года: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47"/>
        <w:gridCol w:w="1606"/>
        <w:gridCol w:w="1703"/>
        <w:gridCol w:w="1354"/>
        <w:gridCol w:w="1770"/>
      </w:tblGrid>
      <w:tr>
        <w:trPr>
          <w:trHeight w:val="24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конкурса, соревнования и т.д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вующих и результаты</w:t>
            </w:r>
          </w:p>
        </w:tc>
      </w:tr>
      <w:tr>
        <w:trPr>
          <w:trHeight w:val="57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>
          <w:trHeight w:val="2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6.4. Результативность участия педагогов в конкурсах, соревнованиях, смотрах и т.п. муниципального, республиканского, федерального и международного уровней за по</w:t>
      </w:r>
      <w:r>
        <w:rPr/>
        <w:t>следние 5 лет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211"/>
        <w:gridCol w:w="1606"/>
        <w:gridCol w:w="1703"/>
        <w:gridCol w:w="1354"/>
        <w:gridCol w:w="1510"/>
      </w:tblGrid>
      <w:tr>
        <w:trPr>
          <w:trHeight w:val="327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конкурса, соревнования и т.д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вующих и результаты</w:t>
            </w:r>
          </w:p>
        </w:tc>
      </w:tr>
      <w:tr>
        <w:trPr>
          <w:trHeight w:val="533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6.5. Результативность участия образовательного учреждения в конкурсах, соревнованиях, смотрах и т.п. муниципального, республиканского, федерального и международ</w:t>
      </w:r>
      <w:r>
        <w:rPr/>
        <w:t>ного уровней за последние 5 лет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459"/>
        <w:gridCol w:w="1276"/>
        <w:gridCol w:w="1277"/>
        <w:gridCol w:w="1276"/>
        <w:gridCol w:w="1445"/>
      </w:tblGrid>
      <w:tr>
        <w:trPr>
          <w:trHeight w:val="254" w:hRule="atLeast"/>
          <w:cantSplit w:val="true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смотра, конкурса, соревнования и т.д.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вующих и результаты</w:t>
            </w:r>
          </w:p>
        </w:tc>
      </w:tr>
      <w:tr>
        <w:trPr>
          <w:trHeight w:val="429" w:hRule="atLeast"/>
          <w:cantSplit w:val="true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</w:tr>
      <w:tr>
        <w:trPr>
          <w:trHeight w:val="23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6.6. Сведения об итоговой аттестации выпускников за 3 предыдущих учебных года </w:t>
      </w:r>
    </w:p>
    <w:p>
      <w:pPr>
        <w:pStyle w:val="3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(заполняется по каждой образовательной программе, заявленной на экспертизу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программы)</w:t>
      </w:r>
    </w:p>
    <w:p>
      <w:pPr>
        <w:pStyle w:val="Normal"/>
        <w:jc w:val="center"/>
        <w:rPr>
          <w:b/>
          <w:b/>
          <w:sz w:val="20"/>
          <w:lang w:val="fi-FI"/>
        </w:rPr>
      </w:pPr>
      <w:r>
        <w:rPr>
          <w:b/>
          <w:sz w:val="20"/>
          <w:lang w:val="fi-FI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81"/>
        <w:gridCol w:w="736"/>
        <w:gridCol w:w="603"/>
        <w:gridCol w:w="602"/>
        <w:gridCol w:w="579"/>
        <w:gridCol w:w="736"/>
        <w:gridCol w:w="602"/>
        <w:gridCol w:w="603"/>
        <w:gridCol w:w="469"/>
        <w:gridCol w:w="736"/>
        <w:gridCol w:w="602"/>
        <w:gridCol w:w="582"/>
      </w:tblGrid>
      <w:tr>
        <w:trPr>
          <w:cantSplit w:val="true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чень циклов, курсов и предметов обязательных для изучения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 / 20_  уч. го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 / 20_  уч. год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 / 20_  уч. год</w:t>
            </w:r>
          </w:p>
        </w:tc>
      </w:tr>
      <w:tr>
        <w:trPr>
          <w:trHeight w:val="1473" w:hRule="atLeast"/>
          <w:cantSplit w:val="true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количество выпуск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количество сдавших экзаме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количество выпуск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количество сдавших 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количество выпуск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количество сдавших 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не аттестован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ний балл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b/>
                <w:sz w:val="20"/>
              </w:rPr>
              <w:t>Общеобразовательная подготов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7" w:hanging="77"/>
              <w:rPr/>
            </w:pPr>
            <w:r>
              <w:rPr>
                <w:b w:val="false"/>
                <w:sz w:val="20"/>
              </w:rPr>
              <w:t>1.1. Предметы гуманитарного цикл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балл по предметам гуманитарного цикл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11"/>
              <w:jc w:val="both"/>
              <w:rPr/>
            </w:pPr>
            <w:r>
              <w:rPr>
                <w:sz w:val="20"/>
              </w:rPr>
              <w:t>1.2.Предметы естественнонаучного цикл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балл по предметам   естественнонаучного цикл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>
                <w:sz w:val="20"/>
              </w:rPr>
              <w:t>Итого средний балл по общеобразовательной подготовк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1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Профессиональная подготов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11"/>
              <w:jc w:val="both"/>
              <w:rPr>
                <w:sz w:val="20"/>
              </w:rPr>
            </w:pPr>
            <w:r>
              <w:rPr>
                <w:sz w:val="20"/>
              </w:rPr>
              <w:t>2.1. Общетехнический цик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ний балл по предметам   общетехнического цикл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2.2. Профессиональный цик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балл по предметам   профессионального цикл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>
                <w:sz w:val="20"/>
              </w:rPr>
              <w:t>Итого средний балл по профессиональной  подготовк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>
                <w:sz w:val="20"/>
              </w:rPr>
              <w:t>Итого средний балл по образовательной 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uppressAutoHyphens w:val="true"/>
        <w:ind w:right="-1752" w:hanging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b/>
        </w:rPr>
        <w:t>6.7. Сведения о квалификации, полученной выпускниками за 3 предыдущих учебных года</w:t>
      </w:r>
      <w:r>
        <w:rPr/>
        <w:t xml:space="preserve"> </w:t>
      </w:r>
      <w:r>
        <w:rPr>
          <w:i/>
          <w:iCs/>
        </w:rPr>
        <w:t>(заполняется по каждой образовательной программе, заявленной на экспертизу)</w:t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22"/>
        <w:gridCol w:w="549"/>
        <w:gridCol w:w="549"/>
        <w:gridCol w:w="549"/>
        <w:gridCol w:w="550"/>
        <w:gridCol w:w="549"/>
        <w:gridCol w:w="549"/>
        <w:gridCol w:w="550"/>
        <w:gridCol w:w="549"/>
        <w:gridCol w:w="549"/>
        <w:gridCol w:w="549"/>
        <w:gridCol w:w="550"/>
        <w:gridCol w:w="549"/>
        <w:gridCol w:w="549"/>
        <w:gridCol w:w="550"/>
        <w:gridCol w:w="549"/>
        <w:gridCol w:w="549"/>
        <w:gridCol w:w="549"/>
        <w:gridCol w:w="550"/>
        <w:gridCol w:w="549"/>
        <w:gridCol w:w="549"/>
        <w:gridCol w:w="550"/>
        <w:gridCol w:w="549"/>
        <w:gridCol w:w="549"/>
        <w:gridCol w:w="550"/>
      </w:tblGrid>
      <w:tr>
        <w:trPr>
          <w:trHeight w:val="34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5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TextBody"/>
              <w:ind w:left="-55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Показатели:</w:t>
            </w:r>
          </w:p>
        </w:tc>
        <w:tc>
          <w:tcPr>
            <w:tcW w:w="131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разовательных программ</w:t>
            </w:r>
          </w:p>
        </w:tc>
      </w:tr>
      <w:tr>
        <w:trPr>
          <w:trHeight w:val="4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выпускников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л-во выпускни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ков, получивших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валификацию по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2 и более профес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с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л-во выпускников, получивших дипломы с отличи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л-во выпускни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ков, получивших </w:t>
            </w:r>
          </w:p>
          <w:p>
            <w:pPr>
              <w:pStyle w:val="TextBody"/>
              <w:ind w:right="-53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установленные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разря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л-во обучающих-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ся, получивших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справки об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окончании 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л-во выпускников,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получивших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овышенные разря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л-во выпускников,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получивших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разряды ниже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установленны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6..8. Данные по трудоустройству выпускников за 3 последние года</w:t>
      </w:r>
      <w:r>
        <w:rPr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аполняется по каждой образовательной программе, заявленной на экспертизу)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5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3780"/>
        <w:gridCol w:w="1512"/>
        <w:gridCol w:w="662"/>
        <w:gridCol w:w="540"/>
        <w:gridCol w:w="540"/>
        <w:gridCol w:w="567"/>
        <w:gridCol w:w="513"/>
        <w:gridCol w:w="778"/>
        <w:gridCol w:w="513"/>
        <w:gridCol w:w="567"/>
        <w:gridCol w:w="513"/>
        <w:gridCol w:w="567"/>
        <w:gridCol w:w="567"/>
        <w:gridCol w:w="567"/>
        <w:gridCol w:w="459"/>
        <w:gridCol w:w="567"/>
        <w:gridCol w:w="571"/>
      </w:tblGrid>
      <w:tr>
        <w:trPr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Наименование </w:t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образовательной</w:t>
            </w:r>
          </w:p>
          <w:p>
            <w:pPr>
              <w:pStyle w:val="TextBody"/>
              <w:ind w:right="72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рограммы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одготовлено</w:t>
            </w:r>
          </w:p>
        </w:tc>
        <w:tc>
          <w:tcPr>
            <w:tcW w:w="6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/>
                <w:b w:val="false"/>
                <w:sz w:val="20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сего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ыпускников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 том числе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трудоустроено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согласно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договору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свободное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трудоустрой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учеба в ОУ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СПО, ВПО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ризвано 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оенную службу</w:t>
            </w:r>
          </w:p>
        </w:tc>
      </w:tr>
      <w:tr>
        <w:trPr>
          <w:trHeight w:val="113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/>
                <w:b w:val="false"/>
                <w:sz w:val="20"/>
                <w:u w:val="none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…</w:t>
            </w:r>
          </w:p>
        </w:tc>
      </w:tr>
      <w:tr>
        <w:trPr>
          <w:trHeight w:val="28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3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</w:r>
    </w:p>
    <w:p>
      <w:pPr>
        <w:pStyle w:val="Normal"/>
        <w:ind w:firstLine="708"/>
        <w:rPr/>
      </w:pPr>
      <w:r>
        <w:rPr>
          <w:b/>
        </w:rPr>
        <w:t>6.9 Данные по трудоустройству выпускников программ профессиональной подготовки за 3 последние года</w:t>
      </w:r>
      <w:r>
        <w:rPr/>
        <w:t xml:space="preserve"> </w:t>
      </w:r>
      <w:r>
        <w:rPr>
          <w:i/>
          <w:iCs/>
        </w:rPr>
        <w:t>(заполняется по каждой образовательной программе, заявленной на экспертизу)</w:t>
      </w:r>
    </w:p>
    <w:tbl>
      <w:tblPr>
        <w:tblW w:w="15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600"/>
        <w:gridCol w:w="1980"/>
        <w:gridCol w:w="709"/>
        <w:gridCol w:w="551"/>
        <w:gridCol w:w="540"/>
        <w:gridCol w:w="567"/>
        <w:gridCol w:w="513"/>
        <w:gridCol w:w="720"/>
        <w:gridCol w:w="513"/>
        <w:gridCol w:w="567"/>
        <w:gridCol w:w="513"/>
        <w:gridCol w:w="567"/>
        <w:gridCol w:w="567"/>
        <w:gridCol w:w="567"/>
        <w:gridCol w:w="459"/>
        <w:gridCol w:w="567"/>
        <w:gridCol w:w="56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Ко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Наименование программы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Подготовлено</w:t>
            </w:r>
          </w:p>
        </w:tc>
        <w:tc>
          <w:tcPr>
            <w:tcW w:w="6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/>
                <w:b w:val="false"/>
                <w:sz w:val="20"/>
                <w:u w:val="no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сего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ыпускни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 том числ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трудоустроено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согласно договору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свободное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трудоустрой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учеба в ОУ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СПО, ВПО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призвано на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военную службу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/>
                <w:b w:val="false"/>
                <w:sz w:val="20"/>
                <w:u w:val="no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 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  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  <w:t>1.</w:t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  <w:t>2.</w:t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  <w:t>3.</w:t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u w:val="non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"/>
        <w:ind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ind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ind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одержание отчета обсуждено и принято педагогическим советом образовательного учреждения </w:t>
      </w:r>
    </w:p>
    <w:p>
      <w:pPr>
        <w:pStyle w:val="3"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b w:val="false"/>
          <w:i w:val="false"/>
          <w:sz w:val="20"/>
          <w:szCs w:val="24"/>
        </w:rPr>
      </w:r>
    </w:p>
    <w:p>
      <w:pPr>
        <w:pStyle w:val="3"/>
        <w:ind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наименование ОУ)</w:t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«_____»______________20_ г.</w:t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иректор                    __________________                           ___________________________</w:t>
        <w:br/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                                             (подпись)                                                         (ФИО)</w:t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b w:val="false"/>
          <w:i w:val="false"/>
        </w:rPr>
        <w:t>Печать ОУ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998" w:gutter="0" w:header="0" w:top="14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752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" w:hanging="0"/>
      <w:jc w:val="both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center"/>
    </w:pPr>
    <w:rPr>
      <w:rFonts w:ascii="Tahoma" w:hAnsi="Tahoma" w:cs="Tahoma"/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ind w:right="-766" w:hanging="0"/>
      <w:jc w:val="center"/>
    </w:pPr>
    <w:rPr>
      <w:rFonts w:ascii="Bookman Old Style" w:hAnsi="Bookman Old Style" w:cs="Bookman Old Style"/>
      <w:b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  <w:suppressAutoHyphens w:val="true"/>
      <w:autoSpaceDE w:val="false"/>
      <w:jc w:val="center"/>
      <w:outlineLvl w:val="5"/>
    </w:pPr>
    <w:rPr>
      <w:rFonts w:ascii="Arial" w:hAnsi="Arial" w:cs="Arial"/>
      <w:b/>
      <w:bCs/>
      <w:sz w:val="22"/>
      <w:szCs w:val="24"/>
    </w:rPr>
  </w:style>
  <w:style w:type="paragraph" w:styleId="3">
    <w:name w:val="Основной текст 3"/>
    <w:basedOn w:val="Normal"/>
    <w:qFormat/>
    <w:pPr>
      <w:ind w:right="-766" w:hanging="0"/>
    </w:pPr>
    <w:rPr>
      <w:rFonts w:ascii="Verdana" w:hAnsi="Verdana" w:cs="Verdana"/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52:00Z</dcterms:created>
  <dc:creator>User</dc:creator>
  <dc:description/>
  <cp:keywords/>
  <dc:language>en-US</dc:language>
  <cp:lastModifiedBy>ЛиА</cp:lastModifiedBy>
  <cp:lastPrinted>2010-08-21T12:32:00Z</cp:lastPrinted>
  <dcterms:modified xsi:type="dcterms:W3CDTF">2011-03-01T13:55:00Z</dcterms:modified>
  <cp:revision>198</cp:revision>
  <dc:subject/>
  <dc:title/>
</cp:coreProperties>
</file>