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93218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ЩЕГО И ПРОФЕССИОНАЛЬНОГО  ОБРАЗОВАНИЯ БРЯНСКОЙ ОБЛАСТИ  </w:t>
      </w:r>
      <w:r>
        <w:rPr>
          <w:sz w:val="32"/>
          <w:szCs w:val="32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9.04.2012 №  795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    </w:t>
      </w:r>
      <w:r>
        <w:rPr/>
        <w:t xml:space="preserve">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 утверждении схем проведения ЕГЭ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 русскому языку, математике, химии,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иологии, географии, физике, обществознанию,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и России, информатике и ИКТ, литературе,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глийскому языку, немецкому языку, французскому языку </w:t>
      </w:r>
    </w:p>
    <w:p>
      <w:pPr>
        <w:pStyle w:val="Normal"/>
        <w:rPr/>
      </w:pPr>
      <w:r>
        <w:rPr>
          <w:sz w:val="28"/>
          <w:szCs w:val="28"/>
        </w:rPr>
        <w:t>в 2012 году в Брянской области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</w:rPr>
      </w:pPr>
      <w:r>
        <w:rPr>
          <w:i/>
          <w:sz w:val="24"/>
          <w:szCs w:val="24"/>
        </w:rPr>
        <w:t xml:space="preserve">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науки РФ от 11 октября 2011 г. № 2451 "Об утверждении Порядка проведения единого государственного экзамена", в целях создания условий для организации и проведения ЕГЭ в образовательных учреждениях области и на основании решения ГЭК Брянской области (протокол № 4 от 13.04.201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схемы проведения ЕГЭ по русскому языку, математике, химии, биологии, географии, физике, обществознанию, истории России,  информатике и ИКТ, литературе, английскому языку, немецкому языку, французскому языку в 2012 году в Брянской 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Приложение)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развития общего и дошкольного образования (Иванов И.А.) и Брянскому областному центру оценки качества образования (Павлючкова В.М.) обеспечить координацию работы по проведению ЕГЭ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3. Контроль за исполнением данного приказа возложить на первого заместителя директора департамента И.И.Потворов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98" w:first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С.В.Адриашкина</w:t>
      </w:r>
    </w:p>
    <w:p>
      <w:pPr>
        <w:pStyle w:val="Normal"/>
        <w:rPr/>
      </w:pPr>
      <w:r>
        <w:rPr/>
        <w:t xml:space="preserve">тел.: 58-73-06 </w:t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926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kt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33:00Z</dcterms:created>
  <dc:creator>Andrey</dc:creator>
  <dc:description/>
  <cp:keywords/>
  <dc:language>en-US</dc:language>
  <cp:lastModifiedBy>User</cp:lastModifiedBy>
  <cp:lastPrinted>2012-04-17T17:01:00Z</cp:lastPrinted>
  <dcterms:modified xsi:type="dcterms:W3CDTF">2012-04-23T12:33:00Z</dcterms:modified>
  <cp:revision>2</cp:revision>
  <dc:subject/>
  <dc:title> </dc:title>
</cp:coreProperties>
</file>