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ой комиссии ЕГЭ по русскому языку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Грибанова Лилия Владимировна – кандидат филологических наук, доцент кафедры теории и истории русского языка, заместитель декана филологического факультета БГУ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Трошина Наталья Викторовна - кандидат филологических наук, доцент кафедры русского языка, заместитель декана филологического факультета БГУ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арбузова Светлана Андреевна – заведующая кабинетом русского языка и литературы ГАУ ДПО (ПК) С «БИПКРО»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Чернявская Елена Анатольевна – кандидат филологических наук, доцент кафедры журналистики, и.о. заведующего кафедрой  журналистики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Печенкина Ольга Юрьевна – </w:t>
      </w:r>
      <w:r>
        <w:rPr>
          <w:sz w:val="22"/>
          <w:szCs w:val="22"/>
        </w:rPr>
        <w:t>кандидат филологических наук, доцент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Бурдина Елена Александровна – </w:t>
      </w:r>
      <w:r>
        <w:rPr>
          <w:sz w:val="22"/>
          <w:szCs w:val="22"/>
        </w:rPr>
        <w:t>канд. филологических наук, доцент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Шилина Светлана Александровна – </w:t>
      </w:r>
      <w:r>
        <w:rPr>
          <w:sz w:val="22"/>
          <w:szCs w:val="22"/>
        </w:rPr>
        <w:t>канд. филологических наук, доц.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Головачева Ольга Алексеевна – </w:t>
      </w:r>
      <w:r>
        <w:rPr>
          <w:sz w:val="22"/>
          <w:szCs w:val="22"/>
        </w:rPr>
        <w:t>канд. филологических наук, доцент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Глинка Елена Витальевна - кандидат филологических наук, </w:t>
      </w:r>
      <w:r>
        <w:rPr>
          <w:sz w:val="22"/>
          <w:szCs w:val="22"/>
        </w:rPr>
        <w:t>доцент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Тарико Ольга Стефановна - кандидат филологических наук, </w:t>
      </w:r>
      <w:r>
        <w:rPr>
          <w:sz w:val="22"/>
          <w:szCs w:val="22"/>
        </w:rPr>
        <w:t>доцент кафедры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Федорова Татьяна Владимировна - кандидат филологических наук, доцент кафедры теории и истории русского язы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аврилкова Ирина Николаевна – кандидат филологических наук, доцент кафедры русской и зарубежной литературы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Горяинова Елена Эрнстовна – кандидат филологических наук, доцент кафедры русской литературы </w:t>
      </w:r>
      <w:r>
        <w:rPr>
          <w:lang w:val="en-US"/>
        </w:rPr>
        <w:t>XX</w:t>
      </w:r>
      <w:r>
        <w:rPr/>
        <w:t xml:space="preserve"> века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Левичева Елена Васильевна – </w:t>
      </w:r>
      <w:r>
        <w:rPr>
          <w:sz w:val="22"/>
          <w:szCs w:val="22"/>
        </w:rPr>
        <w:t>кандидат филологических наук, доцент кафедры журналистики БГУ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Борисова Галина Григорьевна – учитель русского языка  МБОУ </w:t>
      </w:r>
      <w:r>
        <w:rPr>
          <w:sz w:val="22"/>
          <w:szCs w:val="22"/>
        </w:rPr>
        <w:t>Брянский городской лицей №1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Юдина Надежда Васильевна – учитель русского языка МБОУ Брянский городской лицей №1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Есликова Елена Владимировна - учитель русского языка МБОУ </w:t>
      </w:r>
      <w:r>
        <w:rPr>
          <w:sz w:val="22"/>
          <w:szCs w:val="22"/>
        </w:rPr>
        <w:t>Брянский городской лицей №1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Максименко Надежда Викторовна – </w:t>
      </w:r>
      <w:r>
        <w:rPr>
          <w:sz w:val="22"/>
          <w:szCs w:val="22"/>
        </w:rPr>
        <w:t>учитель русского языка МБОУ Брянский городской лицей №1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Лужецкая Светлана Евгеньевна – учитель русского языка МБОУ Брянский городской лицей №27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етракова Светлана Петровна – учитель русского языка МБОУ гимназия №1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Медведева Галина Сергеевна – учитель русского языка МБОУ гимназия №1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лодина Ирина Александровна – учитель русского языка МБОУ гимназия  №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узина Елена Анатольевна – учитель русского языка МБОУ гимназия №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Чечеткина Галина Викторовна – учитель русского языка МБОУ гимназия №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Воеводина Ирина Аркадьевна -учитель русского языка МБОУ гимназия №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усева Галина Сергеевна – учитель русского языка МБОУ гимназия №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Акименко Людмила Владимировна – учитель русского языка МБОУ гимназия №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Легоцкая Вера Сергеевна – учитель русского языка МБОУ гимназия  №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Лемешинская Анна Васильевна – учитель русского языка МБОУ СОШ №1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Лукашина Оксана Федоровна – учитель русского языка МБОУ СОШ №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Ефремочкина Ирина Алексеевна – учитель русского языка МБОУ СОШ №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Воронина Елена Константиновна - учитель русского языка МБОУ СОШ №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пьева Ираида Алексеевна  – учитель русского языка МБОУ СОШ №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пьева Алевтина  Александровна</w:t>
      </w:r>
      <w:r>
        <w:rPr>
          <w:color w:val="FF0000"/>
        </w:rPr>
        <w:t xml:space="preserve">- </w:t>
      </w:r>
      <w:r>
        <w:rPr/>
        <w:t>учитель русского языка МБОУ СОШ №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Жукова Алена Николаевна – учитель русского языка МБОУ СОШ №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анина Любовь Михайловна – учитель русского языка МБОУ СОШ №9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Демьянова Елена Вячеславовна – учитель русского языка МБОУ СОШ №9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Анциферова Людмила Петровна – учитель русского языка МБОУ СОШ №1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моловская Елена Борисовна – учитель русского языка МБОУ СОШ №2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анченко Ирина Валерьевна - учитель русского языка МБОУ СОШ №3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роткова Светлана Викторовна – учитель русского языка МБОУ СОШ №3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злова Зоя Николаевна – учитель русского языка МБОУ СОШ №3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речановская Елена Александровна – учитель русского языка МБОУ СОШ №3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уликова Ирина Викторовна – учитель русского языка МБОУ СОШ №38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Борисова Наталья Ивановна – учитель русского языка МБОУ СОШ №39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олякова Татьяна Федоровна – учитель русского языка МБОУ СОШ №39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Бутько Ольга Николаевна – учитель русского языка МБОУ СОШ №40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апонова Оксана Владимировна – учитель русского языка МБОУ СОШ №40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Московская Валентина Владимировна – учитель русского языка МБОУ СОШ №41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еменова Елена Николаевна – учитель русского языка МБОУ СОШ №4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Левая Надежда Васильевна  – учитель русского языка МБОУ СОШ №4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умекина Татьяна Викторовна – учитель русского языка МБОУ СОШ №43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Форинова Оксана Александровна – учитель русского языка МБОУ СОШ №4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отапкина Эльвира Николаевна – учитель русского языка МБОУ СОШ №46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афронова Наталья Робертовна – учитель русского языка МБОУ СОШ №52 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аврина Светлана Викторовна – учитель русского языка МБОУ СОШ №55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Шашелова Марина Николаевна – учитель русского языка МБОУ СОШ №59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Рыбина Валентина Павловна – учитель русского языка МБОУ СОШ №6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Подкопаева Татьяна Станиславовна - учитель русского языка МБОУ СОШ №62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лепинина Лидия Ивановна – учитель русского языка МБОУ СОШ №6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улишова Светлана Васильевна – учитель русского языка МБОУ СОШ №64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лытова Татьяна Викторовна – учитель русского языка МБОУ СОШ №66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Викульева Ольга Геннадьевна – учитель русского языка МБОУ СОШ №66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Рыженкова Ольга Юрьевна – учитель русского языка МБОУ СОШ №67 г. Брянск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Сафронова Татьяна Григорьевна –</w:t>
      </w:r>
      <w:r>
        <w:rPr>
          <w:sz w:val="22"/>
          <w:szCs w:val="22"/>
        </w:rPr>
        <w:t>учитель русского языка МБОУ Снежская СОШ Бря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Родин Владимир Николаевич – </w:t>
      </w:r>
      <w:r>
        <w:rPr>
          <w:sz w:val="22"/>
          <w:szCs w:val="22"/>
        </w:rPr>
        <w:t>учитель русского языка МБОУ Снежская СОШ Бря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удактина Ирина Михайловна –</w:t>
      </w:r>
      <w:r>
        <w:rPr>
          <w:sz w:val="22"/>
          <w:szCs w:val="22"/>
        </w:rPr>
        <w:t>учитель русского языка МБОУ Добрунская СОШ Бря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Герасименко Галина Николаевна –учитель русского языка МБОУ Новодарковичская СОШ Бря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Тищенко Татьяна Владимировна – учитель русого языка МБОУ Глинищевская гимназия №1 Бря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Макерова Антонина Николаевна – учитель русского языка МБОУ СОШ №3 г.Дятьково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Абрамова Елена Викторовна – учитель русского языка МБОУ СОШ №5 г.Дятьково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Новикова Любовь Петровна – учитель русского языка МБОУ СОШ №1 г. Сельцо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Цуканова Татьяна Павловна – учитель русского языка МБОУ Страшевичская СОШ Жирятин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Машичева Людмила Ивановна – </w:t>
      </w:r>
      <w:r>
        <w:rPr>
          <w:sz w:val="22"/>
          <w:szCs w:val="22"/>
        </w:rPr>
        <w:t>учитель русского языка МБОУ СОШ им. С.И. Кирова г.Карачев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ожухарь Наталья Николаевна – учитель русского языка МБОУ Первомайская СОШ Карачевского района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Калошко Светлана Михайловна - учитель русского языка МБОУ СОШ №2 г. Бря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математике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 xml:space="preserve">Кусачева Нина Владимировна - учитель математики МБОУ СОШ №4 г.Брянска, 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 xml:space="preserve">Салихов Владислав Хасанович - профессор кафедры высшей математики БГТУ, доктор физико-математических наук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Алтухова Юлия Вячеславовна - учитель математики МБОУ 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Анищенко Наталья Петровна - учитель математики МБОУ СОШ №60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Артемова Елена Павловна - учитель математики МБОУ СОШ №36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абакова Раиса Михайловна - учитель математики МБОУ СОШ №41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език Дмитрий Александрович - доцент, заведующий кафедрой информатики БГСХ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език Елена Анатольевна - учитель математики МБОУ Кокинская СОШ Выгоничского район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елякова Лариса Александровна - учитель математики МБОУ СОШ  №46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ородулина Галина Николаевна - учитель математики МБОУ СОШ №61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рылева Любовь Федоровн - учитель математики МБОУ СОШ №25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ыкова Инна Александровна - учитель математики МБОУ СОШ №45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Васечкина Нина Ивановна - методист кабинета естественно-математического образования ГАУ ДПО (ПК) С «БИПКРО»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Воскобойникова Валентина Григорьевна - учитель математики МБОУ 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Гордеева Галина Владимировна - учитель математики МБОУ СОШ №2 г.Жуков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Дорошенко Анна Ивановна - учитель математики Новозыбковского профессионально-педагогического колледж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Дударь Галина Аркадьевна - учитель математики МБОУ СОШ №66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Дунаева Ирина Павловна - учитель математики МБОУ гимназия г.Новозыбков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Еловикова Юлия Александровна - доцент кафедры алгебры ФМФ БГУ, кандидат физико-математических наук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Ермакова Лариса Ивановна - учитель математики МБОУ СОШ №49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Захарова Наталья Анатольевна - учитель математики МБОУ гимназия №1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Захарова Ольга Валерьевна - учитель математики МБОУ СОШ №64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Ивлева Регина Алексеевна - учитель математики МБОУ СОШ №43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Игнатова Тамара Михайловна - учитель математики МБОУ СОШ №34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алошина Наталья Ивановна - учитель математики МБОУ СОШ №3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алуга Нина Дмитриевна - учитель математики МБОУ СОШ им.С.В. Кирова г.Карачев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аплицкая Людмила Павловна - учитель математики МБОУ СОШ №38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ащеев Алексей Алексеевич - учитель математики МБОУ 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ломиец Ольга Николаевна - учитель математики МБОУ гимназия №1 г.Клинцы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пняева Ирина Геннадьевна - учитель математики МБОУ СОШ №26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рбан Оксана Анатольевна - учитель математики, директор МБОУ СОШ №63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рнюшина Татьяна Анатольевна - учитель математики МБОУ гимназия №4 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рнюшина Татьяна Анаьтольевна - учитель математики МБОУ гимназия №4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отова Валентина Владимировна - учитель математики МБОУ СОШ №35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Краузе Валентин Владимирович - учитель математики МБОУ СОШ №4 г.Новозыбков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Левочкина Галина Викторовна - учитель математики МБОУ СОШ №7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 xml:space="preserve">Маликова Валентина Михайловна - учитель математики МБОУ </w:t>
      </w:r>
      <w:r>
        <w:rPr>
          <w:sz w:val="22"/>
          <w:szCs w:val="22"/>
        </w:rPr>
        <w:t>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Малова Ирина Евгеньевна - заведующая кафедрой методики обучения математике и информационным технологиям БГУ, доктор педагогических наук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Марусова Татьяна Петровна - учитель математики МБОУ 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Новикова Валентина Филипповна - учитель математики МБОУ Сещинская СОШ Дубровского район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Ольшевская Наталья Андреевна - доцент кафедры высшей математики БГТУ, кандидат физико-технических наук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Осадчая Любовь Михайловна - учитель математики МБОУ гимназия №1 г.Клинцы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Петухова Любовь Викторовна - учитель математики МБОУ Жуковской СОШ №3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Позднякова Людмила Ивановна - учитель математики МБОУ СОШ №51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Рубцова Людмила Викторовна - учитель математики МБОУ СОШ №3 г.Дятьково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Рудаков Игорь Алексеевич - доцент, заведующий кафедрой математики СЭИ БГУ, кандидат физико-математических наук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Самсонова Нина Дмитриевна - учитель математики МБОУ Брянский городской лицей №1 Сысоева Галина Михайловна - учитель математики МБОУ СОШ №58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Танькова  Наталья Семеновна - учитель математики МБОУ СОШ №1 г.Сельцо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Тюкачева Ольга Ивановна - учитель математики МБОУ Брянский городской лицей №1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Тяпкина Ирина Николаевна - учитель математики МБОУ СОШ №19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 xml:space="preserve">Хмара Зинаида Ивановна - учитель математики МБОУ Дубровской СОШ №2 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Цуленева Галина Григорьевна - старший преподаватель кафедры высшей математики БГТУ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Цыганкова Ирина Анатольевна - учитель математики МБОУ гимназия №5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Чепикова Нина Петровна - учитель математики МБОУ СОШ №1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Чиспияков Сергей Валентинович - доцент кафедры алгебры ФМФ БГУ, кандидат физико-математических наук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Шапарева Елена Григорьевна - учитель математики МБОУ СОШ №4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Шатковская Елена Александровна - учитель математики МБОУ СОШ №4 г.Брянска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Щемелинина Елена Николаевна - учитель математики МБОУ СОШ №59 г.Брянска.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Рухлядко Валентина Васильевна - учитель математики МБОУ Трубчевская гимназия.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Гореленко Андрей Иванович - кандидат технических наук, доцент БГТУ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Быков Сергей Валентинович - учитель математики МБОУ СОШ №64 г.Брянск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физике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 xml:space="preserve">Горелов Анатолий Николаевич – учитель физики ФКОУ «Вечерняя (сменная) общеобразовательная МБОУ СОШ УФСИН России по Брянской области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 xml:space="preserve">Новиков Владимир Васильевич – профессор, доктор физико-математических наук, заведующий кафедрой общей физики БГУ, </w:t>
      </w:r>
      <w:r>
        <w:rPr>
          <w:b/>
          <w:bCs/>
        </w:rPr>
        <w:t>заместитель  председателя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Егоров Геннадий   Викторович -   кандидат физико-математических наук, доцент кафедры общей физик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Корнев Борис Иванович - кандидат физико-математических наук, доцент кафедры теоретической физик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Максименко Елена Владимировна – кандидат педагогических наук, доцент кафедры теоретической физики БГУ, заместитель декана физико-математического факультета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Попов Павел Аркадьевич - кандидат физико-математических наук, доцент кафедры общей физик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Симукова Светлана Васильевна - кандидат педагогических наук, доцент кафедры теоретической физик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Степанищева Мануба Нафиковна - кандидат физико-математических наук, доцент кафедры теоретической физики БГУ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Ковецкая Татьяна Анатольевна -  учитель физики МБОУ Брянский городской лицей №1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Черепанов Олег Анатольевич - учитель физики МБОУ Брянский городской лицей №2 Семакова Людмила Сергеевна – учитель физики МБОУ СОШ №2 г. Брянск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Степаниденко Александр Иванович - учитель физики МБОУ гимназия №5 г. Брянск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Соболева Инна   Николаевна - учитель физики МБОУ СОШ №27 г. Брянск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Качанова Валентина Владимировна – учитель физики МБОУ Супоневская СОШ №1 Брянского район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Шевцов Валерий Иванович – преподаватель физики профессионального лицея №26 г.Клинцы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химии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Титов Николай Алексеевич – кандидат педагогических наук, доцент кафедры химии ЕГФ БГУ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Кобытева Елена Ивановна – учитель химии МБОУ гимназия №7 г. Брянска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>Гегеле Федор Федорович - кандидат педагогических наук, доцент кафедры химии ЕГФ БГУ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Шакина Валентина Григорьевна – методист ГАУ ДПО (ПК) С «БИПКРО»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Щетинская Ольга Стефановна - </w:t>
      </w:r>
      <w:r>
        <w:rPr>
          <w:sz w:val="22"/>
          <w:szCs w:val="22"/>
        </w:rPr>
        <w:t>кандидат педагогических наук, доцент кафедры химии ЕГФ БГУ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>Рыбникова Елена Николаевна – учитель химии МБОУ Брянский городской лицей №1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>Быконя Надежда Николаевна – учитель химии МБОУ СОШ №9 г.Клинц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информатике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Ильенко Андрей Андреевич  - учитель информатики, заместитель директора МБОУ гимназия №1 г.Брянска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Лагерев Дмитрий Григорьевич - кандидат технических наук, доцент кафедры «Информатика и программное обеспечение» БГТУ.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Казаков Павел Валерьевич  - кандидат технических наук, доцент кафедры «Компьютерные технологии и системы» БГТ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Беспалов Виталий Александрович - кандидат технических наук, доцент кафедры «Компьютерные технологии и системы» БГТ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Копелиович Дмитрий Игоревич  - кандидат технических наук, доцент кафедры «Информатика и программное обеспечение» БГТ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Зимин Сергей Николаевич  - старший преподаватель кафедры «Информатика и программное обеспечение» БГТ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Иванова Наталья Александровна - кандидат технических наук, заведующая отделением по прикладной математике и информатике ФМФ БГ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Андросова Елена Григорьевна - кандидат педагогических наук, доцент кафедры информатики и прикладной математики БГ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Рослякова Екатерина Александровна - старший преподаватель кафедры информатики и прикладной математики БГУ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Крицкая Татьяна Викторовна - учитель информатики МБОУ гимназия №2 г.Брянс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Бушмелев Дмитрий Николаевич - учитель информатики МБОУ СОШ №25 г. Брянс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Беспалов Олег Васильевич  - учитель информатики МБОУ гимназия №4 г. Брянс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Ефремов Александр Григорьевич  - учитель информатики МБОУ СОШ №4 г. Сельцо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Жигулов Кирилл Александрович  - учитель информатики МБОУ Новодарковичская СОШ Брянского район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биологии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Зайцев Дмитрий Николаевич - ученый секретарь ученого совета БГУ, доцент кафедры зоологии и анатомии, кандидат педагогических наук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Прокофьев Игорь Леонидович - доцент кафедры зоологии и анатомии БГУ, кандидат биологических наук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Иванова Татьяна Геннадьевна - доцент кафедры зоологии и анатомии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Катунина Наталия Павловна - доцент кафедры основ медицинских знаний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Немцова Елена Валентиновна - старший преподаватель кафедры ботаники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Панасенко Николай Николаевич - </w:t>
      </w:r>
      <w:r>
        <w:rPr>
          <w:sz w:val="22"/>
          <w:szCs w:val="22"/>
        </w:rPr>
        <w:t>доцент кафедры ботаники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Ноздрачева Елена Владимировна - доцент кафедры зоологии и анатомии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Харин Андрей Викторович-  доцент кафедры ботаники БГУ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Калиничев Николай Александрович - директор ГАО УДОД «Брянский областной эколого-биологический центр», кандидат педаг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Колтакова Людмила Васильевна - заведующий кабинетом предметов естественно-математического цикла ГАУ ДПО (ПК) С «БИПКРО»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Дмитрик Валерия Александровна - учитель биологии МБОУ СОШ №55 г. Брянска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Жигальцова Людмила Александровна - учитель биологии МБОУ Карачевская  СОШ имени С.М. Кирова, кандидат биол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Макарова Нина Александровна - учитель биологии МБОУ СОШ №11 г. Брянска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Матухнова Ольга Анатольевна - учитель биологии  МБОУ СОШ №51 г. Брянска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Сосновская Ольга Анатольевна - учитель биологии МБОУ Брянский городской лицей №1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Терехова Валентина Михайловна - учитель биологии МБОУ СОШ №53 г. Брянска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Филичева Юлия Вячеславовна - учитель биологии МБОУ Брянский городской лицей №1, кандидат педагогических наук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Шубина Людмила Алексеевна - учитель биологии МБОУ СОШ №2 г.Дятько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истории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Ивако Наталья Васильевна -  кандидат исторических наук, доцент кафедры новой и новейшей отечественной истории и права  истории БГУ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Артамошин Сергей Викторович  - доктор  исторических  наук, доцент кафедры всеобщей истории БГУ, </w:t>
      </w:r>
      <w:r>
        <w:rPr>
          <w:b/>
          <w:bCs/>
        </w:rPr>
        <w:t xml:space="preserve">заместитель председателя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Бабченко Милана Алексеевна  - учитель  истории МБОУ гимназия  №7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Беляева Вера Петровна  - учитель  истории МБОУ СОШ №46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Анисина Раиса Егоровна  - учитель истории  МБОУ СОШ №51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Богданова  Татьяна Евгеньевна  - учитель  истории МБОУ СОШ №64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Дьяконова Валентина Павловна - методист МБОУ БГИМЦ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Калинина Татьяна Николаевна - учитель истории МБОУ Брянский городской  лицей №27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Высоцкая Наталья Николаевна  - учитель  истории МБОУ СОШ №39 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Гуданова Наталья Викторовна - учитель  истории МБОУ Брянский городской лицей №2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Егорова Галина Васильевна - учитель  истории МБОУ СОШ №41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Никитина Наталья Сергеевна - учитель  истории МБОУ СОШ №32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Каспин Андрей Борисович - учитель истории МБОУ гимназия №1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Коренькова Ирина  Анатольевна  - учитель  истории МБОУ СОШ №67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Кузавкова Светлана Юрьевна  - учитель  истории,  директор  МБОУ СОШ №4 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Лупоядов Виктор Николаевич - </w:t>
      </w:r>
      <w:r>
        <w:rPr>
          <w:sz w:val="22"/>
          <w:szCs w:val="22"/>
        </w:rPr>
        <w:t>кандидат исторических наук, доцент, зав.кафедрой теории и методики преподавания гуманитарных дисциплин ГАУ ДПО (ПК) С «БИПКРО» Брянской области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Мишина Наталья Николаевна - кандидат юридических наук, доцент кафедры теории и истории государства и права БГУ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Морозова Елена Владимировна - кандидат исторических наук, доцент кафедры английского языка БГУ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Федин Андрей Валентинович - кандидат исторических наук, доцент кафедры всеобщей истории БГУ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Щербенок Татьяна Юрьевна - учитель  истории МБОУ СОШ №64 г.Брянск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Шнекутис Елена Владимировна - учитель истории МБОУ СОШ №63 г.Бря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географии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Заварзин Олег Владимирович - учитель географии,  директор МБОУ СОШ №56 г. Брянска, 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Ахромеев Леонид Михайлович -  кандидат географических наук, доцент кафедры физической географии ЕГФ БГУ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Долганова Марина Владимировна - кандидат биологических наук, старший преподаватель кафедры экономической географии ЕГФ БГУ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Зорькина Галина Васильевна - </w:t>
      </w:r>
      <w:r>
        <w:rPr>
          <w:sz w:val="22"/>
          <w:szCs w:val="22"/>
        </w:rPr>
        <w:t>старший преподаватель кафедры экономической географии ЕГФ БГУ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Афиногенова Алла Викторовна - учитель географии МБОУ гимназия №4 г. Брянск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Жильцова Наталия Александровна - учитель географии МБОУ Брянский городской лицей №1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Сорокина Татьяна Ивановна - учитель географии МБОУ гимназия  №3 г. Брянск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Шелупахина Галина Михайловна - учитель географии МБОУ СОШ  №9  г. Брянска.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английскому языку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Барынкина Ирина Владимировна – кандидат педагогических наук, доцент, зав. кафедрой английского языка БГУ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Морозова Елена Владимировна  - кандидат исторических наук, доцент кафедры английского языка БГУ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Антонова Татьяна Владимировна   - кандидат филологических  наук, доцент 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Бирюкова Марина Александровна  - кандидат филологических наук, доцент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Селифонова Елена Дмитриевна  - кандидат филологических  наук, доцент 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Храброва Екатерина Сергеевна  - кандидат филологических наук, старший преподаватель 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Ряховская Анастасия Юрьевна  - старший преподаватель 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Икатова Инна Ивановна  - старший преподаватель  кафедры английского языка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Изотова Надежда Васильевна  - кандидат педагогических  наук, доцент кафедры английской филологии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Слепцова Лариса Аркадьевна  - кандидат филологических наук, старший преподаватель кафедры английской филологии БГУ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Дачковская Мария Вячеславовна  - методист кабинета филологического и гуманитарного образования ГАУ ДПО (ПК) С «БИПКРО».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Морозовская Татьяна Михайловна  - </w:t>
      </w:r>
      <w:r>
        <w:rPr>
          <w:sz w:val="22"/>
          <w:szCs w:val="22"/>
        </w:rPr>
        <w:t>учитель английского языка МБОУ гимназия №7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Дмитренко Татьяна Михайловна- </w:t>
      </w:r>
      <w:r>
        <w:rPr>
          <w:sz w:val="22"/>
          <w:szCs w:val="22"/>
        </w:rPr>
        <w:t>учитель английского языка МБОУ Брянский городской лицей №1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Полехина Галина Анатольевна  - учитель английского языка МБОУ гимназия №2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Брук Аркадий Зиновьевич  - учитель английского языка МБОУ гимназия №2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Адамова Галина Викторовна  - учитель английского языка МБОУ гимназия №2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Кабанова Елена Владимировна  - учитель английского языка МБОУ гимназия №2 г.Брянска,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Шепилова Елена Игоревна  - учитель английского языка МБОУ гимназия №2 г.Брянска,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Терешок Татьяна Владимировна  - учитель английского языка МБОУ гимназия №2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Смирнова Ольга Геннадьевна  - учитель английского языка МБОУ гимназия №2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Калинина Ольга Даниловна  - учитель английского языка МБОУ гимназия №2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Аксенова Валентина Клементьевна  - учитель английского языка МБОУ СОШ №41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Улитенкова Татьяна Альбертовна-учитель английского языка МБОУ Брянский городской лицей №27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Шаблакова Анна Ивановна  - учитель английского языка МБОУ гимназия №1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Сидоренко Светлана Николаевна  - учитель английского языка МБОУ СОШ №1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Бирюкова Людмила Сергеевна  - учитель английского языка МБОУ СОШ №5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Лепеша Эмилия Ильинична  - учитель английского языка МБОУ СОШ №6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Буцукина Людмила Александровна  - учитель английского языка МБОУ Лицей №1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Хохлова Лариса Михайловна  - </w:t>
      </w:r>
      <w:r>
        <w:rPr>
          <w:sz w:val="22"/>
          <w:szCs w:val="22"/>
        </w:rPr>
        <w:t>учитель английского языка МБОУ Брянский городской лицей №1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Ермошенко Елена Артуровна  - учитель английского языка МБОУ гимназия №5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Полякова Людмила Викторовна  - учитель английского языка МБОУ СОШ №9 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Игнатьева Эвелина Ивановна  - учитель английского языка МБОУ гимназия №4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Гончарова Антонина Михайловна  - учитель английского языка МБОУ гимназия №4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Лотешко Татьяна Григорьевна  - учитель английского языка МБОУ СОШ №25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Киреева Светлана Александровна  - учитель английского языка МБОУ СОШ №66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Медведева Екатерина Станиславовна  - учитель английского языка МБОУ гимназия №1 г.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Курилова Татьяна Ивановна  - учитель английского языка МБОУ СОШ №29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Носова Елена Геннадьевна  - учитель английского языка МБОУ гимназия №1 г. Брянска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Давыдова Светлана Николаевна  - учитель английского языка МБОУ СОШ №59 г. Брянс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немецкому языку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Чернявская Людмила Александровна - доцент кафедры немецкого языка БГУ кандидат педагогических наук, </w:t>
      </w:r>
      <w:r>
        <w:rPr>
          <w:b/>
          <w:bCs/>
        </w:rPr>
        <w:t>председатель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Токарева Дина Федоровна - методист по немецкому языку ГАУ ДПО (ПК) С «БИПКРО»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Радченко Елена Николаевна - старший преподаватель кафедры немецкого языка БГУ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орокина Дина Ивановна - учитель немецкого языка МБОУ СОШ №51 г.Брянска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Плотникова Алла Викторовна - учитель немецкого языка МБОУ гимназия №2 г.Брянска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Килеп Галина Леонидовна - учитель немецкого языка МБОУ гимназия №1 г.Бря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французскому языку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 xml:space="preserve">Косарева Ирина Викторовна - зав. кафедрой французского языка БГУ, кандидат филологических наук, доцент,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 xml:space="preserve">Лазарева Жанна Павловна - старший преподаватель кафедры французского языка БГУ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 xml:space="preserve">Кривошеева Елена Олеговна – методист МБОУ БГИМЦ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обществознанию в 2012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Мишина Наталья Николаевна - кандидат юридических наук, доцент кафедры теории и истории государства и права БГУ,  </w:t>
      </w:r>
      <w:r>
        <w:rPr>
          <w:b/>
          <w:bCs/>
        </w:rPr>
        <w:t>председатель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Акинщикова Ирина Витальевна  - учитель обществознания и истории,  МБОУ гимназия №5 г.Брянска, 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Зайцева Мария Александровна  - кандидат исторических наук, доцент кафедры всеобщей истории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Артамошин Сергей Викторович  - кандидат исторических наук, доцент кафедры всеобщей истории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Артамонова Наталья Вячеславовна  - кандидат юридических наук, старший преподаватель кафедры государственно-правовых дисциплин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Беляева Вера Петровна  - учитель обществознания и истории,   МБОУ СОШ №46 г.Брянска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Богданова Татьяна Евгеньевна-</w:t>
      </w:r>
      <w:r>
        <w:rPr>
          <w:sz w:val="22"/>
          <w:szCs w:val="22"/>
        </w:rPr>
        <w:t>учитель обществознания и истории, МБОУ СОШ №64 г. Брянска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Гуданова Наталья Викторовна  - учитель обществознания и истории,  МБОУ Брянский городской лицей №2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Денисов Сергей Иванович  - кандидат исторических наук, доцент кафедры теории и истории государства и права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Зинкевич Ирина Геннадьевна  - учитель обществознания и истории, первая категория,  МБОУ гимназия №1 г.Брянска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ара Светлана Валентиновна  - старший преподаватель кафедры уголовно-правовых дисциплин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ара Игорь Степанович  - кандидат юридических наук, старший преподаватель кафедры уголовно-правовых дисциплин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иселев Игорь Николаевич  - кандидат юридических наук, доцент кафедры государственно-правовых дисциплин БГУ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оренькова Ирина Анатольевна-</w:t>
      </w:r>
      <w:r>
        <w:rPr>
          <w:sz w:val="22"/>
          <w:szCs w:val="22"/>
        </w:rPr>
        <w:t>учитель обществознания и истории,  МБОУ СОШ №62 г. Брянска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улиничева Валентина Петровна-</w:t>
      </w:r>
      <w:r>
        <w:rPr>
          <w:sz w:val="22"/>
          <w:szCs w:val="22"/>
        </w:rPr>
        <w:t>учитель обществознания и истории,   МБОУ СОШ №33 г. 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Лупоядов Виктор Николаевич  - кандидат исторических наук, доцент, заведующий кафедрой теории и методики преподавания гуманитарных дисциплин ГАУ ДПО (ПК) С «БИПКРО»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Мазур Татьяна Владимировна - ассистент кафедры теории и истории государства и права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Макарцева Марина Викторовна  - старший преподаватель кафедры гражданско-правовых дисциплин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Позднякова Светлана Владимировна  - учитель обществознания и истории,  МБОУ СОШ №17 г. 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Седова Ирина Васильевна -  методист ГАУ ДПО (ПК) С «БИПКРО»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Тверитинова Ольга Георгиевна  - кандидат юридических наук, доцент кафедры гражданско-правовых дисциплин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Ивако Наталья Васильевна -</w:t>
      </w:r>
      <w:r>
        <w:rPr>
          <w:sz w:val="22"/>
          <w:szCs w:val="22"/>
        </w:rPr>
        <w:t>кандидат исторических наук, доцент кафедры всеобщей истории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Щербенок Татьяна Юрьевна-</w:t>
      </w:r>
      <w:r>
        <w:rPr>
          <w:sz w:val="22"/>
          <w:szCs w:val="22"/>
        </w:rPr>
        <w:t>учитель обществознания и истории,   МБОУ СОШ №64 г. 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Нехамкина Наталья Валерьевна  - кандидат исторических наук, учитель обществознания и истории,   МБОУ СОШ №45 г. 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Бабченко Милана Алексеевна-учитель обществознания и истории,  МБОУ СОШ №7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Каспин Андрей Борисович  -учитель </w:t>
      </w:r>
      <w:r>
        <w:rPr>
          <w:sz w:val="22"/>
          <w:szCs w:val="22"/>
        </w:rPr>
        <w:t>обществознания и истории,  МБОУ гимназия №1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Морозова Елена Владимировна –</w:t>
      </w:r>
      <w:r>
        <w:rPr>
          <w:sz w:val="22"/>
          <w:szCs w:val="22"/>
        </w:rPr>
        <w:t>канд. исторических наук, доцент кафедры английского языка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Стаканова Марина Владимировна  - кандидат исторических наук, доцент кафедры теории и истории государства и права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Горбачева Ирина Александровна-</w:t>
      </w:r>
      <w:r>
        <w:rPr>
          <w:sz w:val="22"/>
          <w:szCs w:val="22"/>
        </w:rPr>
        <w:t>учитель обществознания и истории, МБОУ СОШ №56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Высоцкая Наталья Николаевна-</w:t>
      </w:r>
      <w:r>
        <w:rPr>
          <w:sz w:val="22"/>
          <w:szCs w:val="22"/>
        </w:rPr>
        <w:t>учитель обществознания и истории,  МБОУ СОШ №39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Егорова Галина Васильевна-учитель обществознания и  истории,  МБОУ СОШ №41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Бобков Владимир Александрович  - кандидат исторических наук, доцент кафедры отечественной истории древности и средневековья БГУ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Харитонова Наталья Николаевна  - кандидат юридических наук, заведующая кафедрой гражданско-правовых дисциплин Брянского института управления и бизнес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Прищеп Светлана Николаевна  - кандидат политологических наук, доцент кафедры политологии, государственного и муниципального управления Московской академии народного хозяйства и государственных служащих при Президенте РФ (филиал в г. Брянске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Колпакова Ольга Николаевна - учитель обществознания и  истории,  МБОУ Брянский городской лицей №27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Шпачкова Лариса Васильевна-</w:t>
      </w:r>
      <w:r>
        <w:rPr>
          <w:sz w:val="22"/>
          <w:szCs w:val="22"/>
        </w:rPr>
        <w:t>учитель обществознания и  истории,  МБОУ СОШ №55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Машоха Инна Викторовна-</w:t>
      </w:r>
      <w:r>
        <w:rPr>
          <w:sz w:val="22"/>
          <w:szCs w:val="22"/>
        </w:rPr>
        <w:t>учитель обществознания и  истории,  МБОУ гимназия №4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Кленин Альберт Валерьевич-</w:t>
      </w:r>
      <w:r>
        <w:rPr>
          <w:sz w:val="22"/>
          <w:szCs w:val="22"/>
        </w:rPr>
        <w:t>учитель обществознания и  истории,  МБОУ СОШ №41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Щепетова Татьяна Егоровна-</w:t>
      </w:r>
      <w:r>
        <w:rPr>
          <w:sz w:val="22"/>
          <w:szCs w:val="22"/>
        </w:rPr>
        <w:t>учитель обществознания и  истории,  МБОУ СОШ №41 г.Брянска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Дьяконова Валентина Павловна  - методист МБОУ БГИМЦ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Гришин Александр Владимирович  - кандидат исторических наук, доцент кафедры истории и экономики, политики и культуры Всероссийского заочного финансово-экономического института (филиал в г.Брянске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Нестерова Галина Владимировна  - учитель обществознания   МБОУ СОШ №13 г.Бря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едметной комиссии ЕГЭ по литературе в 2012 году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Биккулова Ирина Анатольевна - декан филологического факультета БГУ, кандидат филологических наук, профессор, </w:t>
      </w:r>
      <w:r>
        <w:rPr>
          <w:b/>
          <w:bCs/>
        </w:rPr>
        <w:t>председатель комиссии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Горяинова Елена Эрнстовна - доцент кафедры русской литературы ХХ века БГУ, кандидат филологических наук, </w:t>
      </w:r>
      <w:r>
        <w:rPr>
          <w:b/>
          <w:bCs/>
        </w:rPr>
        <w:t>заместитель председателя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Грибанова Лилия Владимировна - доцент кафедры теории и истории русского языка БГУ, 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Ермоченко Тамара Константиновна - старший преподаватель кафедры русской литературы ХХ века БГУ,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Лепешко Ирина Ивановна -</w:t>
      </w:r>
      <w:r>
        <w:rPr>
          <w:sz w:val="22"/>
          <w:szCs w:val="22"/>
        </w:rPr>
        <w:t>старший преподаватель кафедры русской и зарубежной литературы  БГУ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Печенкина Ольга Юрьевна-  </w:t>
      </w:r>
      <w:r>
        <w:rPr>
          <w:sz w:val="22"/>
          <w:szCs w:val="22"/>
        </w:rPr>
        <w:t>доцент кафедры русского языка БГУ,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Трошина Наталья Викторовна - доцент кафедры русского языка БГУ,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Чернявская Елена Анатольевна - доцент кафедры журналистики БГУ,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Шилина Светлана Александровна  - доцент кафедры русского языка БГУ, кандидат филологических наук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Гарбузова Светлана Андреевна - старший преподаватель кафедры  стратегического  развития общего образования ГАУ ДПО (ПК) С «БИПКРО»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Рощина Наталья Михайловна - </w:t>
      </w:r>
      <w:r>
        <w:rPr>
          <w:sz w:val="22"/>
          <w:szCs w:val="22"/>
        </w:rPr>
        <w:t>учитель русского языка и литературы МБОУ Жирятинская СОШ №1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Легоцкая Вера Сергеевна - учитель русского языка и литературы МБОУ СОШ №5 г.Брянска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Потапкина Эльвира Николаевна -</w:t>
      </w:r>
      <w:r>
        <w:rPr>
          <w:sz w:val="22"/>
          <w:szCs w:val="22"/>
        </w:rPr>
        <w:t>учитель русского языка и литературы МБОУ СОШ №46 г.Брянска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Кудактина Ирина Михайловна - учитель русского языка и литературы МБОУ лицей №1 Брянского района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Шпакова Надежда Николаевна -</w:t>
      </w:r>
      <w:r>
        <w:rPr>
          <w:sz w:val="22"/>
          <w:szCs w:val="22"/>
        </w:rPr>
        <w:t>учитель русского языка и литературы МБОУ СОШ №28 г.Брянска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95" w:leader="none"/>
        </w:tabs>
        <w:ind w:left="-4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12:00Z</dcterms:created>
  <dc:creator>GorenkovaSU</dc:creator>
  <dc:description/>
  <cp:keywords/>
  <dc:language>en-US</dc:language>
  <cp:lastModifiedBy>User</cp:lastModifiedBy>
  <cp:lastPrinted>2012-04-26T09:11:00Z</cp:lastPrinted>
  <dcterms:modified xsi:type="dcterms:W3CDTF">2012-04-26T05:12:00Z</dcterms:modified>
  <cp:revision>2</cp:revision>
  <dc:subject/>
  <dc:title>Приложение №1</dc:title>
</cp:coreProperties>
</file>