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фликтной комиссии ЕГЭ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>
          <w:b/>
          <w:b/>
          <w:bCs/>
        </w:rPr>
      </w:pPr>
      <w:r>
        <w:rPr/>
        <w:t>Малкин Альберт Владиславович</w:t>
      </w:r>
      <w:r>
        <w:rPr>
          <w:b/>
          <w:bCs/>
        </w:rPr>
        <w:t xml:space="preserve">  - </w:t>
      </w:r>
      <w:r>
        <w:rPr/>
        <w:t>начальник отдела управления образования. Брянской городской администрации. по Фокинскому району,</w:t>
      </w:r>
      <w:r>
        <w:rPr>
          <w:b/>
          <w:bCs/>
        </w:rPr>
        <w:t xml:space="preserve"> председатель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Ульянова Валентина Ивановна</w:t>
      </w:r>
      <w:r>
        <w:rPr>
          <w:b/>
          <w:bCs/>
        </w:rPr>
        <w:t xml:space="preserve"> – </w:t>
      </w:r>
      <w:r>
        <w:rPr/>
        <w:t xml:space="preserve">начальник отдела аттестации ГАУ ДПО (ПК) С «Брянский областной центр оценки качества образования»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шега Елена Николаевна – методист ГАУ ДПО (ПК) С «Брянский областной центр оценки качества образования»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Магурина Елена Николаевна - методист ГАУ ДПО (ПК) С «Брянский областной центр оценки качества образования»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Свиридова Татьяна Эдуардовна - методист ГАУ ДПО (ПК) С «Брянский областной центр оценки качества образования»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Грачёва Наталья Анатольевна - методист ГАУ ДПО (ПК) С «Брянский областной центр оценки качества образования»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Крестенкова Мария Михайловна – юрисконсульт ГАУ ДПО (ПК) С «Брянский областной центр оценки качества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рус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Мехедов Виктор Николаевич– учитель русского языка МБОУ СОШ №4 г. Дятьково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Свикуль Галина Ивановна - учитель русского языка МБОУ гимназия №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Самолина Елена Михайловна - учитель русского языка МБОУ гимназия №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Токаева Наталья Викторовна – методист МБОУ БГИМ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Аленичева Нина Шепшелевна - методист ГАУ ДПО (ПК) С «Брянский областной центр оценки качества образования»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Малинникова Наталья Алексеевна - доцент кафедры методики обучения математике и информационным технологиям ФМФ БГУ, кандидат педагогических наук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Корянов Анатолий Георгиевич - методист по математике МБОУ БГИМЦ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Трофимова Татьяна Михайловна - учитель математики МБОУ гимназия №2 г.Бря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физ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Анищенко Василий Алексеевич -  методист по физике МБОУ БГИМЦ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Широков Сергей Филиппович – учитель физики МБОУ гимназия №2 г. Брянска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Мокляк Татьяна Алексеевна – учитель физики МБОУ гимназия №1 г. Брянска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Ефремова Галина Абдуловна – учитель физики МБОУ СОШ №62 г. Брянска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химии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Напреенко Татьяна Алексеевна - учитель химии МОУ Брянский городской лицей №2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Белов Сергей Петрович - старший преподаватель кафедры химии ЕГФ БГ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информатике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заков Юрий Михайлович - кандидат технических наук, доцент кафедры компьютерных технологий и систем БГТ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щин Сергей Михайлович - кандидат технических наук, доцент кафедры компьютерных технологий и систем БГТ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биологии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Белова Ирина Анатольевна - учитель биологии МБОУ СОШ № 36 г. Брянск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Кожемякина Марина Павловна - учитель биологии МБОУ Брянский городской лицей № 27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Кулешова Ольга Васильевна - учитель биологии МБОУ СОШ № 8 г. Брянск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Серенко Елена Владимировна - учитель биологии МБОУ СОШ № 46 г. Брянска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истории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Семенихина Ирина Владиславовна - учитель обществознания и истории МБОУ  гимназия №5 г.Брянск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Кара Игорь Степанович - кандидат юридических наук, старший преподаватель кафедры уголовно-правовых дисциплин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Голованова Вера Ивановна - учитель  истории МБОУ СОШ №52 г.Брянск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Ветошко Александр Николаевич - кандидат исторических наук, доцент кафедры истории, политологии и социологии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Денисов Сергей Иванович - кандидат исторических наук, доцент кафедры теории и истории государства и права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Кулиничева Валентина Петровна - учитель  истории МБОУ СОШ №33 г.Бря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географии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ндреева Светлана Борисовна - учитель географии МБОУ СОШ №56 г.Брянс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рягина Наталья Павловна - учитель географии МБОУ Домашовская СОШ Брянского района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английскому язык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Москаленко  Ольга Николаевна – старший преподаватель кафедры английского языка БГУ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Фомкина Олеся Андреевна - кандидат исторических наук старший преподаватель кафедры английского языка БГ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немецкому язык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Сафонова Наталья Васильевна - кандидат филологических наук, доцент, доцент  кафедры немецкого  языка БГУ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Каршкова Тамара Анатольевна  - учитель немецкого языка МОУ СОШ №29 г.Брянс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остав конфликтной  комиссии по французскому языку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Василенко Анатолий Петрович  - кандидат филологических наук, доцент  кафедры французского  языка БГУ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Требенок Елена Михайловна - учитель французского языка  МБОУ СОШ №39 г. Брянска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нфликтной  комиссии по обществознанию 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Голованова Вера Ивановна - учитель обществознания МОУ СОШ №52 г.Брянска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Черепкова Наталья Михайловна  - методист ГАУ ДПО (ПК) С «БИПКРО»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Елозина Ольга Ивановна - учитель истории МОУ СОШ № 28 г.Брянска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Кузовкова Светлана Юрьевна  - учитель истории,  директор  МОУ СОШ №4  г.Брянска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Ветошко Александр Николаевич  - кандидат исторических наук, заведующий кафедрой истории, политологии и социологии БГУ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Соколовская Надежда Петровна - главный специалист отдела управления образованием Фокинского района г.Брянска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фликтной  комиссии по литературе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Мехедов Виктор Николаевич - учитель русского языка и литературы МБОУ СОШ №4 г.Дятьково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Медведева Галина Сергеевна - учитель русского языка  и литературы МБОУ гимназия №1 г.Брянск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2:00Z</dcterms:created>
  <dc:creator>GorenkovaSU</dc:creator>
  <dc:description/>
  <cp:keywords/>
  <dc:language>en-US</dc:language>
  <cp:lastModifiedBy>User</cp:lastModifiedBy>
  <cp:lastPrinted>2012-04-17T17:25:00Z</cp:lastPrinted>
  <dcterms:modified xsi:type="dcterms:W3CDTF">2012-04-23T12:32:00Z</dcterms:modified>
  <cp:revision>2</cp:revision>
  <dc:subject/>
  <dc:title>Приложение №2</dc:title>
</cp:coreProperties>
</file>