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едседателей предметных комиссий ГИА-9 в новой форме в 201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79"/>
        <w:gridCol w:w="2882"/>
        <w:gridCol w:w="4816"/>
      </w:tblGrid>
      <w:tr>
        <w:trPr>
          <w:trHeight w:val="4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 И О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, должност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харь Ираида Алексеев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ель математики МБОУ СОШ №60 г. Брянск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каева Наталья Викторов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тодист ГИМЦ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бытова Елена Иванов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ель химии МБОУ Гимназия №7 г. Брянск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ныш Ирина Алексеев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биологии МБОУ СОШ №2 г. Брянс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бузова Светлана Андреев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в. кабинетом филологического и гуманитарного образования БИПКРО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гданова Татьяна Евгеньев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истории МБОУ СОШ №64 г. Брянс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 и ИК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ицкая Татьяна Викторов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ель информатики МБОУ Гимназия №2 г. Брянск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акова Людмила Сергеев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ель физики МБОУ СОШ №2 г. Брянск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сс Инна Захаров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тодист ГИМЦ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ьцова Наталия Александров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ель географии МБОУ Лицей №1 г. Брянск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ский язы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ивошеева Елена Олегов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ель французского языка МБОУ Гимназия №2 г. Брянск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фанасьева Лариса Николаев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ель английского языка МБОУ Гимназия №2г. Брянска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пакова Ольга Николаев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истории и общественных дисциплин МБОУ Лицей №27 г.Брянс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25:00Z</dcterms:created>
  <dc:creator>LuchinaMV</dc:creator>
  <dc:description/>
  <cp:keywords/>
  <dc:language>en-US</dc:language>
  <cp:lastModifiedBy>User</cp:lastModifiedBy>
  <cp:lastPrinted>2012-04-17T11:48:00Z</cp:lastPrinted>
  <dcterms:modified xsi:type="dcterms:W3CDTF">2012-04-26T05:25:00Z</dcterms:modified>
  <cp:revision>2</cp:revision>
  <dc:subject/>
  <dc:title>Состав председателей предметных комиссий ГИА-9 в новой форме в 2012 г</dc:title>
</cp:coreProperties>
</file>