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предметной комиссии по русскому языку ГИА-9 в 2012 году</w:t>
      </w:r>
    </w:p>
    <w:p>
      <w:pPr>
        <w:pStyle w:val="ListParagraph"/>
        <w:numPr>
          <w:ilvl w:val="0"/>
          <w:numId w:val="28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аева Наталья Викторовна - методист МБОУ БГИМЦ, </w:t>
      </w:r>
      <w:r>
        <w:rPr>
          <w:rStyle w:val="1"/>
          <w:sz w:val="28"/>
          <w:szCs w:val="28"/>
        </w:rPr>
        <w:t>председатель комиссии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юхова Елена Николаевна – учитель русского языка и литературы МБОУ СОШ №36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никова Мария Сергеевна – учитель русского языка и литературы  МБОУ СОШ №25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юкина Нина Егоровна–учитель русского языка и литературы МБОУ Брянский городской лицей №1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кина Ольга Фёдоровна – учитель русского  языка и литературы МБОУ СОШ №17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а Лариса Юрьевна – учитель русского языка и литературы МБОУ СОШ №13 г.Брянска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ура Светлана Анатольевна – учитель русского языка и литературы МБОУ СОШ №60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на Светлана Викторовна – учитель русского языка и литературы МБОУ СОШ №55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бузова Светлана Андреевна – старший преподаватель кафедры  стратегического  развития общего образования ГАУ ДПО (ПК) С «БИПКРО»»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сименко Галина Николаевна – учитель русского языка и литературы МБОУ Новодарковичская СОШ Брянского район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ушак Алла Евгеньевна, учитель русского языка и литературы МБОУ СОШ №9 г.Клинцы 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горян Елена Ивановна – учитель русского языка и литературы МБОУ Брянский городской лицей №2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енок Инна Ивановна – учитель русского языка и литературы МБОУ СОШ №41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ёва Елена Алексеевна -  учитель русского языка и литературы МБОУ гимназия №4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ицкая Ольга Семёновна – учитель русского языка и литературы МБОУ гимназия №3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югина Тамара Степановна – учитель русского языка и литературы МБОУ СОШ №19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енко Лариса Дмитриевна – учитель русского языка и литературы МБОУ СОШ №11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нова Наталья Анатольевна – учитель русского языка и литературы МБОУ СОШ №4 г. Дятьково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ова Галина Юрьевна -  учитель русского языка и литературы МБОУ гимназия №7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икова Надежда Михайловна – учитель русского языка и литературы МБОУ СОШ №46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очкина Ирина Алексеевна -  учитель русского языка и литературы МБОУ СОШ №3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кова Алёна Николаевна – учитель русского языка и литературы МБОУ СОШ №5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инская Светлана Васильевна – учитель русского языка и литературы МБОУ Житнянской СОШ Почепского район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якина Ирина Васильевна – учитель русского языка и литературы МБОУ СОШ №58 г.Брянска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пинина Лидия Ивановна – учитель русского языка и литературы МБОУ СОШ №64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енкова Татьяна Фёдоровна – учитель русского языка и литературы МБОУ СОШ №43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шко Светлана Михайловна – учитель русского языка и литературы МБОУ СОШ №6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валова Нина Николаевна – учитель русского языка и литературы МБОУ СОШ №63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ова Светлана Викторовна – учитель русского языка и литературы МБОУ СОШ №32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ва Елена Владимировна – учитель русского языка и литературы МБОУ СОШ №40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сикова Галина Фёдоровна – учитель русского языка и литературы МБОУ СОШ №28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енина Ольга Анатольевна – директор МБОУ БГИМЦ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ина Елена Анатольевна – учитель русского языка и литературы МБОУ гимназия №2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ина Марина Евгеньевна – учитель русского языка и литературы МБОУ СОШ №9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беда Нина Васильевна – учитель русского языка и литературы МБОУ СОШ №35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ушкина Ирина Егоровна - учитель русского языка и литературы МБОУ гимназия №1»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ченко Наталья Александровна – учитель русского языка и литературы МАОУ лицей №1 г. Жуковки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анова Лариса Ивановна – учитель русского языка и литературы МБОУ СОШ №8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ва Лариса Николаевна – учитель русского языка и литературы МБОУ СОШ №1 г.Брянска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ова Татьяна Васильевна – учитель русского языка и литературы МБОУ СОШ №21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юшкина Наталья Николаевна – учитель русского языка и литературы МБОУ лицей №1 Брянского район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едов Виктор Николаевич – МБОУ СОШ №4 г.Дятьково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юточкина Галина Васильевна – учитель русского языка и литературы МБОУ СОШ №66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 Елена Петровна – учитель русского языка и литературы МБОУ«Смольянская СОШ» Брянского район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а Ирина Николаевна – учитель русского языка и литературы МБОУ «Добродеевская СОШ» Почепского район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акова Елена Ивановна  -  ГБОУ Жуковская школа-интернат для детей-сирот и детей, оставшихся без попечения родителей 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ольная Татьяна Владимировна – учитель русского языка и литературы МБОУ СОШ №4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панова Ольга Николаевна -  учитель русского языка и литературы МБОУ СОШ №52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юк Оксана Фёдоровна – учитель русского языка и литературы МБОУ СОШ №2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кова Галина Евгеньевна – учитель русского языка и литературы МБОУ СОШ №39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ронова Татьяна Григорьевна – учитель русского языка и литературы МБОУ Снежская СОШ Брянского район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куль Галина Ивановна – учитель русского языка и литературы МБОУ гимназия №5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арева Валентина Ивановна – учитель русского языка и литературы МБОУ СОШ №62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гинцева Наталья Валерьевна – учитель русского языка и литературы МБОУ СОШ №12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щенкова Инна Владимировна – учитель русского языка и литературы  МБОУ СОШ №53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шкина Анна Викторовна – учитель русского языка и литературы МБОУ СОШ №1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сова Ангелина Евгеньевна – учитель русского языка и литературы МБОУ СОШ №67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палова Оксана Николаевна – учитель русского языка и литературы МБОУ Брянский городской лицей №27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гуева Елена Владимировна – учитель русского языка и литературы МБОУ СОШ №56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шелова Марина Николаевна – учитель русского языка и литературы МБОУ СОШ №59 г.Брянска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шкина Елена Николаевна – учитель русского языка и литературы МБОУ СОШ №33 г.Брянск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предметной комиссии по математике ГИА-9 в 2012 году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Кухарь Ираида Алексеевна - учитель математики МБОУ гимназия №3, г. Брянска председатель комиссии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Аверичева Марина Васильевна - учитель математики МБОУ гимназия №7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Анищенко Наталья Петровна -  учитель математики МБОУ СОШ №60 г. Бря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Артемова Елена Павловна - учитель математики МБОУ СОШ №36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Бабакова Раиса Михайловна - учитель математики МБОУ СОШ №41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sz w:val="28"/>
          <w:szCs w:val="28"/>
        </w:rPr>
        <w:t>Белякова Лариса Александровна - учитель математики МБОУ СОШ №46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Бокарева Светлана Александровна - учитель математики МБОУ СОШ №66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Борисова Наталья Николаевна - учитель математики МБОУ СОШ №58 г. Бря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Style w:val="1"/>
          <w:sz w:val="28"/>
          <w:szCs w:val="28"/>
        </w:rPr>
        <w:t>Быков Сергей Валентинович - учитель математики МБОУ СОШ №64 г. Бря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Style w:val="1"/>
          <w:sz w:val="28"/>
          <w:szCs w:val="28"/>
        </w:rPr>
        <w:t>Волкова Надежда Константиновна - учитель математики МБОУ СОШ №5 г. Бря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Гончарова Елена Николаевна - учитель математики МБОУ СОШ №36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Гурьянова Галина Аркадьевна - учитель математики МБОУ СОШ №1 г. Бря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Style w:val="1"/>
          <w:sz w:val="28"/>
          <w:szCs w:val="28"/>
        </w:rPr>
        <w:t>Дашунина Татьяна Викторовна - учитель математики МБОУ СОШ №46 г. Бря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Драп Людмила Стальевна - учитель математики МБОУ СОШ №53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Дьякович Татьяна Сергеевна - учитель математики МБОУ СОШ №54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Захарова Наталья Анатольевна - учитель математики МБОУ гимназия №1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Захарова Ольга Валерьевна -  учитель математики МБОУ СОШ №64 г. Бря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Игнатова Елена Анатольевна - методист МБОУ БГИМЦ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Инютина Марина Николаевна - учитель математики МБОУ СОШ №56 г. Бря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Калошина Наталья Ивановна - учитель математики МБОУ гимназия №3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Каплицкая Людмила Павловна - учитель математики МБОУ СОШ №38 г. Бря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Карнюшина Татьяна Анатольевна - учитель математики МБОУ гимназия №4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Ковалева Галина Егоровна - учитель математики МБОУ СОШ №17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Комялигина Инна Таировна - учитель математики МБОУ СОШ №52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Корбан Оксана Анатольевна - учитель математики МБОУ Брянский городской лицей №27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Котова Валентина Владимировна - учитель математики МБОУ СОШ №35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Кривенкова Татьяна Фроловна - учитель математики МБОУ СОШ №62 г. Бря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Style w:val="1"/>
          <w:sz w:val="28"/>
          <w:szCs w:val="28"/>
        </w:rPr>
        <w:t>Кулешова Галина Николаевна - учитель математики МБОУ СОШ №33 г. Бря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Курсиш Оксана Викторовна - учитель математики МБОУ гимназия №1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Лабуткин Виктор Викторович - учитель математики МБОУ Брянский городской лицей №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Левочкина Галина Викторовна - учитель математики МБОУ гимназия №7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пеева Мария Григорьевна - </w:t>
      </w:r>
      <w:r>
        <w:rPr>
          <w:rStyle w:val="1"/>
          <w:sz w:val="28"/>
          <w:szCs w:val="28"/>
        </w:rPr>
        <w:t>учитель математики МБОУ СОШ №61 г. Бря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Лисейцева Ирина Михайловна - учитель математики МБОУ СОШ №67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Бурдочкина Наталья Леонидовна - учитель математики МБОУ Брянский городской лицей №2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Марусова Валентина Федоровна - учитель математики МБОУ Снежская СОШ Брянского район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sz w:val="28"/>
          <w:szCs w:val="28"/>
        </w:rPr>
        <w:t>Мелешенко Елена Михайловна - учитель математики МБОУ СОШ №3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Москвитина Маргарита Владимировна - учитель математики МБОУ СОШ №54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Никандрова Наталья Евгеньевна - учитель математики МБОУ Брянский городской лицей №2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Новикова Вера Леонидовна - учитель математики МБОУ СОШ №39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Павлюкова Светлана Семеновна - учитель математики МБОУ СОШ №40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Потерянова Ирина Анатольевна - учитель математики МБОУ СОШ №11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Пушкова Раиса Егоровна - учитель математики МБОУ СОШ №51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Русанова Ольга Викторовна - учитель математики МБОУ СОШ №9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sz w:val="28"/>
          <w:szCs w:val="28"/>
        </w:rPr>
        <w:t>Садохина Галина Валерьевна - учитель математики МБОУ СОШ №34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Сапегина Тамара Вячеславовна - учитель математики МБОУ СОШ №12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Сауткина Галина Васильевна - учитель математики МБОУ гимназия №5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Соболева Инна Николаевна - учитель математики МБОУ Лицея №27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Стрийская Анна Герасимовна - учитель математики МБОУ СОШ №55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sz w:val="28"/>
          <w:szCs w:val="28"/>
        </w:rPr>
        <w:t>Сысоева Галина Михайловна - учитель математики МБОУ СОШ №58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Тихонова Светлана Александровна - учитель математики МБОУ СОШ №56 г.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sz w:val="28"/>
          <w:szCs w:val="28"/>
        </w:rPr>
        <w:t>Федонина Ольга Анатольевна - учитель математики МБОУ СОШ №9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Style w:val="1"/>
          <w:sz w:val="28"/>
          <w:szCs w:val="28"/>
        </w:rPr>
        <w:t>Фролова Татьяна Григорьевна - учитель математики МБОУ СОШ №8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Style w:val="1"/>
          <w:sz w:val="28"/>
          <w:szCs w:val="28"/>
        </w:rPr>
        <w:t>Харламова Лариса Викторовна - учитель математики МБОУ СОШ №49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Цыганкова Ирина Анатольевна - учитель математики МБОУ гимназия №5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Чепикова Ирина Владимировна - учитель математики МБОУ СОШ №1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Черкасова Светлана Валерьевна - учитель математики МБОУ гимназия №4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Чжан Елена Петровна - учитель математики МБОУ СОШ №28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Чичикова Нонна Борисовна - учитель математики МБОУ гимназия №5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sz w:val="28"/>
          <w:szCs w:val="28"/>
        </w:rPr>
        <w:t>Шакуло Елена Викторовна - учитель математики МБОУ СОШ №62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Style w:val="1"/>
          <w:sz w:val="28"/>
          <w:szCs w:val="28"/>
        </w:rPr>
        <w:t>Шапарева Елена Григорьевна - учитель математики МБОУ СОШ №4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Шатковская Елена Александровна - учитель математики МБОУ СОШ №4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Шилкина Валентина Федоровна - учитель математики МБОУ Брянский городской лицей №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Шклярова Валентина Викторовна - учитель математики МБОУ СОШ №59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Щербакова Валентина Николаевна - учитель математики МБОУ СОШ №18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sz w:val="28"/>
          <w:szCs w:val="28"/>
        </w:rPr>
        <w:t>Ятченко Лариса Александровна - учитель математики МБОУ СОШ №26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Позднякова Людмила Ивановна - учитель математики МБОУ СОШ №51 г. Брянс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Тяпкина Ирина Николаевна - учитель математики МБОУ СОШ №19 г. Брянска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предметной комиссии по физике ГИА-9 в 2012 году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акова Людмила Сергеевна - учитель физики МБОУ СОШ №2 г.Брянска. </w:t>
      </w:r>
      <w:r>
        <w:rPr>
          <w:rStyle w:val="1"/>
          <w:sz w:val="28"/>
          <w:szCs w:val="28"/>
        </w:rPr>
        <w:t>председатель комиссии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деева Любовь Петровна  - учитель физики МБОУ СОШ № 33 г.Брянска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иденко Александр Иванович  - учитель физики МБОУ гимназия №5 г.Брянска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ова Галина Абдулловна  - учитель физики МБОУ СОШ № 62 г.Брянска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предметной комиссии по химии ГИА-9 в 2012 году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ытева Елена  - учитель химии МБОУ гимназия №7 г. Брянска, председатель комиссии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ева Тамара Александровна - учитель химии МБОУ СОШ №35 г. Брянска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а Светлана Викторовна - учитель химии МБОУ СОШ №8 г. Брянска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гарьева Наталья Васильевна - учитель химии МБОУ СОШ №2 г. Брянска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ешонкова Людмила Владимировна - учитель химии МБОУ гимназия №5 г. Брянска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нченко Анна Дмитриевна - учитель химии МБОУ СОШ №62 г. Брянска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Елена Адольфовна - учитель химии МБОУ СОШ №55 г. Брянска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акович Вера Петровна - учитель химии МБОУ гимназия №3 г. Брянска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ыкова Татьяна Ярославовна - учитель химии МБОУ СОШ №17 г. Брянска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ыгина Елена Николаевна - учитель химии МБОУ СОШ №19 г. Брянска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кушова Елена Леонидовна - учитель химии МБОУ гимназия №3 г. Брянска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пова Татьяна Игоревна - учитель химии МБОУ СОШ №1 г. Брянска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Елена Константиновна - учитель химии МБОУ СОШ №9 г. Брянска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пилина Татьяна Марковна - учитель химии МБОУ СОШ №51 г. Брянска</w:t>
      </w:r>
    </w:p>
    <w:p>
      <w:pPr>
        <w:pStyle w:val="4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567" w:hanging="0"/>
        <w:rPr>
          <w:rStyle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предметной комиссии по информатике ГИА-9 в 2012 году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цкая Татьяна Викторовна  - учитель информатики МБОУ гимназия №2 г.Брянска, </w:t>
      </w:r>
      <w:r>
        <w:rPr>
          <w:rStyle w:val="1"/>
          <w:sz w:val="28"/>
          <w:szCs w:val="28"/>
        </w:rPr>
        <w:t>председатель комисси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шмелев Дмитрий Николаевич  - учитель информатики МБОУ СОШ №25 г.Брянс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пович Елена Вячеславна - учитель информатики МБОУ гимназия №5 г.Брянс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мова Наталья Владимировна - учитель информатики МБОУ СОШ №17 г.Брянс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ина Ирина Викторовна Викторовна  - учитель информатики МБОУ гимназия №1 г.Брянс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унин Евгений Владимирович Викторовна  - учитель информатики МБОУ гимназия №3 г.Брянс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лукова Ирина Вячеславовна - учитель информатики МБОУ СОШ №14 г.Брянс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чаренко Ирина Владимировна - учитель информатики МБОУ СОШ №18 г.Брянска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предметной комиссии по биологии ГИА-9 в 2012 году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ыш Ирина Алексеевна – учитель биологи МБОУ СОШ №2 г.Брянска, </w:t>
      </w:r>
      <w:r>
        <w:rPr>
          <w:rStyle w:val="1"/>
          <w:sz w:val="28"/>
          <w:szCs w:val="28"/>
        </w:rPr>
        <w:t>председатель комиссии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к Валерия Александровна - учитель биологи МБОУ СОШ №55 г.Брянска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ская Ирина Васильевна - учитель биологи МБОУ Брянский городской лицей №1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ешова Ольга Васильевна - учитель биологи МБОУ СОШ №8 г.Брянска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одова Наталья Ивановна - учитель биологи МБОУ СОШ №60 г.Брянска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нко Елена Владимировна - учитель биологи МБОУ СОШ №46 г.Брянска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предметной комиссии по истории ГИА-9 в 2012 году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данова Татьяна Евгеньевна  - учитель общественных дисциплин МБОУ СОШ №64 г.Брянска, </w:t>
      </w:r>
      <w:r>
        <w:rPr>
          <w:rStyle w:val="1"/>
          <w:sz w:val="28"/>
          <w:szCs w:val="28"/>
        </w:rPr>
        <w:t>председатель комисс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ьяконова Валентина Павловна  - методист МБОУ БГИМЦ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усова Эллада Юрьевна  - учитель общественных дисциплин МБОУ Брянский городской лицей №1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предметной комиссии по географии ГИА-9 в 2012 году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ьцова Наталия Александровна  - учитель географии МБОУ Брянский городской лицей №1, </w:t>
      </w:r>
      <w:r>
        <w:rPr>
          <w:rStyle w:val="1"/>
          <w:sz w:val="28"/>
          <w:szCs w:val="28"/>
        </w:rPr>
        <w:t>председатель комиссии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иногенова Алла Викторовна  - учитель географии МБОУ Брянский городской лицей №1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а Татьяна Ивановна  - учитель географии МБОУ Брянский городской лицей №1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ровская Лия Александровна  - методист БГИМЦ</w:t>
      </w:r>
    </w:p>
    <w:p>
      <w:pPr>
        <w:pStyle w:val="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предметной комиссии по английскому языку ГИА-9 в 2012 году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фанасьева Лариса Николаевна - учитель английского языка МБОУ гимназия №2 г.Брянска, </w:t>
      </w:r>
      <w:r>
        <w:rPr>
          <w:rStyle w:val="1"/>
          <w:sz w:val="28"/>
          <w:szCs w:val="28"/>
        </w:rPr>
        <w:t>председатель комисси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пилова Елена Игоревна – учитель английского языка МБОУ гимназия №2 г.Брянс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хина Галина Анатольевна – учитель английского языка МБОУ гимназия №2 г.Брянс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нова Елена Владимировна - учитель английского языка МБОУ гимназия №2 г.Брянс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Ольга Геннадьевна  - учитель английского языка МБОУ гимназия №2 г.Брянс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енко Светлана Николаевна – учитель английского языка МБОУ СОШ №1 г.Брянс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енова Валентина Клементьевна – учитель английского языка МБОУ СОШ №41 г.Брянс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ева Екатерина Станиславовна – учитель английского языка МАОУ гимназия №1 г.Брянс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лова Татьяна Ивановна – учитель английского языка МБОУ СОШ №29 г.Брянс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чковская Мария Вячеславовна – методист ГАУ ДПО (ПК) С «БИПКРО»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предметной комиссии по французскому языку ГИА-9 в 2012 году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ошеева Елена Олеговна  - методист МБОУ БГИМЦ, председатель комиссии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шина Наталья Валерьевна – учитель французского языка МБОУ гимназия №2 г.Брянска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предметной комиссии по немецкому языку ГИА-9 в 2012 году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с Инна Захаровна – учитель немецкого языка МБОУ Брянский городской лицей №2, председатель комиссии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икова Алла Викторовна - учитель немецкого языка МБОУ гимназия №2 г. Брянска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енкова Светлана Александровна - учитель немецкого языка МБОУ СОШ №64 г. Брянска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предметной комиссии по обществознанию ГИА-9 в 2012 году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пакова Ольга Николаевна – учитель истории и общественных дисциплин МБОУ Брянский городской лицей №27, председатель комиссии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рбенок Татьяна Юрьевна - учитель обществознания МБОУ СОШ №64 г. Брянс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осенко Наталья Николаевна учитель обществознания МБОУ СОШ №8 г. Брянс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данова Наталья Викторовна учитель обществознания МБОУ Брянский городской лицей №2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илевская Татьяна Леонидовна -  учитель обществознания МБОУ гимназия №2 г. Брянс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днякова Светлана Владимировна - учитель обществознания МБОУ СОШ №17 г. Брянс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иничева Валентина Петровна - учитель обществознания МБОУ СОШ №33 г. Брянс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мяк Татьяна Владимировна - учитель обществознания МБОУ СОШ №34 г. Брянс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жикова Алла Анатольевна - учитель обществознания МБОУ СОШ №35 г. Брянс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шоха Инна Викторовна - учитель обществознания МБОУ гимназия №4 г. Брянс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ваничкина Полина Юрьевна  - учитель обществознания МБОУ СОШ №51 г. Брянс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енин Альберт Валерьевич - учитель обществознания МБОУ СОШ №53 г. Брянс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пачкова Лариса Васильевна - учитель обществознания МБОУ СОШ №55 г. Брянс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анова Оксана Анатольевна - учитель обществознания МБОУ СОШ №58 г. Брянс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пова Ирина Владимировна  - учитель обществознания МБОУ СОШ №59 г. Брянс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вакова Людмила Романовна - учитель обществознания МБОУ СОШ №60 г. Брянс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цабина Валентина Алексеевна - учитель обществознания МБОУ СОШ №61 г. Брянс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енькова Ирина Анатольевна - учитель обществознания МБОУ СОШ №67 г. Брянс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ускова Валентина Сергеевна - учитель обществознания МБОУ Брянский городской лицей №1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одненская Елена Владимировна - учитель обществознания МБОУ Брянский городской лицей №1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аонова Валентина Александровна - учитель обществознания МБОУ Снежская СОШ Брянского район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айкина Наталья Александровна - учитель обществознания МБОУ ВСОШ №5 г. Брянс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батова Елена Алексеевна  - учитель обществознания МБОУ СОШ №43 г. Брянс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ченко Милана Алексеевна  - учитель обществознания МБОУ гимназия №7 г. Брянск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инина Татьяна Николаевна  - учитель общественных дисциплин МБОУ Брянский городской лицей №1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предметной комиссии по литературе ГИА-9 в 2012 году</w:t>
      </w:r>
    </w:p>
    <w:p>
      <w:pPr>
        <w:pStyle w:val="ListParagraph"/>
        <w:numPr>
          <w:ilvl w:val="0"/>
          <w:numId w:val="40"/>
        </w:numPr>
        <w:spacing w:lineRule="auto" w:line="240" w:before="0" w:after="0"/>
        <w:ind w:left="567" w:hanging="360"/>
        <w:jc w:val="both"/>
        <w:rPr>
          <w:rStyle w:val="1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бузова Светлана Андреевна – старший преподаватель кафедры  стратегического  развития общего образования ГАУ ДПО (ПК) С «БИПКРО»», </w:t>
      </w:r>
      <w:r>
        <w:rPr>
          <w:rStyle w:val="1"/>
          <w:sz w:val="28"/>
          <w:szCs w:val="28"/>
        </w:rPr>
        <w:t>председатель комиссии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567" w:hanging="360"/>
        <w:jc w:val="both"/>
        <w:rPr>
          <w:rStyle w:val="1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ведева Галина  - учитель русского языка и литературы МБОУ гимназия №1 г. Брянска</w:t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дактина Ирина Михайловна – учитель русского языка и литературы МБОУ лицея №1 Брянского района</w:t>
      </w:r>
    </w:p>
    <w:p>
      <w:pPr>
        <w:pStyle w:val="Normal"/>
        <w:spacing w:lineRule="auto" w:line="240" w:before="0" w:after="0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нфликтной комиссии ГИА-9 в 2012 году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 Игорь Анатольевич–начальник отдела развития общего и дошкольного образования департамента общего и профессионального образования Брянской области, председатель комиссии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на Марина Викторовна- методист ГАУ ДПО (ПК) С «Брянский областной центр оценки качества образования», заместитель председателя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нжегалиева Юлия Викторовна - методист ГАУ ДПО (ПК) С «Брянский областной центр оценки качества образования»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нфликтной комиссии по русскому языку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аева Зинаида Владимировна - учитель русского языка МБОУ СОШ №67 г. Брянска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чук Людмила Витальевна  - учитель русского языка МБОУ Брянский городской лицей №2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а Елена Николаевна  - учитель русского языка МБОУ СОШ №4 г. Брянска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екина Татьяна Викторовна - учитель русского языка МБОУ СОШ №43 г. Брянска</w:t>
      </w:r>
    </w:p>
    <w:p>
      <w:pPr>
        <w:pStyle w:val="4"/>
        <w:shd w:fill="auto" w:val="clear"/>
        <w:tabs>
          <w:tab w:val="clear" w:pos="708"/>
          <w:tab w:val="left" w:pos="490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нфликтной комиссии по математике</w:t>
      </w:r>
    </w:p>
    <w:p>
      <w:pPr>
        <w:pStyle w:val="ListParagraph"/>
        <w:numPr>
          <w:ilvl w:val="0"/>
          <w:numId w:val="43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Корянов Анатолий Георгиевич - методист МБОУ БГИМЦ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567" w:hanging="360"/>
        <w:jc w:val="both"/>
        <w:rPr/>
      </w:pPr>
      <w:r>
        <w:rPr>
          <w:rStyle w:val="1"/>
          <w:sz w:val="28"/>
          <w:szCs w:val="28"/>
        </w:rPr>
        <w:t>Трофимова Татьяна Михайловна - учитель математики МБОУ гимназия №2 г. Брянска</w:t>
      </w:r>
    </w:p>
    <w:p>
      <w:pPr>
        <w:pStyle w:val="4"/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нфликтной комиссии по английскому языку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а Ольга Даниловна – учитель английского языка МБОУ гимназия №2 г.Брянс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 Светлана Николаевна – учитель английского языка МБОУ СОШ №59 г.Брянска</w:t>
      </w:r>
    </w:p>
    <w:p>
      <w:pPr>
        <w:pStyle w:val="4"/>
        <w:shd w:fill="auto" w:val="clear"/>
        <w:tabs>
          <w:tab w:val="clear" w:pos="708"/>
          <w:tab w:val="left" w:pos="486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нфликтной комиссии по французскому  языку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енок Елена Михайловна – учитель французского языка МБОУ СОШ №39 г. Брянска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ва Марина Семеновна - учитель французского языка МБОУ гимназия №2 г.Бря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нфликтной комиссии по информатике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ченко Василий Иванович - учитель информатики МБОУ  гимназия №7 г. Брянска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унин Евгений Владимирович - учитель информатики МБОУ  гимназия №3 г. Бря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нфликтной комиссии по истории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хамкина Наталья Валерьевна - учитель общественных дисциплин МБОУ СОШ №9 г.Брянска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Елена Васильевна - учитель общественных дисциплин МБОУ СОШ №26 г.Бря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нфликтной комиссии по немецкому языку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вейкина Ирина Николаевна  - учитель немецкого языка МБОУ СОШ №19 г. Брянс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окина Дина Ивановна  - учитель немецкого языка МБОУ СОШ №6 г. Бря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нфликтной комиссии по физике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 Олег Анатольевич  - учитель физики МБОУ Брянский городской лицей №2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лов Анатолий Николаевич - учитель физики МБОУ ВСОШ №1 г. Бря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нфликтной комиссии по географии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енова  Татьяна  Ивановна - учитель географии  МБОУ гимназия  №7 г. Брянска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якова Галина Александровна – учитель географии МБОУ СОШ №13 г.Бря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нфликтной комиссии по биологии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ухнова  - учитель биологии МБОУ СОШ №51 г.Брянс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ай Александра  Эрнестовна  – учитель биологии МБОУ СОШ №36 г.Бря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нфликтной комиссии по химии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игеров Владимир Яковлевич учитель химии МБОУ СОШ №60 г. Брянска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еенко Татьяна Алексеевна учитель химии МБОУ </w:t>
      </w:r>
      <w:r>
        <w:rPr>
          <w:rFonts w:cs="Times New Roman" w:ascii="Times New Roman" w:hAnsi="Times New Roman"/>
          <w:sz w:val="28"/>
          <w:szCs w:val="28"/>
        </w:rPr>
        <w:t>Брянский городской лицей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нфликтной комиссии по обществознанию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анова Вера Ивановна  - учитель обществознания МБОУ СОШ №52 г. Брянска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итенко Людмила Петровна  - учитель истории МБОУ СОШ №1 г.Брянска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нфликтной комиссии по литературе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четкина Галина Викторовна  -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ель русского языка и литературы МБОУ гимназия №3 г. Брянс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хицкая Вера Тихоновна - уч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русского языка и литературы</w:t>
      </w:r>
      <w:r>
        <w:rPr>
          <w:rFonts w:cs="Times New Roman" w:ascii="Times New Roman" w:hAnsi="Times New Roman"/>
          <w:sz w:val="28"/>
          <w:szCs w:val="28"/>
        </w:rPr>
        <w:t xml:space="preserve"> МБОУ Брянский городской лицей №1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>
        <w:i w:val="false"/>
        <w:b w:val="false"/>
        <w:iCs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9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59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59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59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2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8"/>
    <w:lvlOverride w:ilvl="0">
      <w:startOverride w:val="1"/>
    </w:lvlOverride>
  </w:num>
  <w:num w:numId="33">
    <w:abstractNumId w:val="23"/>
    <w:lvlOverride w:ilvl="0">
      <w:startOverride w:val="1"/>
    </w:lvlOverride>
  </w:num>
  <w:num w:numId="34">
    <w:abstractNumId w:val="3"/>
    <w:lvlOverride w:ilvl="0">
      <w:startOverride w:val="1"/>
    </w:lvlOverride>
  </w:num>
  <w:num w:numId="35">
    <w:abstractNumId w:val="7"/>
    <w:lvlOverride w:ilvl="0">
      <w:startOverride w:val="1"/>
    </w:lvlOverride>
  </w:num>
  <w:num w:numId="36">
    <w:abstractNumId w:val="6"/>
    <w:lvlOverride w:ilvl="0">
      <w:startOverride w:val="1"/>
    </w:lvlOverride>
  </w:num>
  <w:num w:numId="37">
    <w:abstractNumId w:val="12"/>
    <w:lvlOverride w:ilvl="0">
      <w:startOverride w:val="1"/>
    </w:lvlOverride>
  </w:num>
  <w:num w:numId="38">
    <w:abstractNumId w:val="24"/>
    <w:lvlOverride w:ilvl="0">
      <w:startOverride w:val="1"/>
    </w:lvlOverride>
  </w:num>
  <w:num w:numId="39">
    <w:abstractNumId w:val="26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14"/>
    <w:lvlOverride w:ilvl="0">
      <w:startOverride w:val="1"/>
    </w:lvlOverride>
  </w:num>
  <w:num w:numId="42">
    <w:abstractNumId w:val="17"/>
    <w:lvlOverride w:ilvl="0">
      <w:startOverride w:val="1"/>
    </w:lvlOverride>
  </w:num>
  <w:num w:numId="43">
    <w:abstractNumId w:val="18"/>
    <w:lvlOverride w:ilvl="0">
      <w:startOverride w:val="1"/>
    </w:lvlOverride>
  </w:num>
  <w:num w:numId="44">
    <w:abstractNumId w:val="9"/>
    <w:lvlOverride w:ilvl="0">
      <w:startOverride w:val="1"/>
    </w:lvlOverride>
  </w:num>
  <w:num w:numId="45">
    <w:abstractNumId w:val="11"/>
    <w:lvlOverride w:ilvl="0">
      <w:startOverride w:val="1"/>
    </w:lvlOverride>
  </w:num>
  <w:num w:numId="46">
    <w:abstractNumId w:val="15"/>
    <w:lvlOverride w:ilvl="0">
      <w:startOverride w:val="1"/>
    </w:lvlOverride>
  </w:num>
  <w:num w:numId="47">
    <w:abstractNumId w:val="2"/>
    <w:lvlOverride w:ilvl="0">
      <w:startOverride w:val="1"/>
    </w:lvlOverride>
  </w:num>
  <w:num w:numId="48">
    <w:abstractNumId w:val="13"/>
    <w:lvlOverride w:ilvl="0">
      <w:startOverride w:val="1"/>
    </w:lvlOverride>
  </w:num>
  <w:num w:numId="49">
    <w:abstractNumId w:val="25"/>
    <w:lvlOverride w:ilvl="0">
      <w:startOverride w:val="1"/>
    </w:lvlOverride>
  </w:num>
  <w:num w:numId="50">
    <w:abstractNumId w:val="1"/>
    <w:lvlOverride w:ilvl="0">
      <w:startOverride w:val="1"/>
    </w:lvlOverride>
  </w:num>
  <w:num w:numId="51">
    <w:abstractNumId w:val="4"/>
    <w:lvlOverride w:ilvl="0">
      <w:startOverride w:val="1"/>
    </w:lvlOverride>
  </w:num>
  <w:num w:numId="52">
    <w:abstractNumId w:val="19"/>
    <w:lvlOverride w:ilvl="0">
      <w:startOverride w:val="1"/>
    </w:lvlOverride>
  </w:num>
  <w:num w:numId="5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basedOn w:val="DefaultParagraphFont"/>
    <w:qFormat/>
    <w:rPr>
      <w:rFonts w:ascii="Times New Roman" w:hAnsi="Times New Roman" w:cs="Times New Roman"/>
      <w:spacing w:val="4"/>
      <w:sz w:val="21"/>
      <w:szCs w:val="21"/>
      <w:u w:val="none"/>
    </w:rPr>
  </w:style>
  <w:style w:type="character" w:styleId="Style14">
    <w:name w:val="Основной текст_"/>
    <w:basedOn w:val="DefaultParagraphFont"/>
    <w:qFormat/>
    <w:rPr>
      <w:spacing w:val="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">
    <w:name w:val="Основной текст4"/>
    <w:basedOn w:val="Normal"/>
    <w:qFormat/>
    <w:pPr>
      <w:shd w:fill="FFFFFF" w:val="clear"/>
      <w:spacing w:lineRule="exact" w:line="326" w:before="180" w:after="0"/>
      <w:ind w:hanging="460"/>
      <w:jc w:val="both"/>
    </w:pPr>
    <w:rPr>
      <w:spacing w:val="4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26:00Z</dcterms:created>
  <dc:creator>AfanasevaLN</dc:creator>
  <dc:description/>
  <cp:keywords/>
  <dc:language>en-US</dc:language>
  <cp:lastModifiedBy>User</cp:lastModifiedBy>
  <cp:lastPrinted>2012-04-17T12:07:00Z</cp:lastPrinted>
  <dcterms:modified xsi:type="dcterms:W3CDTF">2012-04-26T05:26:00Z</dcterms:modified>
  <cp:revision>2</cp:revision>
  <dc:subject/>
  <dc:title>Приложение №2</dc:title>
</cp:coreProperties>
</file>