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езда детей в о/лагеря Брянской области в летний период 201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66"/>
        <w:gridCol w:w="900"/>
        <w:gridCol w:w="2216"/>
        <w:gridCol w:w="1440"/>
        <w:gridCol w:w="31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род дол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ые профильные сме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льбатро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6-23.0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.06-15.07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7-06.0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-25.08 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  <w:p>
            <w:pPr>
              <w:pStyle w:val="Normal"/>
              <w:jc w:val="both"/>
              <w:rPr/>
            </w:pPr>
            <w:r>
              <w:rPr/>
              <w:t>21%       Спортив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окем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06-21.06;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-14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7-6.0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8-26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-Юных худо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/>
            </w:pPr>
            <w:r>
              <w:rPr/>
              <w:t>30%     «Спецназ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гон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1.06(п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6-14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.07-05.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-24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% -Юных эко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%  -Спортив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рлёнок» (Сельц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6-11.06(проф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6-04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.07-27.07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7-18.08 (про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4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%   </w:t>
            </w:r>
            <w:r>
              <w:rPr/>
              <w:t xml:space="preserve">Г.Брянск - город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%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%         </w:t>
            </w:r>
            <w:r>
              <w:rPr/>
              <w:t>Г.Брянск -со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06-22.06(п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6-14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7-04.0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08-13.08(пр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-25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6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Г.Брянск -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еждународ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имуро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06-21.06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.06-14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07-06.0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8-29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-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я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-21.06;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6-13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-24.08 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  -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- Спортив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овес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-07.06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-25.06(п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6-16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7-06.0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8-25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х музееведов</w:t>
            </w:r>
          </w:p>
          <w:p>
            <w:pPr>
              <w:pStyle w:val="Normal"/>
              <w:rPr/>
            </w:pPr>
            <w:r>
              <w:rPr/>
              <w:t xml:space="preserve">25 %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/>
            </w:pPr>
            <w:r>
              <w:rPr/>
              <w:t>25%       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Ц им. Ю. Гаг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.06-8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7-31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6-23.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.06-15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7-0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сновый бор» (Партизанская поля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21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-09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-17.0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7- 04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-2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              спортивная</w:t>
            </w:r>
          </w:p>
          <w:p>
            <w:pPr>
              <w:pStyle w:val="Normal"/>
              <w:rPr/>
            </w:pPr>
            <w:r>
              <w:rPr/>
              <w:t>20%              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.</w:t>
            </w:r>
          </w:p>
          <w:p>
            <w:pPr>
              <w:pStyle w:val="Normal"/>
              <w:rPr/>
            </w:pPr>
            <w:r>
              <w:rPr/>
              <w:t>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ор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ерё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-1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-20.06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-13.0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7-04.0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8-22.08;</w:t>
            </w:r>
          </w:p>
          <w:p>
            <w:pPr>
              <w:pStyle w:val="Normal"/>
              <w:rPr/>
            </w:pPr>
            <w:r>
              <w:rPr/>
              <w:t>23.08-28.08; (про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П</w:t>
            </w:r>
          </w:p>
          <w:p>
            <w:pPr>
              <w:pStyle w:val="Normal"/>
              <w:rPr/>
            </w:pPr>
            <w:r>
              <w:rPr/>
              <w:t>25%  Фольклорных 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rPr/>
            </w:pPr>
            <w:r>
              <w:rPr/>
              <w:t>Студенческого акти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сновый бор»Портла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6-15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7-0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пу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-21.06,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-14.0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8-26.08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4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4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06-20.06;(п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3.06-13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8-25.08 (п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%             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12,3%               спортив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незёр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-28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-23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-2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25678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Жуков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-2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-нуж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ьюн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-2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-нуж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Граф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езда детей в лагеря санаторного типа Брянской области   в весенний период 2012 года 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620"/>
        <w:gridCol w:w="1440"/>
        <w:gridCol w:w="2599"/>
        <w:gridCol w:w="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геря сан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м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род доли(руб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ьюн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-2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Жуков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0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-2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тишь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-22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-2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неж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-21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-14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-2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убра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-25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-2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зёр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-2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лнышк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-2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Б. сана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-01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-23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-15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-0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%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ы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-15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-0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-27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-1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нянские зо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-21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-12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-02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-2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-0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7:00Z</dcterms:created>
  <dc:creator>elena</dc:creator>
  <dc:description/>
  <cp:keywords/>
  <dc:language>en-US</dc:language>
  <cp:lastModifiedBy>elena</cp:lastModifiedBy>
  <cp:lastPrinted>2012-04-12T08:24:00Z</cp:lastPrinted>
  <dcterms:modified xsi:type="dcterms:W3CDTF">2012-05-07T07:35:00Z</dcterms:modified>
  <cp:revision>26</cp:revision>
  <dc:subject/>
  <dc:title>Стоимость путёвки в о/л Брянской области</dc:title>
</cp:coreProperties>
</file>