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СОГЛА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организации оздоровления и отдыха детей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 </w:t>
      </w:r>
      <w:r>
        <w:rPr>
          <w:sz w:val="24"/>
          <w:szCs w:val="24"/>
        </w:rPr>
        <w:t>района (города) Брян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Брянск</w:t>
        <w:tab/>
        <w:tab/>
        <w:tab/>
        <w:tab/>
        <w:tab/>
        <w:tab/>
        <w:t xml:space="preserve">     «_____»_____________2012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>Администрация_______________________________района (города) Брянской области в лице __________________________________, именуемая в дальнейшем «Администрация», с одной стороны, и комитет по молодежной политике, физической культуре и спорту Брянской области, действующий на основании Положения, в лице председателя комитета С.Н.Трусова, именуемый в дальнейшем «Комитет», с другой стороны, заключили настоящее  соглашение  о нижеследующем:</w:t>
      </w:r>
    </w:p>
    <w:p>
      <w:pPr>
        <w:pStyle w:val="TextBodyIndent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Соглашения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1. Предметом настоящего соглашения является организация оздоровления и отдыха детей  ________________________________ района  (города) Брянской области в лагерях санаторного типа и загородных оздоровительных лагерях согласно Приложению 1, являющимся неотъемлемой частью настоящего Соглашения.</w:t>
      </w:r>
    </w:p>
    <w:p>
      <w:pPr>
        <w:pStyle w:val="TextBodyIndent"/>
        <w:spacing w:lineRule="auto" w:line="24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2. Обязательства сторон</w:t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2.1. «Комитет» обязуется:</w:t>
      </w:r>
    </w:p>
    <w:p>
      <w:pPr>
        <w:pStyle w:val="Normal"/>
        <w:ind w:left="142" w:firstLine="578"/>
        <w:jc w:val="both"/>
        <w:rPr/>
      </w:pPr>
      <w:r>
        <w:rPr>
          <w:sz w:val="24"/>
          <w:szCs w:val="24"/>
        </w:rPr>
        <w:t xml:space="preserve">2.1.1. Выступить государственным заказчиком на размещение заказа по поставке путевок для оздоровления и отдыха детей Брянской области в лагерях санаторного типа Брянской области и за её пределами и в загородных оздоровительных лагерях Брянской области. </w:t>
      </w:r>
    </w:p>
    <w:p>
      <w:pPr>
        <w:pStyle w:val="Normal"/>
        <w:ind w:left="142" w:firstLine="578"/>
        <w:jc w:val="both"/>
        <w:rPr/>
      </w:pPr>
      <w:r>
        <w:rPr>
          <w:sz w:val="24"/>
          <w:szCs w:val="24"/>
        </w:rPr>
        <w:t>2.1.2. Заключить государственные контракты по результатам проведения открытых конкурсов и аукционов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40"/>
        <w:ind w:left="1276" w:hanging="360"/>
        <w:rPr/>
      </w:pPr>
      <w:r>
        <w:rPr>
          <w:sz w:val="24"/>
          <w:szCs w:val="24"/>
        </w:rPr>
        <w:t>с санаторно-курортными  организациями по организации оздоровления детей в лагерях санаторного тип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40"/>
        <w:ind w:left="1276" w:hanging="360"/>
        <w:rPr>
          <w:sz w:val="24"/>
          <w:szCs w:val="24"/>
        </w:rPr>
      </w:pPr>
      <w:r>
        <w:rPr>
          <w:sz w:val="24"/>
          <w:szCs w:val="24"/>
        </w:rPr>
        <w:t>с загородными стационарными оздоровительными лагерями  Брянской области на организацию отдыха детей в загородных оздоровительных  лагерях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1.3. Осуществить финансирование стоимости путевок за счет средств областного бюджета.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>2.1.4. Разработать, утвердить и предоставить органам местного самоуправления для использования в работе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40"/>
        <w:ind w:left="1276" w:hanging="360"/>
        <w:rPr/>
      </w:pPr>
      <w:r>
        <w:rPr>
          <w:sz w:val="24"/>
          <w:szCs w:val="24"/>
        </w:rPr>
        <w:t>Порядок приобретения и выдачи путевок в лагеря санаторного типа и загородные оздоровительные  лагеря в 2012 году;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>2.1.5. Осуществлять контроль за своевременным и качественным предоставлением услуг по оздоровлению и отдыху детей в лагерях санаторного типа и загородных оздоровительных лагерях в соответствии с Национальным стандартом Российской Федерации «Услуги детям в учреждениях отдыха и оздоровления» (ГОСТ Р 52887-2207)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2.1.6. Предоставить «Администрации»  путевки для оздоровления детей  в лагерях санаторного типа и  в загородных оздоровительных лагерях согласно Приложению 1.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2.1.7. Осуществлять совместно с Администрацией подбор лиц, сопровождающих организованные группы детей, выезжающих за пределы Брянской области из расчета 1 сопровождающий на 10 детей. 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>2.2.«Администрация» обязуется: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>2.2.1. Утвердить нормативные акты, определяющие материально-ответственных лиц, обеспечивающих получение путевок от Комитета и предоставляющих отчетные документы по их использованию, а также лиц, ответственных за сбор и оформление документов по подбору, направлению и учёту детей и обеспечивающих учет и контроль по целевому использованию путевок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2.2. Совместно с районной (городской) межведомственной комиссией по организации отдыха, оздоровления занятости детей проводить организационную работу по целевому подбору и направлению на оздоровление и отдых детей в  лагеря санаторного типа и загородные оздоровительные  лагеря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2.3. Обеспечить прием заявлений на оздоровление и отдых детей от родителей и коллективных заявок от предприятий и организаций всех форм собственности.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>2.2.4. Поручить муниципальной межведомственной комиссии рассмотрение заявлений, формирование и утверждение списков детей, направляемых на отдых, оздоровление и лечение.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>2.2.5. Принять путевки от Комитета для оздоровления детей в лагеря санаторного типа и в загородные оздоровительные лагеря согласно Приложению 1. Обеспечить регистрацию, учет и порядок выдачи путевок.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>2.2.6. Осуществить подбор и направление детей в учреждения оздоровления и отдыха в соответствии с Порядком приобретения и выдачи путевок в учреждения оздоровления, отдыха и лечения  в 2012 году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2.2.7. Предоставить Комитету списки детей (по прилагаемой форме), подписанные председателем межведомственной комиссии, за 15 дней до даты заезда в оздоровительные организации.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2.8. Обеспечить своевременную и безопасную доставку организованных групп детей в учреждения оздоровления и отдыха Брянской области.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2.2.9. Обеспечить своевременное информирование родителей об условиях оздоровления и отдыха детей, порядке оплаты проезда детей до оздоровительных организаций за пределами Брянской области и обратно. 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>2.2.10.Обеспечить контроль за наличием у всех отправляемых детей документов, удостоверяющих личность, медицинских справок (санаторно-курортных карт), медицинских полисов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2.2.11. Своевременно информировать Комитет об обстоятельствах, препятствующих исполнению  данного Соглашения.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2.3. Администрация несет ответственность за достоверность и своевременность предоставляемых в Комитет отчетов и сведений. 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3. Срок действия Соглашения и порядок его расторжения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>3.1. Соглашение вступает в силу с момента подписания и действует до 31 декабря 2012 года.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>3.2. По согласованию сторон возможно изменение условий Соглашения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.3. Спорные вопросы по настоящему Соглашению решаются в порядке, установленным законодательством.</w:t>
      </w:r>
    </w:p>
    <w:p>
      <w:pPr>
        <w:pStyle w:val="Heading2"/>
        <w:ind w:firstLine="851"/>
        <w:rPr>
          <w:sz w:val="24"/>
          <w:szCs w:val="24"/>
          <w:lang w:val="en-US"/>
        </w:rPr>
      </w:pPr>
      <w:r>
        <w:rPr>
          <w:sz w:val="24"/>
          <w:szCs w:val="24"/>
        </w:rPr>
        <w:t>4. Реквизиты сторон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митет по  молодежной политике,</w:t>
        <w:tab/>
        <w:tab/>
        <w:tab/>
        <w:tab/>
        <w:tab/>
        <w:t>Администрац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ой культуре и спорт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ой област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Комитет по молодежной политике, физической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ультуре и спорту Брян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1050, г. Брянск, ул.Октябрьская 3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3234016192  КПП 3250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/с № 402018106000001000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/с 038250022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Финансовом управлении Брянск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и г.Бря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 0415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</w:t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>
          <w:b/>
          <w:sz w:val="24"/>
          <w:szCs w:val="24"/>
        </w:rPr>
        <w:t>комитета                             С.Н. Трусов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47:00Z</dcterms:created>
  <dc:creator>Андрей</dc:creator>
  <dc:description/>
  <cp:keywords/>
  <dc:language>en-US</dc:language>
  <cp:lastModifiedBy>elena</cp:lastModifiedBy>
  <cp:lastPrinted>2010-02-02T18:18:00Z</cp:lastPrinted>
  <dcterms:modified xsi:type="dcterms:W3CDTF">2012-01-16T10:37:00Z</dcterms:modified>
  <cp:revision>8</cp:revision>
  <dc:subject/>
  <dc:title>Д О Г О В О Р</dc:title>
</cp:coreProperties>
</file>