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я и выдачи путевок в лагеря санаторного типа и загород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доровительные лагеря в 2012 году</w:t>
      </w:r>
    </w:p>
    <w:p>
      <w:pPr>
        <w:pStyle w:val="Normal"/>
        <w:spacing w:lineRule="auto" w:line="288" w:before="80" w:after="0"/>
        <w:ind w:firstLine="851"/>
        <w:jc w:val="both"/>
        <w:rPr/>
      </w:pPr>
      <w:r>
        <w:rPr/>
        <w:t>Настоящий порядок разработан в соответствии с Федеральным законом от 24.07.1998 года N 124-ФЗ "Об основных гарантиях прав ребенка в Российской Федерации" (в ред. от 17.12.2009); Федеральным законом от 6.10.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ред. от 17.12.2009); Федеральным законом от 6.10.2003 № 131-ФЗ "Об общих принципах организации местного самоуправления в Российской Федерации" (в ред. от 28.11.2009).</w:t>
      </w:r>
    </w:p>
    <w:p>
      <w:pPr>
        <w:pStyle w:val="Normal"/>
        <w:spacing w:lineRule="auto" w:line="288" w:before="80" w:after="0"/>
        <w:ind w:firstLine="708"/>
        <w:jc w:val="both"/>
        <w:rPr/>
      </w:pPr>
      <w:r>
        <w:rPr/>
        <w:t>Комитет по молодежной политике, физической культуре и спорту Брянской области (далее - Комитет) определен уполномоченным органом исполнительной власти области по организации оздоровления и отдыха детей в Брянской области.</w:t>
      </w:r>
    </w:p>
    <w:p>
      <w:pPr>
        <w:pStyle w:val="Normal"/>
        <w:spacing w:lineRule="auto" w:line="288" w:before="80" w:after="0"/>
        <w:ind w:firstLine="851"/>
        <w:jc w:val="both"/>
        <w:rPr/>
      </w:pPr>
      <w:r>
        <w:rPr/>
        <w:t xml:space="preserve">Комитет выступает государственным заказчиком на размещение заказа по поставке путевок для оздоровления и отдыха детей Брянской области в лагерях санаторного типа Брянской области и за её пределами и в загородных оздоровительных лагерях Брянской области. </w:t>
      </w:r>
    </w:p>
    <w:p>
      <w:pPr>
        <w:pStyle w:val="Normal"/>
        <w:spacing w:lineRule="auto" w:line="288" w:before="80" w:after="0"/>
        <w:ind w:firstLine="851"/>
        <w:jc w:val="both"/>
        <w:rPr/>
      </w:pPr>
      <w:r>
        <w:rPr/>
        <w:t>Комитет заключает государственные контракты с учреждениями оздоровления и отдыха Брянской области по результатам проведения открытых конкурсов и аукционов на поставку путевок для детей Брянской области.</w:t>
      </w:r>
    </w:p>
    <w:p>
      <w:pPr>
        <w:pStyle w:val="Normal"/>
        <w:spacing w:lineRule="auto" w:line="288" w:before="80" w:after="0"/>
        <w:ind w:firstLine="851"/>
        <w:jc w:val="both"/>
        <w:rPr/>
      </w:pPr>
      <w:r>
        <w:rPr/>
        <w:t xml:space="preserve">Комитет, в лице председателя комитета, заключает Соглашения с органами местного самоуправления в лице глав муниципальных районов (городских округов) об организации оздоровления и отдыха детей. </w:t>
      </w:r>
    </w:p>
    <w:p>
      <w:pPr>
        <w:pStyle w:val="Style16"/>
        <w:spacing w:lineRule="auto" w:line="288" w:before="80" w:after="0"/>
        <w:ind w:firstLine="851"/>
        <w:jc w:val="both"/>
        <w:rPr/>
      </w:pPr>
      <w:r>
        <w:rPr/>
        <w:t>Органы местного самоуправления получают путевки в комитете по молодежной политике, физической культуре и спорту Брянской области обеспечивают выдачу путевок, заезд детей в организации отдыха и оздоровления, ведение учёта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Лагеря санаторного типа на базе санаторных здравн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Комитет закупает путевки за счет средств областного бюджета в лагеря санаторного типа на базе санаторных здравниц, расположенных на территории Брянской области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Оплата стоимости путевки производится из расчета 21 день пребывания по установленному нормати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В лагеря санаторного типа направляются дети школьного возраста Брянской области (от 6 лет до 17 лет), нуждающиеся в оздоровлении, по следующим профилям заболевания: эндокринология,  заболевания опорно-двигательного аппарата, неврология, сердечнососудистые заболевания, кардиология, педиатрия, заболевания органов дыхания, заболевания органов кровооб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Комитет совместно с санаторно-курортными организациями разрабатывает графики заездов детей и определяет количественный состав групп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Комитет получает путевки от санаторных здравниц в соответствии с государственными контрактами и обеспечивает их учет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 xml:space="preserve">Главы муниципальных районов и городских округов нормативно-правовым актом определя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 xml:space="preserve">материально-ответственных лиц, обеспечивающих получение путевок от Комитета и предоставляющих отчетные документы по их использованию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лиц, ответственных за сбор и оформление документов по подбору и направлению детей и обеспечивающих учет и контроль по целевому использованию путе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Комитет передает путевки материально-ответственным лицам, утвержденным нормативно-правовым актом главы администрации муниципального района (городского округа), на основании доверенности в соответствии с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В органах местного самоуправления ведется учет полученных путе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путевки регистрируются в журнале учета и выдачи путевок по Форме: дата получения путевки от Комитета, номер путевки, наименование оздоровительной организации, дата выдачи путевки, ФИО ребенка, получившего путевку, дата рождения, класс, школа, домашний адрес, ФИО родителей, подпись р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формируются списки детей на выдачу путевок, которые утверждает районная (городская) межведомственная комисс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списки детей, подписанные председателем районной (городской) межведомственной комиссии, направляются в комитет по делам молодежи и туризму за 15 дней до срока заезда в санаторно-курортную организ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бланки путевок после регистрации в журнале учета выдаются лицам, сопровождающим организованные группы детей к месту оздоровления, и передаются по прибытию в санаторную здравницу по а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Для выделения путевки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заявление родителя на получение путевки в муниципальную межведомственную комиссию по  организации отдыха и оздоровле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 xml:space="preserve">медицинская справка о необходимости  санаторно-курортного лечения с указанием профиля заболевания, заверенная педиатром и руководителем детского лечебного учреждения, выдавшего справк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/>
        <w:t>решение комиссии о выделении путевки должно быть письменно оформлено (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 xml:space="preserve">Родители детей (или лица, их заменяющие) должны обеспечить наличие у ребенка санаторно-курортной карты с отметкой СЭС, паспорта (свидетельства о рождении), медицинского поли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Первичные документы (заявления от родителей, медицинские справки) хранятся в районных межведомственных комиссиях по организации отдыха и оздоровления детей. По первому требованию документы в полном объеме должны быть представлены в Комит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 xml:space="preserve">Отрывные талоны к путевке (корешки), которые подтверждают пребывание детей в санаторно-курортных учреждениях, список оздоровленных детей, </w:t>
      </w:r>
      <w:r>
        <w:rPr>
          <w:spacing w:val="-8"/>
        </w:rPr>
        <w:t>отчет установленной формы,</w:t>
      </w:r>
      <w:r>
        <w:rPr/>
        <w:t xml:space="preserve"> </w:t>
      </w:r>
      <w:r>
        <w:rPr>
          <w:spacing w:val="-8"/>
        </w:rPr>
        <w:t xml:space="preserve">акт сверки расчетов </w:t>
      </w:r>
      <w:r>
        <w:rPr/>
        <w:t>предоставляются  санаторными здравницами в Комитет не позднее 5 дней после завершения с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Органы местного самоуправления обеспечивают своевременную доставку организованных групп детей в санаторные здравницы Бря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/>
        <w:ind w:left="567" w:hanging="516"/>
        <w:jc w:val="both"/>
        <w:rPr/>
      </w:pPr>
      <w:r>
        <w:rPr/>
        <w:t>Проезд детей до оздоровительного учреждения и обратно оплачивается за счет средств родителей и иных источников по решению межведомственных комисс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1" w:hanging="0"/>
        <w:jc w:val="center"/>
        <w:outlineLvl w:val="0"/>
        <w:rPr/>
      </w:pPr>
      <w:r>
        <w:rPr>
          <w:b/>
        </w:rPr>
        <w:t>2. Загородные оздоровительные лагеря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8"/>
        </w:rPr>
      </w:pPr>
      <w:r>
        <w:rPr/>
        <w:t>Комитет закупает путевки за счет средств областного бюджета в загородные оздоровительные лагеря, расположенные на территории Брянской области,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8"/>
        </w:rPr>
      </w:pPr>
      <w:r>
        <w:rPr>
          <w:spacing w:val="-8"/>
        </w:rPr>
        <w:t>Стоимость путевки в загородный стационарный оздоровительный лагерь утверждена  постановлением Губернатора Бря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8"/>
        </w:rPr>
        <w:t>Направлению в загородные оздоровительные лагеря подлежат дети Брянской области от 6 лет до 17 лет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8"/>
        </w:rPr>
      </w:pPr>
      <w:r>
        <w:rPr>
          <w:spacing w:val="-8"/>
        </w:rPr>
        <w:t>Комитет передает путевки материально-ответственным лицам, утвержденным нормативно-правовым актом главы администрации муниципального района (городского округа), на основании доверенности и списков детей, в соответствии с  Соглаш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8"/>
        </w:rPr>
      </w:pPr>
      <w:r>
        <w:rPr>
          <w:spacing w:val="-8"/>
        </w:rPr>
        <w:t>В органах местного самоуправления ведется учет полученных путе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pacing w:val="-8"/>
        </w:rPr>
        <w:t>путевки регистрируются в журнале учета и выдачи путевок по форме: дата получения путевки от Комитета, номер путевки, наименование учреждения оздоровления и отдыха, дата выдачи путевки, ФИО ребенка, получившего путевку, дата рождения, класс, школа, домашний адрес, ФИО родителей, подпись р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pacing w:val="-8"/>
        </w:rPr>
        <w:t>формируются списки детей, направленных в загородный оздоровительный лагерь, которые утверждает районная (городская) межведомственная комисс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pacing w:val="-8"/>
        </w:rPr>
        <w:t>списки детей, подписанные председателем районной (городской) межведомственной комиссии, направляются в комитет по  молодежной политике, физической культуре и спорту за 10 дней до срока заез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pacing w:val="-8"/>
        </w:rPr>
        <w:t>бланки путевок после регистрации в журнале учета выдаются лицам, сопровождающим организованные группы детей к месту оздоровления, и передаются по прибытию в загородный оздоровительный лагерь по 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8"/>
        </w:rPr>
      </w:pPr>
      <w:r>
        <w:rPr>
          <w:spacing w:val="-8"/>
        </w:rPr>
        <w:t>Направление детей в загородный оздоровительный лагерь осуществляется по заявлению родителей в муниципальную межведомственную комиссию по организации отдыха и оздоровления детей и на основании решения муниципальной межведомственной комиссии о выделении путе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8"/>
        </w:rPr>
        <w:t>В течение 5 дней после начала смены каждый оздоровительный лагерь представляет в Комитет реестр фактической загрузки лагеря по установлен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8"/>
        </w:rPr>
        <w:t>В течение 5 дней после окончания смены оздоровительный лагерь представляет в Комитет отрывные талоны путевок, отчет установленной формы, акт сверки расчетов и реестр оздоровленных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right="283" w:firstLine="851"/>
      <w:jc w:val="both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44:00Z</dcterms:created>
  <dc:creator>Михалевская</dc:creator>
  <dc:description/>
  <cp:keywords/>
  <dc:language>en-US</dc:language>
  <cp:lastModifiedBy>elena</cp:lastModifiedBy>
  <cp:lastPrinted>2012-01-18T07:51:00Z</cp:lastPrinted>
  <dcterms:modified xsi:type="dcterms:W3CDTF">2012-01-18T04:56:00Z</dcterms:modified>
  <cp:revision>4</cp:revision>
  <dc:subject/>
  <dc:title>ПОРЯДОК</dc:title>
</cp:coreProperties>
</file>