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 31 Марта 2011 г. N 06-6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О направлении рекомендаций" (вместе с "Рекомендациями по порядку проведения смен в учреждениях отдыха и оздоровления детей и подростков"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ручения Правительства Российской Федерации от 25 ноября 2010 г. N АЖ-П12-8012 и в рамках реализации Комплекса мер, направленных на развитие системы отдыха и оздоровления детей и подростков, Департамент воспитания и социализации детей Минобрнауки России направляет рекомендации по порядку проведения смен в учреждениях отдыха и оздоровления детей и подростков для использования в практической работе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  <w:t>воспитания и социализации детей</w:t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  <w:t>А.А.ЛЕВИТ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  <w:t>к письму Минобрнауки России</w:t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  <w:t>от 31.03.2011 N 06-614</w:t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Bt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Bt"/>
        <w:jc w:val="center"/>
        <w:rPr>
          <w:sz w:val="28"/>
          <w:szCs w:val="28"/>
        </w:rPr>
      </w:pPr>
      <w:r>
        <w:rPr>
          <w:sz w:val="28"/>
          <w:szCs w:val="28"/>
        </w:rPr>
        <w:t>ПО ПОРЯДКУ ПРОВЕДЕНИЯ СМЕН В УЧРЕЖДЕНИЯХ ОТДЫХА</w:t>
      </w:r>
    </w:p>
    <w:p>
      <w:pPr>
        <w:pStyle w:val="Bt"/>
        <w:jc w:val="center"/>
        <w:rPr>
          <w:sz w:val="28"/>
          <w:szCs w:val="28"/>
        </w:rPr>
      </w:pPr>
      <w:r>
        <w:rPr>
          <w:sz w:val="28"/>
          <w:szCs w:val="28"/>
        </w:rPr>
        <w:t>И ОЗДОРОВЛЕНИЯ ДЕТЕЙ И ПОДРО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Bt"/>
        <w:jc w:val="both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1.1. Настоящий порядок определяет условия проведения смен в организациях и учреждениях отдыха и оздоровления детей и подростков (далее - организации (учреждения)) в соответствии с Национальным стандартом Российской Федерации "Услуги детям в учреждениях отдыха и оздоровления" (ГОСТ Р 52887-2007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понятия, используемые в настоящих рекомендациях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од сменой в организациях (учреждениях) отдыха и оздоровления детей и подростков понимается форма образовательной и оздоровительной деятельности с творчески одаренными, социально активными детьми, проводимая как специализированная (профильная) смена юных техников, туристов-краеведов, экологов, спортсменов, математиков, филологов, журналистов, спасателей, моряков, автомобилистов, волонтеров, актива детских и молодежных общественных объединений, школа (летняя или зимняя) по различным видам детского творчества и т.п. в период школьных каникул с круглосуточным или дневным пребыванием обучающихся, воспитанник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од сменой лагеря с дневным пребыванием понимается форма оздоровительной и образовательной деятельности в каникулярный период с обучающимися общеобразовательных учреждений и образовательных учреждений дополнительного образования детей с пребыванием обучающихся в дневное время и обязательной организацией их пита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од сменой лагеря труда и отдыха понимается форма практического приобретения обучающимися и воспитанниками трудовых навыков, вовлечение их в общественно полезную деятельность, сочетающуюся с культурной программой, в период каникул с круглосуточным или дневным пребывание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тором смены организации (учреждения) отдыха и оздоровления детей и подростков могут быть органы исполнительной власти субъектов Российской Федерации, осуществляющие управление в сфере образования, органы по делам молодежи, а также образовательные учреждения, клубы по месту жительства, детские и молодежные объединения, иные заинтересованные организации, уставные документы которых позволяют организовывать подобный вид деятельности с обучающимися, воспитанник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тор смены организации (учреждения) отдыха и оздоровления детей и подростков несет в установленном законодательством Российской Федерации порядке ответственность з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знедеятельности специализированной смены организации (учреждения) отдыха и оздоровления детей и подростк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обеспечивающих жизнь и здоровье обучающихся, воспитанников и сотрудник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ачество реализуемых программ деятельности специализированной смены организации (учреждения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форм, методов и средств при проведении смены возрасту, интересам и потребностям обучающихся, воспитанник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 и свобод обучающихся, воспитанников и сотрудников смены организации (учреждения) отдыха и оздоровления детей и подрост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5. Смена организации (учреждения) проводится для детей 7 - 18 лет на период летних, осенних, зимних и весенних каникул решением организатора смены по согласованию с руководством учреждения (организации), на базе которого проводится смена учрежд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ания деятельности смены организации (учреждения) должна соответствовать возрастным особенностям участников смен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6. При комплектовании смены организации (учреждения) первоочередным правом пользуются обучающиеся, воспитанники из категорий детей, находящихся в трудной жизненной ситу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специализированной (профильной) смены осуществляется в первую очередь из победителей и призеров предметных муниципальных, региональных и зональных олимпиад, смотров, творческих конкурсов, фестивалей, спортивных соревнований, активистов детских и молодежных объединений, а также обучающихся, воспитанников, достигших наивысших результатов в образовательной и творческой деятельности в рамках системы общего, начального профессионального и дополнительного образования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7. Основные цели и задачи работы педагогического коллектива при проведении смены организации (учреждения)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ых условий для оздоровления, отдыха и рационального использования каникулярного времени у обучающихся, воспитанников, формирования у них общей культуры и навыков здорового образа жизн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аксимальных условий для быстрой адаптации обучающихся, воспитанников с учетом возрастных особ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Организация и основы деятельности смены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реждения) отдыха и оздоровления детей и подро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2.1. Смена организации (учреждения) в зависимости от направленности проводится, как правило, на стационарной базе - на базе общеобразовательных учреждений, образовательных учреждений дополнительного образования детей, учреждений по месту жительства детей и подростков, иных образовательных учреждений, пансионатов, санаториев-профилакториев, загородных учреждений отдыха и оздоровления детей, домов отдыха, туристских, досуговых учреждений, учреждений культуры и спорта, других организац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(профильная) смена может также проводиться в полевых условиях (в палатках), на речных и морских судах, а также с передвижением обучающихся, воспитанников на иных видах транспорта при соблюдении требований безопас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мена лагеря с дневным пребыванием проводится на базе образовательных учреждений, клубов по месту жительства, детских и молодежных центр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мена лагеря труда и отдыха может проводиться как в стационарных организациях (учреждениях), так и в полевых условиях (в палатках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2. Требования к территории, зданиям и сооружениям, правила приемки смены организации (учреждения) определяются соответствующими Санитарно-эпидемиологическими правилами, утверждаемыми Главным государственным санитарным врачом Российской Федерации, применительно к организациям и учреждениям отдыха и оздоровления детей и подростков. Без санитарно-эпидемиологического заключения о соответствии места базирования смены учреждения санитарным правилам открытие смены не допускает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3. Помещения, сооружения и инвентарь, необходимые для проведения смены организации (учреждения), передаются организатору смены организации (учреждения) во временное пользование на период смены администрацией организации (учреждения), на базе которой(ого) организуется смена в соответствии с договором, заключенным между соответствующими сторон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4. Приемка смены организации (учреждения), на базе которой(ого) будет организована смена, осуществляется межведомственной комиссией, созданной органами исполнительной власти субъектов Российской Федерации или органами местного самоуправления, в состав которой входят представители органов, уполномоченных осуществлять государственный санитарно-эпидемиологический надзор и государственный надзор, других заинтересованных органов исполнительной власти и организаций с последующим оформлением акта прием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5. Деятельность обучающихся, воспитанников во время проведения смены организации (учреждения) осуществляется в одновозрастных и разновозрастных группах (отрядах, ученических производственных бригадах) и других объединениях по интересам, наполняемость которых составляет не более 25 человек для обучающихся, воспитанников II - V классов, для обучающихся и воспитанников старшего возраста - не более 30 челове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6. Продолжительность смены лагеря определяется соответствующими Санитарно-эпидемиологическими правилами. Изменение продолжительности смены лагеря допускается по согласованию с территориальными центрами госсанэпиднадзо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мены лагеря с дневным пребыванием в летний период, как правило, не менее трех календарных недель (21 календарный день, включая общевыходные и праздничные дни), в осенние, зимние и весенние каникулы - не менее одной календарной недел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пециализированной (профильной) смены, как правило, летом - не менее двух календарных недель, в осенние, зимние и весенние каникулы - не менее одной календарной недел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мены лагеря труда и отдыха определяется местом базирования смены лагеря, но не менее 21 календарного дня в период летних каникул. В осенние, зимние и весенние каникулы - не менее одной календарной недели. При этом продолжительность времени работы, часовой недельной нагрузки и общего времени трудовой деятельности обучающихся, воспитанников в смене лагеря труда и отдыха определяется законодательством Российской Федерации о труде для данного возраста обучающихся, воспитанни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7. Коллектив педагогов, обучающихся, воспитанников определяет программу деятельности и организацию самоуправления смены организации (учреждения). При необходимости избирается совет (или иной орган самоуправления) при равном представительстве детей и сотрудников, с учетом специфики смены и возраста обучающихся, воспитанников, который тесно взаимодействует с администрацией смены организации (учреждения), родителями (законными представителям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смены организации (учреждения), по желанию обучающихся, воспитанников возможно создание временного общественного объединения детей и взрослых (детской или молодежной организаци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8. При выборе формы и методов работы во время проведения смены организации (учреждения), независимо от ее направленности, приоритетными должны быть оздоровительная и воспитательная деятельность, а также предоставление образовательных услуг, способствующие формированию культуры здорового образа жизни, духовно-нравственному воспитанию, творческому и интеллектуальному развитию обучающихся, воспитанни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9. Главным в содержании деятельности специализированной (профильной) смены организации (учреждения) являются: практическая отработка знаний, умений и навыков в определенном виде (видах) социального, художественного, научно-технического и т.п. видов творчества, реализация программ детских и молодежных общественных объединений, выполнение коллективных или индивидуальных творческих работ, формирование культуры здорового и безопасного образа жизн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еятельности смены лагеря с дневным пребыванием определяется направленностью смены с обязательным проведением оздоровительных мероприят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сновой содержания деятельности смены лагеря труда и отдыха является трудовая и оздоровительная деятельность обучающихся, воспитанников. Заказчиками на выполнение работ обучающихся, воспитанников выступают предприятия и организации всех форм собственности при условии, что характер выполняемой работы учитывает специфику труда обучающихся, воспитанников в соответствии с действующим законодательством Российской Федерации о труд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мена лагеря труда и отдыха проводится на договорной основе между организатором смены и заказчиком (предприятием и (или) организацией независимо от формы собственности), обеспечивающим надлежащие условия труда обучающихся, воспитанников на время выполнения рабо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10. Питание обучающихся, воспитанников организуется в столовой организации (учреждения), в которой(ом) открыта специализированная (профильная) смена, или по согласованию с территориальными центрами госсанэпиднадзора на договорных началах в ближайших объектах общественного пит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итание обучающихся, воспитанников во время проведения смены организации (учреждения) может быть организовано в полевых условиях, если это предусмотрено программой деятельности конкретной смен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11. Проезд группы обучающихся, воспитанников любой численности к месту проведения смены организации (учреждения) и обратно, а также во время проведения экскурсий, выездных соревнований и других мероприятий во время смены осуществляется в сопровождении не менее двух педагогов с соблюдением требований к перевозкам детей соответствующим видом транспорта. При проезде группы более 30 детей число сопровождающих педагогов на каждые 15 обучающихся, воспитанников увеличивается на одного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Bt"/>
        <w:jc w:val="both"/>
        <w:rPr>
          <w:sz w:val="28"/>
          <w:szCs w:val="28"/>
        </w:rPr>
      </w:pPr>
      <w:r>
        <w:rPr>
          <w:sz w:val="28"/>
          <w:szCs w:val="28"/>
        </w:rPr>
        <w:t>III. Кадры, условия труда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3.1. Руководитель (директор, начальник) смены организации (учреждения) назначается приказом организатора специализированной (профильной) смены на срок, необходимый для подготовки и проведения смены, а также представления финансовой и бухгалтерской отчет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2. Подбор кадров для проведения специализированной (профильной) смены осуществляет организатор смены совместно с руководителем (директором, начальником) организации (учреждения), органами здравоохранения, образования, по делам молодежи, другими заинтересованными органами исполнительной власти и местного самоуправления, общественными организация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устанавливается организатором смены организации (учреждения) исходя из целей и задач смены в пределах выделенных бюджетных ассигнований, а также с учетом внебюджетных источников финансир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3. Руководитель (директор, начальник) смены организации (учреждения)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бщее руководство деятельностью смены, издает приказы и распоряжения по смене организации (учреждения), которые регистрируются в специальном журнал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(после согласования с организатором смены) утверждает должностные обязанности работников смены организации (учреждения), знакомит их с условиями труда; проводит (с регистрацией в специальном журнале) инструктаж персонала смены по технике безопасности, профилактике травматизма и предупреждению несчастных случаев с обучающимися, воспитанниками; составляет график выхода на работу персонала смены организации (учреждения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здает безопасные условия для проведения смены, предоставления оздоровительных и образовательных услуг, обеспечения занятости обучающихся, воспитанников, их трудовой деятель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организацию питания обучающихся, воспитанников и финансово-хозяйственную деятельность смены организации (учреждения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4. Заместитель руководителя (по воспитательной, методической, научной работе), воспитатель (вожатый) отряда, инструктор по физической подготовке, педагог дополнительного образования, медицинский работник несут персональную ответственность за охрану жизни и здоровья обучающихся и воспитанни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5. Порядок, условия привлечения педагогических и других работников для работы во время проведения смены организации (учреждения), а также оплата их труда устанавливаются в соответствии с действующими нормативными правовыми актами органов исполнительной вла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6. К педагогической деятельности в смене организации (учреждения) допускаются лица, как правило, имеющие высшее или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7. В целях оказания методической помощи педагогическим работникам в организации работы с детьми, повышения их профессионального мастерства и творческого роста во время проведения смены организации (учреждения) может быть создан педагогический (методический) 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Bt"/>
        <w:jc w:val="both"/>
        <w:rPr>
          <w:sz w:val="28"/>
          <w:szCs w:val="28"/>
        </w:rPr>
      </w:pPr>
      <w:r>
        <w:rPr>
          <w:sz w:val="28"/>
          <w:szCs w:val="28"/>
        </w:rPr>
        <w:t>IV. Порядок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1. Смена организации (учреждения) финансируется организатором смен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2. Основным источником финансирования смены являются средства из бюджетов разного уровня (федерального, регионального, местного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3. Другими источниками финансирования смены организации (учреждения) могут быть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средств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редства родителей (законных представителей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е пожертвования других физических и юридических лиц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ные источники, не запрещенные законодательством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предоставления льгот или освобождения от оплаты за пребывание, а также проезд к месту проведения смены организации (учреждения) и обратно для отдельных категорий обучающихся, воспитанников определяется органами исполнительной власти субъектов Российской Федерации или органами местного самоуправ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тор смены организации (учреждения) контролирует правильность и целесообразность расходования выделяемых денежных средств на содержание смены и после ее закрытия подводит итоги финансовой деятельности смены организации (учрежд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42:00Z</dcterms:created>
  <dc:creator>Admin</dc:creator>
  <dc:description/>
  <cp:keywords/>
  <dc:language>en-US</dc:language>
  <cp:lastModifiedBy>Admin</cp:lastModifiedBy>
  <dcterms:modified xsi:type="dcterms:W3CDTF">2012-05-02T15:42:00Z</dcterms:modified>
  <cp:revision>2</cp:revision>
  <dc:subject/>
  <dc:title>МИНИСТЕРСТВО ОБРАЗОВАНИЯ И НАУКИ РОССИЙСКОЙ ФЕДЕРАЦИИ</dc:title>
</cp:coreProperties>
</file>