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ИКАЗ МИНОБРАЗОВАНИЯ РФ ОТ 13.07.2001 N 2688 ОБ УТВЕРЖДЕНИИ ПОРЯДКА ПРОВЕДЕНИЯ СМЕН ПРОФИЛЬНЫХ ЛАГЕРЕЙ, ЛАГЕРЕЙ С ДНЕВНЫМ ПРЕБЫВАНИЕМ, ЛАГЕРЕЙ ТРУДА И ОТДЫХА</w:t>
      </w:r>
    </w:p>
    <w:p>
      <w:pPr>
        <w:pStyle w:val="Style14"/>
        <w:jc w:val="center"/>
        <w:rPr/>
      </w:pPr>
      <w:hyperlink r:id="rId2">
        <w:r>
          <w:rPr>
            <w:rStyle w:val="InternetLink"/>
          </w:rPr>
          <w:t>По состоянию на 18 октября 2006 года</w:t>
        </w:r>
      </w:hyperlink>
    </w:p>
    <w:p>
      <w:pPr>
        <w:pStyle w:val="Style14"/>
        <w:jc w:val="center"/>
        <w:rPr/>
      </w:pPr>
      <w:hyperlink r:id="rId3">
        <w:r>
          <w:rPr>
            <w:rStyle w:val="InternetLink"/>
          </w:rPr>
          <w:t>Обновление</w:t>
        </w:r>
      </w:hyperlink>
      <w:r>
        <w:rPr/>
        <w:br/>
        <w:br/>
      </w:r>
      <w:hyperlink r:id="rId4">
        <w:r>
          <w:rPr>
            <w:rStyle w:val="InternetLink"/>
          </w:rPr>
          <w:t>&lt;&lt;&lt; Назад</w:t>
        </w:r>
      </w:hyperlink>
    </w:p>
    <w:tbl>
      <w:tblPr>
        <w:tblW w:w="84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2"/>
      </w:tblGrid>
      <w:tr>
        <w:trPr/>
        <w:tc>
          <w:tcPr>
            <w:tcW w:w="8492" w:type="dxa"/>
            <w:tcBorders/>
            <w:vAlign w:val="center"/>
          </w:tcPr>
          <w:p>
            <w:pPr>
              <w:pStyle w:val="HTML"/>
              <w:snapToGrid w:val="false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МИНИСТЕРСТВО ОБРАЗОВАНИЯ РОССИЙСКОЙ ФЕДЕРАЦ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ПРИКАЗ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от 13 июля 2001 г. N 2688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ОБ УТВЕРЖДЕНИИ ПОРЯДКА ПРОВЕДЕНИЯ СМЕН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ПРОФИЛЬНЫХ ЛАГЕРЕЙ, ЛАГЕРЕЙ С ДНЕВНЫМ ПРЕБЫВАНИЕМ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ЛАГЕРЕЙ ТРУДА И ОТДЫХ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о  исполнение распоряжения Правительства Российской  Федер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  31  марта 2001 г. N 450-р и в целях обеспечения прав  детей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ых и оздоровление приказываю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   Утвердить  Порядок  проведения  смен  профильных  лагере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агерей   с   дневным   пребыванием,   лагерей   труда   и   отдых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риложение).  Ввести в действие данный Порядок с 1  сентября  2001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д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 Не  применять  с 1 сентября 2001 г. Приказ Государстве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итета  СССР  по народному образованию от 14.05.1991  N  226  "Об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тверждении  Примерного  положения  о  профильном  лагере   (школе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ащихся".  Считать утратившим силу с 1 сентября 2001 г.  Временно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ожение   об   оздоровительном   лагере   учащихся   с    днев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быванием,   утвержденное  Приказом   Минобразования   РСФСР 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7.05.1991 N 139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   Контроль  за  исполнением  данного  Приказа  возложить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местителя Министра Е.Е. Чепурных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    </w:t>
            </w:r>
            <w:r>
              <w:rPr/>
              <w:t>Министр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</w:t>
            </w:r>
            <w:r>
              <w:rPr/>
              <w:t>В.М.ФИЛИППОВ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 </w:t>
            </w:r>
            <w:r>
              <w:rPr/>
              <w:t>Приложе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  </w:t>
            </w:r>
            <w:r>
              <w:rPr/>
              <w:t>к Приказ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</w:t>
            </w:r>
            <w:r>
              <w:rPr/>
              <w:t>Минобразования Росс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</w:t>
            </w:r>
            <w:r>
              <w:rPr/>
              <w:t>от 13 июля 2001 г. N 2688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ПОРЯДО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ПРОВЕДЕНИЯ СМЕН ПРОФИЛЬНЫХ ЛАГЕРЕЙ, ЛАГЕР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С ДНЕВНЫМ ПРЕБЫВАНИЕМ, ЛАГЕРЕЙ ТРУДА И ОТДЫХ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I. Общие положени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1.  Настоящий  Порядок  определяет  условия  проведения  смен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ьных лагерей, лагерей с дневным пребыванием, лагерей труда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ыха обучающихся и воспитанников в период каникул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2. Основные понятия, используемые в настоящем документе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д  сменой профильного лагеря понимается форма образователь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 оздоровительной   деятельности  с  творчески   одаренными 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циально  активными  детьми, проводимая как смена  юных  техник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уристов   -   краеведов,   экологов,   спортсменов,   математик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лологов,   журналистов,   спасателей,  моряков,   автомобилист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лонтеров,  актива детских и молодежных общественных  объединени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имняя  и  летняя  профильная  школа по  различным  видам  детск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ворчества  и т.п., в период каникул с круглосуточным  или  днев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быванием обучающихся и воспитаннико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д  сменой  лагеря  с  дневным  пребыванием  понимается  форм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здоровительной и образовательной деятельности в период  каникул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чающимися   общеобразовательных  учреждений  и   образователь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реждений   дополнительного  образования   детей   с   пребывание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чающихся   в  дневное  время  и  обязательной  организацией 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итан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д сменой лагеря труда и отдыха понимается форма практическ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обретения   обучающимися  и  воспитанниками  трудовых   навык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влечения  их  в  общественно - полезную деятельность,  сочетающу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ормирование  у  обучающихся  и  воспитанников  навыков   здоров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а   жизни  в  период  каникул  с  круглосуточным  или  днев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бывание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3.  Организатором смены лагеря могут быть  органы  управл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ованием,  органы  по делам молодежи, а  также  образователь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реждения,  клубы  по  месту  жительства,  детские  и   молодеж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динения, иные заинтересованные организации, уставные  документ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торых  позволяют  организовывать  подобный  вид  деятельности 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чающимися и воспитанникам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анный  Порядок  распространяется  на  все  смены  лагерей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чающихся  и  воспитанников,  организуемых  органами   управл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ованием   и/или   органами  по   делам   молодежи,   а   такж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овательными учреждениями. Для иных организаций данный  Порядо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жет являться примерны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4.   Организатор   смены   лагеря   несет   в   установленн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Российской Федерации порядке ответственность за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беспечение жизнедеятельности смены лагер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создание   условий,   обеспечивающих   жизнь   и   здоровь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чающихся, воспитанников и сотруднико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качество реализуемых программ деятельности смены лагер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оответствие  форм, методов и средств при  проведении  сме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расту, интересам и потребностям обучающихся и воспитаннико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соблюдение  прав  и  свобод  обучающихся,  воспитанников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трудников смены лагер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5. Смена лагеря проводится для обучающихся и воспитанников  7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  16  лет  на  период летних, осенних, зимних и  весенних  каникул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шением   организатора  смены  по  согласованию   с   руководств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реждения   (организации),  на  базе  которого  проводится   сме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агер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 смены  профильного лагеря, лагеря труда и отдыха, с  днев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быванием    (по    согласованию   с   руководством    учрежд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организации),   на   базе  которого  проводится   смена   лагеря)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нимаются  обучающиеся  и воспитанники до  18  лет  включительно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сли  это  предусмотрено программой содержания  деятельности  сме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агер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абзац в ред. Приказа Минобразования РФ от 28.06.2002 N 2479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6.  При  комплектовании  смены лагеря  первоочередным  прав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уются   обучающиеся  и  воспитанники   из   категорий   дете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ходящихся в трудной жизненной ситуа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омплектование смены профильного лагеря осуществляется в перву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чередь   из   победителей  и  призеров  предметных  муниципальных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гиональных  и зональных олимпиад, смотров, творческих  конкурс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стивалей,   спортивных   соревнований,   активистов   детских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лодежных   объединений,  а  также  обучающихся  и  воспитанник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стигших  наивысших  результатов в  образовательной  и  творче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ятельности  в рамках системы общего, начального профессион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дополнительного образования дете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7.  Основные цели и задачи работы педагогического  коллектив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 проведении смены лагер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оздание  необходимых  условий для  оздоровления,  отдыха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ционального  использования каникулярного времени у обучающихс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ников,  формирования  у  них  общей  культуры   и   навык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орового образа жизн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создание   максимальных  условий  для   быстрой   адапт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чающихся и воспитанников с учетом возрастных особенностей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II. Организация и основы деятельности смены лагер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1.  Смена  лагеря в зависимости от направленности проводитс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к  правило,  на  стационарной базе - на базе  общеобразователь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реждений,  образовательных учреждений дополнительного образ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тей,  учреждений  по месту жительства детей  и  подростков,  и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овательных    учреждений,    пансионатов,     санаториев     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ориев, загородных учреждений отдыха и оздоровления  дете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мов   отдыха,   туристских,  досуговых   учреждений,   учрежден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ультуры и спорта, других организаци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мена  профильного  лагеря может также  проводиться  в  полев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овиях  (в  палатках),  на речных и  морских  судах,  а  также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движением обучающихся и воспитанников на иных видах  транспор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  соблюдении  требований безопасности. Смена  лагеря  с  днев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быванием  проводится на базе образовательного учреждения,  клуб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 месту  жительства, детского и молодежного центра. Смена  лагер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уда и отдыха может проводиться в полевых условиях (в палатках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2.  Требования  к территории, зданиям и сооружениям,  правил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емки  смены  лагеря  определяются соответствующими  санитарно  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пидемиологическими      правилами,      утверждаемыми      Глав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енным    санитарным    врачом    Российской    Федераци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менительно    к    данному    лагерю.    Без     санитарно     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пидемиологического  заключения  о соответствии  места  базир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ны   лагеря  санитарным  правилам  открытие  смены   лагеря   н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пускаетс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3.   Помещения,  сооружения  и  инвентарь,  необходимый 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едения   смены  лагеря,  передаются  организатору   лагеря   в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ременное  пользование  на  период смены администрацией  учрежд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организации),   на   базе  которого(ой)   организуется   смена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  с   договором,  заключенным  между  соответствующи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оронам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4.  Приемка  учреждения (организации), на  базе  которого(ой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удет  организована  смена лагеря, осуществляется  межведомствен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иссией,  созданной  органами  исполнительной  власти   субъект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 или органами местного самоуправления в  соста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торой входят представители госсанэпиднадзора, организатора  сме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агеря  и других заинтересованных органов исполнительной власти,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следующим оформлением акта приемк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5.   Деятельность  обучающихся  и  воспитанников   во   врем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едения   смены   лагеря  осуществляется  в   одновозрастных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новозрастных  группах (отрядах, бригадах) и других  объединения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 интересам, наполняемость которых составляет не более 25 челове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ля  обучающихся и воспитанников 2 - 4 классов, для  обучающихс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ников старшего возраста - не более 30 человек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6.     Продолжительность    смены     лагеря     определяе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ующими   санитарно   -   эпидемиологическими   правилам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менение    продолжительности   смены   лагеря   допускается  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гласованию   с   территориальными   центрами   госсанэпиднадзор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олжительность  смены  лагеря с  дневным  пребыванием  в  летн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иод,   как  правило,  не  менее  трех  календарных  недель   (21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лендарный  день,  включая  общевыходные  и  праздничные  дни),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енние,  зимние  и весенние каникулы - не менее одной  календар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одолжительность смены профильного лагеря, как правило,  лет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  не  менее двух календарных недель, в осенние, зимние и  весен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никулы - не менее одной календарной недел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одолжительность  смены  лагеря труда  и  отдыха  определяе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стом  базирования смены лагеря, но не может составлять  менее  21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лендарного  дня  в  период летних каникул. В  осенние,  зимние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сенние  каникулы - не менее одной календарной  недели.  При  эт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олжительность  времени  работы, часовой  недельной  нагрузк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щего времени трудовой деятельности обучающихся и воспитанников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не   лагеря   труда  и  отдыха  определяется   законодательств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 Федерации  о труде для данного возраста  обучающихс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ник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7.   Коллектив   педагогов,   обучающихся   и   воспитанник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яет  программу  деятельности  и  организацию  самоуправл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ны  лагеря.  При необходимости избирается совет, правление  (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ой    орган    самоуправления)   при   равном   представительств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чающихся  (воспитанников)  и  сотрудников,  с  учетом  специфик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ны  лагеря и возраста обучающихся и воспитанников, который тес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заимодействует   с   администрацией   смены   лагеря,   родителя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законными представителями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о  время  проведения  смены лагеря по  желанию  обучающихс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ников    возможно    создание   временного    обществе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динения детей и взрослых (детской или молодежной организации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8.  При  выборе  формы и методов работы во  время  провед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ны  лагеря,  независимо от ее образовательной и  творческой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удовой  направленности, приоритетными должны быть оздоровительна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образовательная деятельность, направленная на  развитие  ребенк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лноценное  питание,  медицинское  обслуживание,  пребывание 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ежем    воздухе,   проведение   оздоровительных,   физкультурных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ультурных   мероприятий,  организация  экскурсий,  походов,   игр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нятий  в  объединениях по интересам: временных кружках,  секциях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лубах, творческих мастерских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9. Главным в содержании деятельности смены профильного лагер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является   практическая  отработка  знаний,  умений  и  навыков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енном  виде (видах) социального, художественного,  научно  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ого  и т.п. видов творчества, реализация программ  детск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молодежных общественных объединений, выполнение коллективных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дивидуальных творческих работ, дополняемые обязательной  систем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р по формированию здорового образа жизн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одержание  деятельности  смены лагеря  с  дневным  пребывание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яется направленностью смены (профильной, труда и отдыха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ой  направленностью)  с обязательным проведением  оздоровитель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роприяти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сновой  содержания деятельности смены лагеря  труда  и  отдых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является  трудовая  и  оздоровительная деятельность  обучающихс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ников.  Заказчиками  на  выполнение  работ  обучающихся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ников  выступают  предприятия  и  организации   всех   фор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бственности   при   условии,  что  характер  выполняемой   работ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итывает специфику труда обучающихся и воспитанников, а  также  н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тиворечит законодательству Российской Федерации о труд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мена  лагеря  труда и отдыха проводится на  договорной  основ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   организатором   смены  и  заказчиком  (предприятием   и/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ей  независимо  от  формы собственности),  обеспечивающи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длежащие  условия  труда  обучающихся и  воспитанников  на  врем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полнения 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 определении  допустимости применения труда  обучающихс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ников  следует руководствоваться Гигиеническими  критерия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пустимых  условий и видов работ для профессионального обучени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уда  подростков  (Санитарные правила и нормы - СанПиН  2.4.6.664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97,    утвержденные    Постановлением   Главного   государстве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анитарного врача Российской Федерации от 04.04.1997 N 5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10.  Питание  обучающихся  и  воспитанников  организуется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оловой  учреждения  (организации), в  котором(ой)  открыта  сме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агеря,   или,   по   согласованию  с   территориальными   центра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санэпиднадзора,  на  договорных  началах  в  ближайших  объекта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щественного пита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итание  обучающихся и воспитанников во время проведения  сме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ьного  лагеря  может быть организовано  в  полевых  условиях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сли это предусмотрено программой деятельности смены лагер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   сменах    лагеря   с   дневным   пребыванием   обучающие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еспечиваются   двухразовым   питанием   (в   случае    пребы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чающихся  в  первой  половине дня) или трехразовым  питанием  (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быванием обучающихся до 18.00 дня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11.   Проезд   группы   обучающихся  и  воспитанников   люб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численности к месту проведения смены лагеря и обратно, а  также  в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ремя   проведения  экскурсий,  выездных  соревнований   и   друг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роприятий во время смены осуществляется в сопровождении не  мене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вух педагогов с соблюдением требований к перевозкам обучающихс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ников соответствующим видом транспорта. При проезде  групп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олее   30   обучающихся   и  воспитанников  число   сопровождаю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дагогов  на  каждые 15 обучающихся и воспитанников  увеличивае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одного педагога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III. Кадры, условия труда работников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.    Руководитель   (директор,   начальник)   смены   лагер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значается   приказом   организатора   смены   лагеря   на   срок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ый   для   подготовки  и   проведения   смены,   а   такж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ставления финансовой и бухгалтерской отчетност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2.  Подбор  кадров  для проведения смены лагеря  осуществляе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тор  смены  лагеря  совместно с руководителем  (директором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чальником)  смены  лагеря, органами управления  здравоохранением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ованием,   по   делам   молодежи,  другими   заинтересованны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ами   исполнительной  власти  и  местного   самоуправления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ям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Штатное  расписание устанавливается организатором смены лагер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ходя  из  целей  и  задач смены в пределах  выделенных  бюдже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ссигнований,   а   также   с   учетом   внебюджетных    источник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нансирова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3. Руководитель (директор, начальник) смены лагер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беспечивает общее руководство деятельностью  смены  лагер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дает   приказы   и   распоряжения  по   смене   лагеря,   котор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гистрируются в специальном журнале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разрабатывает  и  (после согласования с организатором  сме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агеря)   утверждает  должностные  обязанности   работников   сме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агеря,  знакомит их с условиями труда; проводит (с регистрацией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ециальном журнале) инструктаж персонала смены лагеря  по  техни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езопасности, профилактике травматизма и предупреждению  несчас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учаев  с обучающимися и воспитанниками; составляет график  выход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работу персонала смены лагер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оздает безопасные условия для проведения образовательной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здоровительной  работы, занятости обучающихся и воспитанников,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удовой деятельност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несет  ответственность за организацию питания обучающихс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ников  и  финансово  -  хозяйственную  деятельность   сме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агер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4. Заместитель руководителя (по воспитательной, методическо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учной)  работе,  воспитатель  (вожатый)  отряда,  инструктор 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зической   подготовке,   педагог   дополнительного   образовани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дицинский работник несут персональную ответственность  за  охран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жизни и здоровья обучающихся и воспитанник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5.  Порядок,  условия  привлечения  педагогических  и  друг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ников  для  работы во время проведения смены лагеря,  а  такж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лата  их  труда  устанавливаются в  соответствии  с  нормативны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авовыми актами Министерства образования Российской Федера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6.  К  педагогической деятельности в смене лагеря допуска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а,  как  правило,  имеющие высшее или  среднее  профессионально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ование,      отвечающие      требованиям      квалификацио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характеристик,   определенных   для   соответствующих    должност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дагогических работник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7.  К  работе в качестве поваров, кухонных рабочих  на  врем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ственной     практики     под     руководством      мастер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ственного    обучения   могут   привлекаться    обучающие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овательных  учреждений,  готовящих  работников   обществе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итания, не достигшие 18-летнего возраст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8.   В  целях  оказания  методической  помощи  педагогически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никам  в  организации работы с обучающимися и  воспитанникам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вышения  их профессионального мастерства и творческого  роста  в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ремя  проведения  смены  лагеря может быть  создан  педагогическ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методический) совет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>IV. Порядок финансировани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. Смена лагеря финансируется организатором смены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2.  Основным источником финансирования смены лагеря  явля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а   из  бюджетов  разного  уровня  (федерального,   субъек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, местного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3.  Для проведения смены лагеря с дневным пребыванием, лагер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уда   и   отдыха   возможно  привлечение  средств   регион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еления  фонда  социального  страхования  (на  указанных   Фонд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циального страхования Российской Федерации условиях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4.  Другими  источниками финансирования  смены  лагеря  могу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ыть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внебюджетные средств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средства родителей (законных представителей)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добровольные пожертвования других физических  и  юридическ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иные  источники, не запрещенные законодательством Россий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5. Порядок предоставления льгот или освобождения от оплаты з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бывание,  а  также  проезд к месту  проведения  смены  лагер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тно  для  тех  или иных категорий обучающихся  и  воспитанник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яется  органами исполнительной власти  субъектов  Россий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 или органами местного самоуправле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6.  Организатор  смены  лагеря  контролирует  правильность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целесообразность  расходования  выделяемых  денежных   средств 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держание  смены  лагеря  и  после  ее  закрытия  подводит   итог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нансовой деятельности смены лагер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66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pravo.by.ru/index_arh2006.shtm" TargetMode="External"/><Relationship Id="rId3" Type="http://schemas.openxmlformats.org/officeDocument/2006/relationships/hyperlink" Target="http://infopravo.by.ru/index.shtm" TargetMode="External"/><Relationship Id="rId4" Type="http://schemas.openxmlformats.org/officeDocument/2006/relationships/hyperlink" Target="http://infopravo.by.ru/fed2001/index.s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45:00Z</dcterms:created>
  <dc:creator>Администратор</dc:creator>
  <dc:description/>
  <cp:keywords/>
  <dc:language>en-US</dc:language>
  <cp:lastModifiedBy>Admin</cp:lastModifiedBy>
  <dcterms:modified xsi:type="dcterms:W3CDTF">2012-05-02T15:45:00Z</dcterms:modified>
  <cp:revision>2</cp:revision>
  <dc:subject/>
  <dc:title>ПРИКАЗ МИНОБРАЗОВАНИЯ РФ ОТ 13</dc:title>
</cp:coreProperties>
</file>