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035" cy="93218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ЩЕГО И ПРОФЕССИОНАЛЬНОГО  ОБРАЗОВАНИЯ БРЯНСКОЙ ОБЛАСТИ  </w:t>
      </w:r>
      <w:r>
        <w:rPr>
          <w:sz w:val="32"/>
          <w:szCs w:val="32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42900</wp:posOffset>
                </wp:positionH>
                <wp:positionV relativeFrom="paragraph">
                  <wp:posOffset>11112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75pt" to="491.35pt,8.7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02.05.2012 № 878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</w:r>
      <w:r>
        <w:rPr/>
        <w:t>г.Бря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уполномоченных представителей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сударственной экзаменационной комисси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пунктах проведения экзамена, в ГАУ ДПО (ПК) С </w:t>
      </w:r>
    </w:p>
    <w:p>
      <w:pPr>
        <w:pStyle w:val="Heading1"/>
        <w:rPr/>
      </w:pPr>
      <w:r>
        <w:rPr>
          <w:b w:val="false"/>
          <w:sz w:val="24"/>
          <w:szCs w:val="24"/>
        </w:rPr>
        <w:t>«Брянский  областной центр оценки качества образования»,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ы удостоверения уполномоченног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сударственной экзаменационной комиссии</w:t>
      </w:r>
    </w:p>
    <w:p>
      <w:pPr>
        <w:pStyle w:val="Heading1"/>
        <w:rPr>
          <w:b w:val="false"/>
          <w:b w:val="false"/>
          <w:bCs w:val="false"/>
          <w:i/>
          <w:i/>
        </w:rPr>
      </w:pPr>
      <w:r>
        <w:rPr>
          <w:i/>
          <w:sz w:val="24"/>
          <w:szCs w:val="24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В целях создания условий для организации и проведения единого государственного экзамена (далее ЕГЭ) в образовательных учреждениях области и в  соответствии приказом Министерства образования и науки РФ от 11 октября 2011 г. № 2451 "Об утверждении Порядка проведения единого государственного экзамена" и на основании решения ГЭК Брянской области (протокол №4 от 13.04.2012)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уполномоченных представителей государственной экзаменационной комиссии (далее ГЭК) Брянской области в пунктах проведения экзамена (далее ППЭ), Брянском областном центре оценки качества образования в 2012 году (Приложение №1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форму удостоверения уполномоченного ГЭК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уполномоченным представителям ГЭК во время нахождения в ППЭ руководствоваться инструкцией ФГУ «ФЦТ» от 29.02.2012 «Методические материалы по подготовке и проведению ЕГЭ в пунктах проведения экзамена в 2012 год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уководителям муниципальных органов управления образованием обеспечить участие уполномоченных ГЭК в дни проведения экзаменов согласно приложению №1, доставку экзаменационных материалов, уполномоченных ГЭК в ППЭ и заполненных бланков ЕГЭ в Брянский областной центр оценки качества образования, организовать проживание и питание уполномоченных представителей ГЭК, прибывших из других населенных пун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Рекомендовать ректорам учреждений высшего профессионального образования, директорам учреждений среднего профессионального образования обеспечить участие уполномоченных представителей ГЭК в дни проведения экзаменов согласно приложению №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нтроль исполнения настоящего приказа возложить на первого заместителя директора департамента И.И. Потворова.</w:t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2365375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иашкина С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8-73-06</w:t>
      </w:r>
    </w:p>
    <w:sectPr>
      <w:type w:val="nextPage"/>
      <w:pgSz w:w="11906" w:h="16838"/>
      <w:pgMar w:left="1134" w:right="567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kt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ekton;Arial" w:hAnsi="Tekton;Arial" w:cs="Tekton;Arial"/>
      <w:b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09:00Z</dcterms:created>
  <dc:creator>Andrey</dc:creator>
  <dc:description/>
  <cp:keywords/>
  <dc:language>en-US</dc:language>
  <cp:lastModifiedBy>User</cp:lastModifiedBy>
  <cp:lastPrinted>2012-04-27T09:49:00Z</cp:lastPrinted>
  <dcterms:modified xsi:type="dcterms:W3CDTF">2012-05-03T13:09:00Z</dcterms:modified>
  <cp:revision>2</cp:revision>
  <dc:subject/>
  <dc:title> </dc:title>
</cp:coreProperties>
</file>