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b/>
          <w:bCs/>
        </w:rPr>
        <w:t xml:space="preserve">Договор №  ___ </w:t>
        <w:br/>
        <w:t>о передаче Оборудования в безвозмездное временное пользование</w:t>
      </w:r>
      <w:r>
        <w:rPr/>
        <w:br/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г.Брянск                                                                                                                </w:t>
      </w:r>
      <w:r>
        <w:rPr>
          <w:bCs/>
          <w:sz w:val="22"/>
          <w:szCs w:val="22"/>
        </w:rPr>
        <w:t>«___»_________20___ г.</w:t>
      </w:r>
      <w:r>
        <w:rPr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</w:t>
      </w:r>
      <w:r>
        <w:rPr>
          <w:sz w:val="22"/>
          <w:szCs w:val="22"/>
        </w:rPr>
        <w:t xml:space="preserve">Государственное автономное учреждение образования «Брянский региональный центр информатизации образования», именуемое в дальнейшем Центр, в лице директора </w:t>
      </w:r>
      <w:r>
        <w:rPr>
          <w:b/>
          <w:sz w:val="22"/>
          <w:szCs w:val="22"/>
        </w:rPr>
        <w:t>Товкина Станислава Эдуардовича</w:t>
      </w:r>
      <w:r>
        <w:rPr>
          <w:sz w:val="22"/>
          <w:szCs w:val="22"/>
        </w:rPr>
        <w:t xml:space="preserve">, действующее на основании Устава, с одной стороны, и _______________________________________ паспорт: серия ______ № ________, выданны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.И.О. Законного представителя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, проживающий (ая) по адресу: 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ата и место выдачи паспорта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, именуемый (ая)  в дальнейшем Законный представитель__________________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_____________________________________, именуемого (ой) в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Ф.И.О. Пользова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льнейшем Пользователь, с другой стороны, (далее - Стороны) заключили настоящий договор о нижеследующем: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тр передает, а Законный представитель принимает в безвозмездное временное пользование оборудование, именуемое далее Оборудование, сопровождаемое технической документацией, в соответствии с «Номенклатурой оборудования» (Приложение №1 к настоящему Договору), по «Акту передачи Оборудования, комплектующих и технической документации» (Приложение №2 к настоящему Договору), являющихся неотъемлемыми частями настоящего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борудование используется Пользователем исключительно для получения начального профессионального, среднего профессионального и высшего профессионального образования.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исполнение данного пункта возлагается на Законного представителя и Пользователя. Оборудование размещается Законным представителем по адресу: ____________________________________________________________________________________.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2. ПРАВА И ОБЯЗАННОСТИ СТОРОН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1. Права и обязанности Цен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. Центр передает Оборудование Законному представителю по Акту передачи Оборудования, комплектующих и технической документации.  </w:t>
      </w:r>
      <w:r>
        <w:rPr>
          <w:i/>
          <w:sz w:val="22"/>
          <w:szCs w:val="22"/>
        </w:rPr>
        <w:t>после проверки технической возможности подключения Пользователя к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 Центр предоставляет Оборудование в исправном состоянии, комплектно.</w:t>
      </w:r>
    </w:p>
    <w:p>
      <w:pPr>
        <w:pStyle w:val="Normal"/>
        <w:jc w:val="both"/>
        <w:rPr/>
      </w:pPr>
      <w:r>
        <w:rPr>
          <w:sz w:val="22"/>
          <w:szCs w:val="22"/>
        </w:rPr>
        <w:t>2.1.3. Центр проводит пуско-наладочные работы Оборудования в течение 14 дней от даты подписания Акта передачи Оборудования, комплектующих и техническ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2.1.4. Центр регуляр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тролирует использование Оборудования Пользователем. В случае обнаружения неэффективного или нецелевого использования Оборудования, Центр направляет в адрес Законного представителя письменное предупреж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5. В случае повторного выявления неэффективного или нецелевого использования Оборудования, Законному представителю направляется письменное уведомление о досрочном расторжении Договора о передаче Оборудования в безвозмездное временное пользование. (Понятия «нецелевое» и «неэффективное» использование раскрыты в п. 4 и 5 соответственно «Регламента эксплуатации Оборудования» - Приложение № 5 к настоящему Договору)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6. При возврате Оборудования производится проверка его комплектности и технический осмотр в присутствии Законного представител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Центр принимает, а Законный представитель возвращает оборудование, именуемое далее Оборудование, сопровождаемое технической документацией, в соответствии с «Номенклатурой оборудования» (Приложение №1 к настоящему Договору), по «Акту возврата Оборудования, комплектующих и технической документации» (Приложение №3 к настоящему Договору), являющихся неотъемлемыми частями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2.2. Права и обязанности Законного представителя и Пользовател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2.1. Законный представитель обязан ежегодно представлять в Центр документы, подтверждающие обстоятельства, послужившие основанием для заключения настоящего Договора (документ, подтверждающий обучение в учреждение профессионального образ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2. Законный представитель обязан обеспечить свободный доступ в помещение, где будет установлено Оборудование, уполномоченным сотрудникам для проведения пуско-наладочных работ, в соответствии со взаимно согласованным графиком.</w:t>
      </w:r>
    </w:p>
    <w:p>
      <w:pPr>
        <w:pStyle w:val="Normal"/>
        <w:jc w:val="both"/>
        <w:rPr/>
      </w:pPr>
      <w:r>
        <w:rPr>
          <w:sz w:val="22"/>
          <w:szCs w:val="22"/>
        </w:rPr>
        <w:t>2.2.3. Законный представитель обязан обеспечить свободный доступ уполномоченных сотрудников в помещение, в котором установлено Оборудование, для проведения сервисного обслуживания, проверки состояния, а также контроля использования Оборудования в соответствии с Правилами контроля за состоянием, целевым и эффективным использованием Оборудования, именуемыми в дальнейшем «Правила» (Приложение № 4 к настоящему Договору) и являющимися его неотъемлемой ча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4. Законный представитель обязан контролировать продолжительность работы Пользователя за компьюте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5. Законный представитель не вправе предоставлять Оборудование в субаренду, в безвозмездное пользование, передавать свои права и обязанности по настоящему Договору третьим лицам, отдавать Оборудование в зало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6. Законный представитель вправе вернуть Оборудование досрочно. Центр обязан принять возвращенное досрочно Оборудование. Оборудование возвращается в исправном состоянии, комплек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7. Пользователь обязан пользоваться Оборудованием только по его назначению и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2.8. Пользователь обязан поддерживать Оборудование в исправном состоянии.</w:t>
        <w:br/>
        <w:t xml:space="preserve">2.2.9. Законный представитель обязуется обеспечить следующие технические условия на месте установки Оборудов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Оборудование должно находиться в сухом, имеющем освещение помещении, не содержащем токопроводящей пыли и химически активных паров, оборудованном трехштырьковыми евророзетками гарантированного силового электропитания 220 вольт. Третий провод должен иметь заземление от распределительного щита, сопротивление заземления должно быть не выше 4 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должно быть удалено на расстояние не менее 3 метров от внешнего края источников электромагнитного излучения и нагревательных прибор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должно располагаться в легкодоступном для его обслуживания мест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должно эксплуатироваться при температуре окружающего воздуха не менее + 5 и не более +35 градусов по Цельсию при влажности не более 80%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Расстояние от розетки 220 вольт до места установки Оборудования не должно превышать 1,5 метр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установки Оборудования должно находиться в непосредственной близости от первой розетки существующей телефонной линии или «прямого провода», на который устанавливается Оборудова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лефонной линии Заказчика не должно быть установлено какого-либо иного Оборудования, а именно: аппаратуры уплотнения телефонных каналов, блокираторов, устройств защиты от прослушивания, устройств охранной сигнализации и т.п., а также более двух параллельных оконечных устройств телефонной сети (телефонов, факсов и пр.) 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3. УЛУЧШЕНИЯ ОБОРУ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. Произведенные Пользователем отделимые улучшения Оборудования являются собственностью Пользов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льзователь не имеет права производить неотделимые улучшения Оборудования без письменного согласия Цент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 Законный представитель отвечает перед Центром за действия Пользователя. Центр не отвечает за порчу Оборудования, произошедшего по вине Законного представителя или Пользователя. </w:t>
        <w:br/>
        <w:t>4.2 Законный представитель возмещает Центру убытки, если они возникли вследствие виновных действий или бездействий Законного представителя или Пользоват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 В случаях, не предусмотренных настоящим Договором, имущественная ответственность определяется в соответствии с действующим законодательством РФ. 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5. 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 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6. РИСК СЛУЧАЙНОЙ ГИБЕЛИ ОБОРУДОВАНИЯ ИЛИ СЛУЧАЙНОГО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ВРЕЖДЕНИЯ ОБОРУ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6.1. Законный представитель несет ответственность за риск случайной гибели или случайного повреждения полученного в безвозмездное пользование Оборудования, если Оборудование погибло или было испорчено в связи с тем, что он (Законный представитель или Пользователь) использовал его не в соответствии с Договором или назначением Оборудования, либо передал ее третьему лицу. 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7. СРОК ДЕЙСТВ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Оборудование предоставляется на один учебный год, на срок до «___» ________ 20___ года. </w:t>
        <w:br/>
        <w:t>7.2. Настоящий Договор вступает в силу с момента его подписания и действует в течение срока, указанного в п. 7.1.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По окончании срока действия настоящего Договора, Стороны вправе подписать соглашение о пролонгации настоящего Договора. В случае изменения обстоятельств, послуживших основанием для заключения настоящего Договора (отсутствие необходимых справок в течение месяца после окончания срока действия договора), либо неисполнением Законным представителем или Пользователем принятых на себя обязательств, Центр имеет право не пролонгировать настоящий Договор и изъять Оборудование. </w:t>
      </w:r>
    </w:p>
    <w:p>
      <w:pPr>
        <w:pStyle w:val="Heading3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8. ИЗМЕНЕНИЕ И ПРЕКРАЩЕНИЕ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Обязательства по настоящему Договору прекращаются по истечении срока действия Договора. </w:t>
        <w:br/>
        <w:t xml:space="preserve">8.2. Договор может быть изменен или досрочно расторгнут по письменному соглашению Сторон. </w:t>
        <w:br/>
        <w:t>8.3. Уведомление о расторжении Договора направляется Стороне не позднее, чем за пять рабочих дней до предполагаемой даты расторж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Центр вправе потребовать досрочного расторжения Договора в случаях, когда Пользовател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использует Оборудование не в соответствии с Договором или назначением Обору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своими действиями наносит ущерб состоянию Обору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шает Регламент эксплуатации Оборудования и Правила контроля за состоянием, эффективным и целевым использованием Оборуд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указанном в п. 2.1.6 настоящего Догово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диагностического периода. </w:t>
      </w:r>
    </w:p>
    <w:p>
      <w:pPr>
        <w:pStyle w:val="Normal"/>
        <w:jc w:val="both"/>
        <w:rPr/>
      </w:pPr>
      <w:r>
        <w:rPr>
          <w:sz w:val="22"/>
          <w:szCs w:val="22"/>
        </w:rPr>
        <w:t>8.5. Договор может быть изменен или его действие прекращено в иных случаях, предусмотренных законодательством или настоящим Договоро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8.6. Прекращение действия Договора не освобождает стороны от ответственности за его нарушение. 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9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Вся информация о деятельности каждой Стороны или о деятельности любого иного связанного с ними лица является общедоступной. 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10. 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1. Все споры и разногласия, которые могут возникнуть между Сторонами по вопросам, не имеющим своего разрешения по тексту настоящего Договора, будут разрешаться путем переговоров на основе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При не урегулировании в процессе переговоров спорных вопросов, споры разрешаются в судебном порядке, установленном действующим законодательством. 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11. ДОПОЛНИТЕЛЬНЫЕ УСЛОВИЯ И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1. Любые изменения и дополнения к настоящему Договору действительны,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2. Все уведомления и сообщения должны направляться в письменной форме. </w:t>
        <w:br/>
        <w:t>11.3. Во всем остальном, что не предусмотрено настоящим Договором, Стороны руководствуются действующим законодательством. 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иложение № 1: Номенклатура Оборудова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риложение № 2: Акт передачи Оборудования, комплектующих и технической документ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3: Акт возврата Оборудования, комплектующих и технической документ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 xml:space="preserve">Приложение № 4: Правила контроля за состоянием, эффективным и целевым использованием Оборудова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5: Регламент эксплуатации Оборудования. 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РЕКВИЗИТЫ СТОРОН: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7"/>
        <w:gridCol w:w="4081"/>
      </w:tblGrid>
      <w:tr>
        <w:trPr/>
        <w:tc>
          <w:tcPr>
            <w:tcW w:w="4125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ГАУО «Брянский региональный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центр информатизации образования»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НН 3234049991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ПП 323401001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л./факс 58-73-10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Юридический адрес: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1050, г. Брянск,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л. Бежицкая, 34а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/счет 40603810008000000010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 Брянском ОСБ № 8605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ИК 041501601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рр. счет № 30101810400000000601</w:t>
            </w:r>
          </w:p>
          <w:p>
            <w:pPr>
              <w:pStyle w:val="TextBody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E-mail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eastAsia="ru-RU"/>
                </w:rPr>
                <w:t>cit@eduinfo32.ru</w:t>
              </w:r>
            </w:hyperlink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eduinfo32.ru</w:t>
              </w:r>
            </w:hyperlink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ный представитель</w:t>
            </w:r>
          </w:p>
          <w:p>
            <w:pPr>
              <w:pStyle w:val="Style15"/>
              <w:pBdr>
                <w:bottom w:val="single" w:sz="12" w:space="1" w:color="000000"/>
              </w:pBdr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(Ф.И.О. полностью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 _____________________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 серия ________ № 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Выдан: ____________________________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: ___________________________________</w:t>
            </w:r>
          </w:p>
        </w:tc>
      </w:tr>
      <w:tr>
        <w:trPr/>
        <w:tc>
          <w:tcPr>
            <w:tcW w:w="8753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Центр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firstLine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С.Э. Товкин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                       </w:t>
            </w:r>
            <w:r>
              <w:rPr>
                <w:bCs/>
                <w:sz w:val="16"/>
                <w:szCs w:val="16"/>
              </w:rPr>
              <w:t>(подпись)</w:t>
            </w:r>
            <w:r>
              <w:rPr>
                <w:bCs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547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ный представител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__________              ________________________                    </w:t>
            </w:r>
          </w:p>
          <w:p>
            <w:pPr>
              <w:pStyle w:val="Style15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 xml:space="preserve">(подпись)                               (Ф.И.О. полностью)) </w:t>
            </w:r>
          </w:p>
        </w:tc>
      </w:tr>
    </w:tbl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</w:t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uk-UA"/>
        </w:rPr>
        <w:t xml:space="preserve">            </w:t>
      </w:r>
      <w:r>
        <w:rPr>
          <w:lang w:val="uk-UA"/>
        </w:rPr>
        <w:t>Приложение №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к </w:t>
      </w:r>
      <w:r>
        <w:rPr/>
        <w:t>Д</w:t>
      </w:r>
      <w:r>
        <w:rPr>
          <w:lang w:val="uk-UA"/>
        </w:rPr>
        <w:t>оговору о передаче оборудования</w:t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 безвозмездное </w:t>
      </w:r>
      <w:r>
        <w:rPr/>
        <w:t xml:space="preserve">временное </w:t>
      </w:r>
      <w:r>
        <w:rPr>
          <w:lang w:val="uk-UA"/>
        </w:rPr>
        <w:t>пользование № ___</w:t>
      </w:r>
      <w:r>
        <w:rPr/>
        <w:t>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от "</w:t>
      </w:r>
      <w:r>
        <w:rPr/>
        <w:t>____</w:t>
      </w:r>
      <w:r>
        <w:rPr>
          <w:lang w:val="uk-UA"/>
        </w:rPr>
        <w:t>" __________ 20_____ г.</w:t>
      </w:r>
    </w:p>
    <w:p>
      <w:pPr>
        <w:pStyle w:val="Normal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МЕНКЛАТУРА ПЕРЕДАВАЕМОГО ОБОРУДОВАНИЯ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4166"/>
        <w:gridCol w:w="87"/>
        <w:gridCol w:w="470"/>
        <w:gridCol w:w="1231"/>
        <w:gridCol w:w="992"/>
        <w:gridCol w:w="1134"/>
        <w:gridCol w:w="673"/>
        <w:gridCol w:w="744"/>
      </w:tblGrid>
      <w:tr>
        <w:trPr>
          <w:trHeight w:val="7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основны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- ч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имуществ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Центр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firstLine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С.Э. Товкин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                       </w:t>
            </w:r>
            <w:r>
              <w:rPr>
                <w:bCs/>
                <w:sz w:val="16"/>
                <w:szCs w:val="16"/>
              </w:rPr>
              <w:t>(подпись)</w:t>
            </w:r>
            <w:r>
              <w:rPr>
                <w:bCs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0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ный представител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__________        ________________________                    </w:t>
            </w:r>
          </w:p>
          <w:p>
            <w:pPr>
              <w:pStyle w:val="Style15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 xml:space="preserve">(подпись)                         (Ф.И.О. полностью)) 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Пр</w:t>
      </w:r>
      <w:r>
        <w:rPr/>
        <w:t>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к Договору о передаче оборудования</w:t>
      </w:r>
    </w:p>
    <w:p>
      <w:pPr>
        <w:pStyle w:val="Normal"/>
        <w:jc w:val="right"/>
        <w:rPr/>
      </w:pPr>
      <w:r>
        <w:rPr>
          <w:lang w:val="uk-UA"/>
        </w:rPr>
        <w:t xml:space="preserve">в безвозмездное временное пользование </w:t>
      </w:r>
      <w:r>
        <w:rPr/>
        <w:t>№</w:t>
      </w:r>
      <w:r>
        <w:rPr>
          <w:lang w:val="uk-UA"/>
        </w:rPr>
        <w:t xml:space="preserve"> _____</w:t>
      </w:r>
      <w:r>
        <w:rPr/>
        <w:t>_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от "</w:t>
      </w:r>
      <w:r>
        <w:rPr/>
        <w:t>___</w:t>
      </w:r>
      <w:r>
        <w:rPr>
          <w:lang w:val="uk-UA"/>
        </w:rPr>
        <w:t>"</w:t>
      </w:r>
      <w:r>
        <w:rPr/>
        <w:t xml:space="preserve"> ___________</w:t>
      </w:r>
      <w:r>
        <w:rPr>
          <w:lang w:val="uk-UA"/>
        </w:rPr>
        <w:t xml:space="preserve"> 20____ г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ЕРЕДАЧИ ОБОРУДОВАНИЯ, КОМПЛЕКТУЮЩИ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И ТЕХНИЧЕСКОЙ ДОКУМЕНТАЦИ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Брянск                                                                                                        </w:t>
      </w:r>
      <w:r>
        <w:rPr>
          <w:bCs/>
          <w:sz w:val="22"/>
          <w:szCs w:val="22"/>
        </w:rPr>
        <w:t>«___» __________ 20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автономное учреждение образования «Брянский региональный центр информатизации образования», именуемое в дальнейшем Центр, в лице директора </w:t>
      </w:r>
      <w:r>
        <w:rPr>
          <w:b/>
          <w:sz w:val="22"/>
          <w:szCs w:val="22"/>
        </w:rPr>
        <w:t>Товкина Станислава Эдуардовича</w:t>
      </w:r>
      <w:r>
        <w:rPr>
          <w:sz w:val="22"/>
          <w:szCs w:val="22"/>
        </w:rPr>
        <w:t xml:space="preserve">, действующее на основании Устава, с одной стороны, и __________________________________, паспорт: серия ________   № _________, выданный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(Ф.И.О. Законно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именуемый (ая) в дальнейшем Законны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ата и место выдачи паспор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тавитель _______________________________________, с другой стороны,    составили </w:t>
      </w: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Ф.И.О. Пользователя)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кт о передаче Законному представителю Центром нижеперечисленного Оборудования,  комплектующих и технической документации, полученных по Договору о передаче оборудования в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езвозмездное временное пользование</w:t>
      </w:r>
      <w:r>
        <w:rPr>
          <w:sz w:val="22"/>
          <w:szCs w:val="22"/>
          <w:lang w:val="uk-UA"/>
        </w:rPr>
        <w:t xml:space="preserve"> № ______ </w:t>
      </w:r>
      <w:r>
        <w:rPr>
          <w:sz w:val="22"/>
          <w:szCs w:val="22"/>
        </w:rPr>
        <w:t>от "___" __________</w:t>
      </w:r>
      <w:r>
        <w:rPr>
          <w:sz w:val="22"/>
          <w:szCs w:val="22"/>
          <w:lang w:val="uk-UA"/>
        </w:rPr>
        <w:t xml:space="preserve"> 20____ г.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борудование получено в соответствии с номенклатурой передаваемого имущества – Приложения №1 к Договору № </w:t>
      </w:r>
      <w:r>
        <w:rPr>
          <w:sz w:val="22"/>
          <w:szCs w:val="22"/>
          <w:lang w:val="uk-UA"/>
        </w:rPr>
        <w:t xml:space="preserve">______ от </w:t>
      </w:r>
      <w:r>
        <w:rPr>
          <w:sz w:val="22"/>
          <w:szCs w:val="22"/>
        </w:rPr>
        <w:t>"___" _________</w:t>
      </w:r>
      <w:r>
        <w:rPr>
          <w:sz w:val="22"/>
          <w:szCs w:val="22"/>
          <w:lang w:val="uk-UA"/>
        </w:rPr>
        <w:t xml:space="preserve"> 20_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ередаваемое имущество  комплектно  и   находится   в   исправном состоя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амечания Законного представителя: 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ий Акт составлен в 2 (двух) экземплярах,  один из  которых находится у Центра, другой - у Законного предста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557"/>
        <w:gridCol w:w="4031"/>
      </w:tblGrid>
      <w:tr>
        <w:trPr/>
        <w:tc>
          <w:tcPr>
            <w:tcW w:w="4165" w:type="dxa"/>
            <w:tcBorders/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Цент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С.Э. Товкин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557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1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ный представител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      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(подпись)                          (Ф.И.О. полностью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Пр</w:t>
      </w:r>
      <w:r>
        <w:rPr/>
        <w:t>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к Договору о передаче оборудования</w:t>
      </w:r>
    </w:p>
    <w:p>
      <w:pPr>
        <w:pStyle w:val="Normal"/>
        <w:jc w:val="right"/>
        <w:rPr/>
      </w:pPr>
      <w:r>
        <w:rPr>
          <w:lang w:val="uk-UA"/>
        </w:rPr>
        <w:t xml:space="preserve">в безвозмездное временное пользование </w:t>
      </w:r>
      <w:r>
        <w:rPr/>
        <w:t>№</w:t>
      </w:r>
      <w:r>
        <w:rPr>
          <w:lang w:val="uk-UA"/>
        </w:rPr>
        <w:t xml:space="preserve"> _____</w:t>
      </w:r>
      <w:r>
        <w:rPr/>
        <w:t>_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от "</w:t>
      </w:r>
      <w:r>
        <w:rPr/>
        <w:t>___</w:t>
      </w:r>
      <w:r>
        <w:rPr>
          <w:lang w:val="uk-UA"/>
        </w:rPr>
        <w:t>"</w:t>
      </w:r>
      <w:r>
        <w:rPr/>
        <w:t xml:space="preserve"> ___________</w:t>
      </w:r>
      <w:r>
        <w:rPr>
          <w:lang w:val="uk-UA"/>
        </w:rPr>
        <w:t xml:space="preserve"> 20____ г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ЗВРАТА ОБОРУДОВАНИЯ, КОМПЛЕКТУЮЩИ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И ТЕХНИЧЕСКОЙ ДОКУМЕНТАЦИ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Брянск                                                                                                        </w:t>
      </w:r>
      <w:r>
        <w:rPr>
          <w:bCs/>
          <w:sz w:val="22"/>
          <w:szCs w:val="22"/>
        </w:rPr>
        <w:t>«___» __________ 20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осударственное автономное учреждение образования «Брянский региональный центр информатизации образования», именуемое в дальнейшем Центр, в лице директора </w:t>
      </w:r>
      <w:r>
        <w:rPr>
          <w:b/>
          <w:sz w:val="22"/>
          <w:szCs w:val="22"/>
        </w:rPr>
        <w:t>Товкина Станислава Эдуардовича</w:t>
      </w:r>
      <w:r>
        <w:rPr>
          <w:sz w:val="22"/>
          <w:szCs w:val="22"/>
        </w:rPr>
        <w:t xml:space="preserve">, действующее на основании Устава, с одной стороны, и __________________________________, паспорт: серия ________   № _________, выданный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(Ф.И.О. Законно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именуемый (ая) в дальнейшем Законны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ата и место выдачи паспор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тавитель _______________________________________, с другой стороны,    составили </w:t>
      </w: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Ф.И.О. Пользователя)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кт о возврате Центру Законным представителем нижеперечисленного Оборудования,  комплектующих и технической документации, полученных по Договору о передаче оборудования в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езвозмездное временное пользование</w:t>
      </w:r>
      <w:r>
        <w:rPr>
          <w:sz w:val="22"/>
          <w:szCs w:val="22"/>
          <w:lang w:val="uk-UA"/>
        </w:rPr>
        <w:t xml:space="preserve"> № ______ </w:t>
      </w:r>
      <w:r>
        <w:rPr>
          <w:sz w:val="22"/>
          <w:szCs w:val="22"/>
        </w:rPr>
        <w:t>от "___" __________</w:t>
      </w:r>
      <w:r>
        <w:rPr>
          <w:sz w:val="22"/>
          <w:szCs w:val="22"/>
          <w:lang w:val="uk-UA"/>
        </w:rPr>
        <w:t xml:space="preserve"> 20____ г.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борудование получено в соответствии с номенклатурой передаваемого имущества – Приложения №1 к Договору № </w:t>
      </w:r>
      <w:r>
        <w:rPr>
          <w:sz w:val="22"/>
          <w:szCs w:val="22"/>
          <w:lang w:val="uk-UA"/>
        </w:rPr>
        <w:t xml:space="preserve">______ от </w:t>
      </w:r>
      <w:r>
        <w:rPr>
          <w:sz w:val="22"/>
          <w:szCs w:val="22"/>
        </w:rPr>
        <w:t>"___" _________</w:t>
      </w:r>
      <w:r>
        <w:rPr>
          <w:sz w:val="22"/>
          <w:szCs w:val="22"/>
          <w:lang w:val="uk-UA"/>
        </w:rPr>
        <w:t xml:space="preserve"> 20_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ередаваемое имущество  комплектно  и   находится   в   исправном состоя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амечания Центр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ий Акт составлен в 2 (двух) экземплярах,  один из  которых находится у Центра, другой - у Законного предста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557"/>
        <w:gridCol w:w="4031"/>
      </w:tblGrid>
      <w:tr>
        <w:trPr/>
        <w:tc>
          <w:tcPr>
            <w:tcW w:w="4165" w:type="dxa"/>
            <w:tcBorders/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Цент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С.Э. Товкин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557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1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ный представител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>_____________      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(подпись)                          (Ф.И.О. полностью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к Договору о передаче оборудовани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 безвозмездное временное пользование </w:t>
      </w:r>
      <w:r>
        <w:rPr/>
        <w:t>№</w:t>
      </w:r>
      <w:r>
        <w:rPr>
          <w:lang w:val="uk-UA"/>
        </w:rPr>
        <w:t xml:space="preserve"> ______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от "</w:t>
      </w:r>
      <w:r>
        <w:rPr/>
        <w:t>___</w:t>
      </w:r>
      <w:r>
        <w:rPr>
          <w:lang w:val="uk-UA"/>
        </w:rPr>
        <w:t>"</w:t>
      </w:r>
      <w:r>
        <w:rPr/>
        <w:t xml:space="preserve"> __________</w:t>
      </w:r>
      <w:r>
        <w:rPr>
          <w:lang w:val="uk-UA"/>
        </w:rPr>
        <w:t xml:space="preserve"> 20___ г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я  за состоянием  и целевым использова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тр оставляет за собой право систематически осуществлять проверку комплектности и исправности передаваемого оборуд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оверки комплектности и исправности осуществляются уполномоченными представителями Центра в присутствии Законного представите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 дне проверки Законный представитель предупреждается заблаговременно, но не позднее чем за двое суток до дня провер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 случае обнаружения неисправности передаваемого оборудования Законный представитель обязан в течение 24 часов предупредить об этом  Центр и прекратить использование оборудования. Законный представитель, не предупредивший Центр об указанных обстоятельствах либо продолживший пользоваться переданным оборудованием, не дожидаясь ответа Центра, не в праве при возникновении спора ссылаться на указанные обстоятельст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В случае обнаружения уполномоченным представителем Центра неисправности и (или) некомплектности передаваемого оборудования, им составляется двусторонний акт с  указанием выявленных неисправностей. Вышеупомянутый акт подписывается уполномоченным представителем Центра и Законным представителем. 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тр оставляет за собой право систематически осуществлять контроль за целевым использованием передаваемого оборуд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Контроль за целевым использованием передаваемого оборудования осуществляется Центром путем мониторинга Интернет-ресурсов, посещаемых Пользователе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 случае выявления нецелевого использования передаваемого оборудования Законному представителю направляется письменное предупрежд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В случае повторного выявления нецелевого использования передаваемого оборудования Законному представителю направляется письменное уведомление о досрочном расторжении договора о передаче оборудования в безвозмездное временное пользование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д нецелевым использованием оборудования понимается использование оборудование не в целях получения начального профессионального, среднего профессионального и высшего профессионального образования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6"/>
        <w:gridCol w:w="4082"/>
      </w:tblGrid>
      <w:tr>
        <w:trPr/>
        <w:tc>
          <w:tcPr>
            <w:tcW w:w="4203" w:type="dxa"/>
            <w:tcBorders/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С.Э. Товкин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566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ный представител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       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(подпись)                        (Ф.И.О. полностью)</w:t>
            </w:r>
          </w:p>
        </w:tc>
      </w:tr>
    </w:tbl>
    <w:p>
      <w:pPr>
        <w:pStyle w:val="TextBody"/>
        <w:ind w:hanging="0"/>
        <w:jc w:val="center"/>
        <w:rPr>
          <w:lang w:val="uk-UA"/>
        </w:rPr>
      </w:pPr>
      <w:r>
        <w:br w:type="page"/>
      </w: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Times New Roman" w:ascii="Times New Roman" w:hAnsi="Times New Roman"/>
          <w:lang w:val="uk-UA"/>
        </w:rPr>
        <w:t>Приложение</w:t>
      </w:r>
      <w:r>
        <w:rPr>
          <w:rFonts w:cs="Blackadder ITC;Tempus Sans ITC" w:ascii="Blackadder ITC;Tempus Sans ITC" w:hAnsi="Blackadder ITC;Tempus Sans ITC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№ 5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к Договору о передаче оборудования</w:t>
      </w:r>
    </w:p>
    <w:p>
      <w:pPr>
        <w:pStyle w:val="Normal"/>
        <w:jc w:val="right"/>
        <w:rPr/>
      </w:pPr>
      <w:r>
        <w:rPr>
          <w:lang w:val="uk-UA"/>
        </w:rPr>
        <w:t xml:space="preserve">в безвозмездное временное пользование </w:t>
      </w:r>
      <w:r>
        <w:rPr/>
        <w:t>№</w:t>
      </w:r>
      <w:r>
        <w:rPr>
          <w:lang w:val="uk-UA"/>
        </w:rPr>
        <w:t xml:space="preserve"> ______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>от "</w:t>
      </w:r>
      <w:r>
        <w:rPr/>
        <w:t>___</w:t>
      </w:r>
      <w:r>
        <w:rPr>
          <w:lang w:val="uk-UA"/>
        </w:rPr>
        <w:t>"</w:t>
      </w:r>
      <w:r>
        <w:rPr/>
        <w:t xml:space="preserve"> __________</w:t>
      </w:r>
      <w:r>
        <w:rPr>
          <w:lang w:val="uk-UA"/>
        </w:rPr>
        <w:t xml:space="preserve"> 20____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эксплуатации передаваемого оборуд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ваемое оборудование должно использоваться в соответствии с правилами по технической эксплуатации, оговоренными в руководстве по технической эксплуатации передаваемого оборуд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ваемое оборудование должно использоваться исключительно для получения начального профессионального, среднего профессионального и высшего профессионального образ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Пользователь понимает и принимает, что он несет полную ответственность как за текст почтовых сообщений, </w:t>
      </w:r>
      <w:r>
        <w:rPr>
          <w:color w:val="000000"/>
          <w:sz w:val="22"/>
          <w:szCs w:val="22"/>
        </w:rPr>
        <w:t>так и за всю информацию, данные, текст, программы, музыку, звуки, фотографии, графику, видео, сообщения и другие материалы (далее "материалы"), публично опубликованные или переданные в частном порядке с помощью передаваемого оборудования. Это означает, что Пользователь полностью отвечает за все материалы, которые он загружает, посылает, получает, передает или каким-либо другим способом делает доступными с помощью предаваемого оборудования.</w:t>
      </w:r>
      <w:r>
        <w:rPr>
          <w:sz w:val="22"/>
          <w:szCs w:val="22"/>
        </w:rPr>
        <w:t xml:space="preserve"> Пользователь </w:t>
      </w:r>
      <w:r>
        <w:rPr>
          <w:color w:val="000000"/>
          <w:sz w:val="22"/>
          <w:szCs w:val="22"/>
        </w:rPr>
        <w:t xml:space="preserve"> соглашается не использовать передаваемое оборудования 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загрузки, отправки, передачи или любого другого способа опубликования материалов, которые являются незаконными, вредоносными, угрожающими, оскорбляющими нравственность, клеветническими, нарушающими авторские права, пропагандирующими ненависть и/или дискриминацию людей по расовому, этническому, половому, социальному признак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рушения прав несовершеннолетних лиц и/или причинение им вреда в любой форме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щемления прав меньшинст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ыдачи себя за другого человека или представителя организации и/или сообщества без достаточных на то прав, в том числе за модераторов форумов, а также введения в заблуждение относительно свойств и характеристик каких-либо субъектов или объект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загрузки, отправки, передачи или любого другого способа опубликования материалов, которые Пользователь не имеют права делать доступным по закону или согласно каким-либо контрактным отношениям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загрузки, отправки, передачи или любого другого способа опубликования материалов, которые затрагивают какой-либо патент, торговую марку, коммерческую тайну, копирайт или прочие права собственности и/или авторские и смежные с ним права третьей сторон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агрузки, отправки, передачи или любого другого способа опубликования не разрешенной специальным образом рекламной информации. Пользователь обязуется не осуществлять несанкционированные и/или неожидаемые получателями почтовые рассылки реклам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загрузки, отправки, передачи или любого другого способа опубликования каких-либо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амеренного или случайного нарушения каких-либо применимых местных, государственных или международных законов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согласованной посылки, передачи электронных писем рекламного, коммерческого или агитационного характе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правки, передачи электронных писем в чей-либо адрес, содержащие грубые и оскорбительные выражения и предложения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6"/>
        <w:gridCol w:w="4082"/>
      </w:tblGrid>
      <w:tr>
        <w:trPr/>
        <w:tc>
          <w:tcPr>
            <w:tcW w:w="4203" w:type="dxa"/>
            <w:tcBorders/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Цент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С.Э. Товкин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566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ный представител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     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>(подпись)                        (Ф.И.О. полностью)</w:t>
            </w:r>
          </w:p>
        </w:tc>
      </w:tr>
    </w:tbl>
    <w:p>
      <w:pPr>
        <w:pStyle w:val="Heading3"/>
        <w:spacing w:before="280" w:after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C">
    <w:altName w:val="Juice ITC"/>
    <w:charset w:val="cc"/>
    <w:family w:val="decorative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lackadder ITC">
    <w:altName w:val="Tempus Sans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BookmanC;Juice ITC" w:hAnsi="BookmanC;Juice ITC" w:cs="BookmanC;Juice ITC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480"/>
    </w:pPr>
    <w:rPr>
      <w:rFonts w:ascii="BookmanC;Juice ITC" w:hAnsi="BookmanC;Juice ITC" w:cs="BookmanC;Juice ITC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t@eduinfo32.ru" TargetMode="External"/><Relationship Id="rId3" Type="http://schemas.openxmlformats.org/officeDocument/2006/relationships/hyperlink" Target="http://www.eduinfo3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51:00Z</dcterms:created>
  <dc:creator>birukova</dc:creator>
  <dc:description/>
  <cp:keywords/>
  <dc:language>en-US</dc:language>
  <cp:lastModifiedBy>ГУ БРЦИ</cp:lastModifiedBy>
  <cp:lastPrinted>2012-02-28T11:09:00Z</cp:lastPrinted>
  <dcterms:modified xsi:type="dcterms:W3CDTF">2012-05-02T12:51:00Z</dcterms:modified>
  <cp:revision>2</cp:revision>
  <dc:subject/>
  <dc:title>Договор на обучение ЦО «ТО»</dc:title>
</cp:coreProperties>
</file>