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от 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№ </w:t>
      </w:r>
      <w:r>
        <w:rPr>
          <w:sz w:val="20"/>
          <w:szCs w:val="20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и детям-инвалидам компьютерного 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окончания общеобразовательного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спространяется на детей-инвалидов, нуждающихся в обучении на дому, являющихся участником мероприятия приоритетного национального проекта «Образование» «Развитие дистанционного образования детей-инвалидов» </w:t>
      </w:r>
      <w:r>
        <w:rPr>
          <w:color w:val="FF0000"/>
          <w:sz w:val="28"/>
          <w:szCs w:val="28"/>
        </w:rPr>
        <w:t>на протяжении не менее 2-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ередача детям-инвалидам компьютерного оборудования после окончания общеобразовательного учреждения осуществляется при условии продолжения ребенком-инвалидом образования (получения начального профессионального, среднего профессионального и высшего профессионального образ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ля получения детьми-инвалидами компьютерного оборудования после окончания общеобразовательного учреждения необходимо наличие документа, подтверждающего поступление в учреждение профессионального образования, заявления совершеннолетнего инвалида или родителя (законного представителя) ребенка-инвали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ередача детям-инвалидам компьютерного оборудования после окончания общеобразовательного учреждения осуществляется путем заключения договора между государственным автономным учреждением образования «Брянский региональный центр информатизации образования» и совершеннолетним инвалидом (законным представителем ребенка инвалида) о передаче  компьютерного оборудования в безвозмездное временное пользование сроком на 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ередача детям-инвалидам компьютерного оборудования после 1 года обучения в учреждении профессионального образования осуществляется путем ежегодного заключения договора между государственным автономным учреждением образования «Брянский региональный центр информатизации образования» и совершеннолетним инвалидом (законным представителем ребенка инвалида) о передаче  компьютерного оборудования в безвозмездное временное пользование сроком на 1 год при наличии документа, подтверждающего обучение в учреждении профессион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ередача детям-инвалидам компьютерного оборудования после окончания общеобразовательного учреждения и возврат его ими оформляется актами передачи  компьютерного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000" w:leader="none"/>
        <w:tab w:val="right" w:pos="9355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65" w:leader="none"/>
      </w:tabs>
      <w:ind w:right="85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65" w:leader="none"/>
      </w:tabs>
      <w:ind w:right="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" w:after="0"/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65" w:leader="none"/>
      </w:tabs>
      <w:ind w:right="85" w:hanging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65" w:leader="none"/>
      </w:tabs>
      <w:ind w:right="85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before="260" w:after="0"/>
      <w:ind w:right="40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5:00Z</dcterms:created>
  <dc:creator>secret</dc:creator>
  <dc:description/>
  <cp:keywords/>
  <dc:language>en-US</dc:language>
  <cp:lastModifiedBy>ГУ БРЦИ</cp:lastModifiedBy>
  <cp:lastPrinted>2012-02-28T11:09:00Z</cp:lastPrinted>
  <dcterms:modified xsi:type="dcterms:W3CDTF">2012-02-28T12:35:00Z</dcterms:modified>
  <cp:revision>2</cp:revision>
  <dc:subject/>
  <dc:title> </dc:title>
</cp:coreProperties>
</file>