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ind w:left="3540" w:firstLine="708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ОЕК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529" w:hanging="0"/>
        <w:jc w:val="left"/>
        <w:rPr/>
      </w:pPr>
      <w:r>
        <w:rPr>
          <w:b w:val="false"/>
          <w:szCs w:val="28"/>
        </w:rPr>
        <w:t>Утверждена постановлением администрации Брянской области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right" w:pos="9355" w:leader="none"/>
        </w:tabs>
        <w:ind w:left="5529" w:hanging="0"/>
        <w:jc w:val="left"/>
        <w:rPr/>
      </w:pPr>
      <w:r>
        <w:rPr>
          <w:b w:val="false"/>
          <w:szCs w:val="28"/>
        </w:rPr>
        <w:t xml:space="preserve">от           №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6"/>
        <w:widowControl/>
        <w:rPr>
          <w:sz w:val="32"/>
          <w:szCs w:val="32"/>
        </w:rPr>
      </w:pPr>
      <w:r>
        <w:rPr>
          <w:sz w:val="32"/>
          <w:szCs w:val="32"/>
        </w:rPr>
        <w:t>ГОСУДАРСТВЕН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«Развитие образования Брянской области»</w:t>
        <w:br/>
        <w:t xml:space="preserve">(2012 – 2015 годы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партамент общего и профессионального образования Бря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рянск, 2012 год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Развитие образования Брянской области» (2012-2015 годы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Характеристика текущего состояния системы образования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2.Приоритеты государственной политики в сфере образования, цели и задачи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и реализации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Меры правового регулирования, направленные на достижение целей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Состав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Ожидаемые результаты реализации государ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Анализ рисков реализации государственной программы, описание мер по управлению рисками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sz w:val="28"/>
          <w:szCs w:val="28"/>
        </w:rPr>
        <w:t>«Развитие образования Брянской области» (2012-2015 годы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537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«Развитие образования Брянской области» (2012-2015 годы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 и архитектуры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Брянской области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целевых программ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вление в сфере образования» (2012-2015 го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ализация образовательных программ» (2012-2015 го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населения в сфере образования» (2012-2015 годы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государственной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Style w:val="Applestylespan"/>
                <w:color w:val="0D0D0D"/>
                <w:sz w:val="28"/>
                <w:szCs w:val="28"/>
              </w:rPr>
            </w:pPr>
            <w:r>
              <w:rPr>
                <w:rStyle w:val="Applestylespan"/>
                <w:color w:val="0D0D0D"/>
                <w:sz w:val="28"/>
                <w:szCs w:val="28"/>
              </w:rPr>
              <w:t>совершенствование организации и управления системой дошкольного, общего, дополнительного, начального и среднего профессиона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области</w:t>
            </w:r>
          </w:p>
          <w:p>
            <w:pPr>
              <w:pStyle w:val="Normal"/>
              <w:rPr/>
            </w:pPr>
            <w:r>
              <w:rPr>
                <w:color w:val="0D0D0D"/>
                <w:kern w:val="2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обеспечение условий для модернизации региональной системы образования и удовлетворения потребностей граждан в доступном и качественном образовании</w:t>
            </w:r>
            <w:r>
              <w:rPr>
                <w:color w:val="0D0D0D"/>
                <w:kern w:val="2"/>
                <w:sz w:val="28"/>
                <w:szCs w:val="28"/>
              </w:rPr>
              <w:t>, соответствующего требованиям инновационного социально ориентированного развития Брянской области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довлетворение потребности населения области в услугах дошкольного образования для всех слоев населения и равных возможностей его получения;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обеспечение безопасности обучающихся, воспитанников и работников образовательных учреждений всех типов и видов во время их трудовой и учебной деятельности путем повышения пожарной, технической, антитеррористической безопасности объектов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еспечение социальной  поддержки одаренных детей и детей-сир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оциальная поддержка и защита населения в сфере образования;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государственной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,</w:t>
            </w:r>
          </w:p>
          <w:p>
            <w:pPr>
              <w:pStyle w:val="Normal"/>
              <w:autoSpaceDE w:val="false"/>
              <w:rPr>
                <w:rStyle w:val="Applestylespan"/>
                <w:color w:val="0D0D0D"/>
                <w:sz w:val="28"/>
              </w:rPr>
            </w:pPr>
            <w:r>
              <w:rPr>
                <w:rStyle w:val="Applestylespan"/>
                <w:color w:val="0D0D0D"/>
                <w:sz w:val="28"/>
                <w:szCs w:val="28"/>
              </w:rPr>
              <w:t xml:space="preserve">- 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, </w:t>
            </w:r>
          </w:p>
          <w:p>
            <w:pPr>
              <w:pStyle w:val="Normal"/>
              <w:rPr>
                <w:rStyle w:val="Applestylespan"/>
                <w:color w:val="0D0D0D"/>
                <w:sz w:val="28"/>
                <w:szCs w:val="28"/>
              </w:rPr>
            </w:pPr>
            <w:r>
              <w:rPr>
                <w:rStyle w:val="Applestylespan"/>
                <w:color w:val="0D0D0D"/>
                <w:sz w:val="28"/>
                <w:szCs w:val="28"/>
              </w:rPr>
              <w:t>- контроль качества образования,</w:t>
            </w:r>
            <w:r>
              <w:rPr>
                <w:color w:val="0D0D0D"/>
                <w:sz w:val="28"/>
                <w:szCs w:val="28"/>
              </w:rPr>
              <w:br/>
            </w:r>
            <w:r>
              <w:rPr>
                <w:rStyle w:val="Applestylespan"/>
                <w:color w:val="0D0D0D"/>
                <w:sz w:val="28"/>
                <w:szCs w:val="28"/>
              </w:rPr>
              <w:t>образовательных учреждений (за исключением образовательных учреждений, лицензирование и государственная аккредитация которых отнесены к компетенции Российской Федерации), осуществление контроля за деятельностью учреждений (организаций), имеющих лицензии на право ведения образовательной деятельности, в части соблюдения лицензионных требований и услови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создание условий для повышения качества дошкольного, общего и профессионального образования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повышение эффективности использования информационно-коммуникационных технологий в образовательном процессе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осуществление комплексных мер по стимулированию инновационной деятельности образовательных учреждений и педагогических работников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обеспечение развития региональной системы воспитания и дополнительного образования;</w:t>
            </w:r>
          </w:p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rPr/>
            </w:pPr>
            <w:r>
              <w:rPr>
                <w:color w:val="0D0D0D"/>
                <w:szCs w:val="28"/>
              </w:rPr>
              <w:t>- достижение стратегических ориентиров национальной образовательной инициативы «Наша новая школа»;</w:t>
            </w:r>
          </w:p>
          <w:p>
            <w:pPr>
              <w:pStyle w:val="TextBody"/>
              <w:rPr/>
            </w:pPr>
            <w:r>
              <w:rPr>
                <w:rFonts w:eastAsia="HiddenHorzOCR;MS Mincho"/>
                <w:color w:val="0D0D0D"/>
                <w:szCs w:val="28"/>
                <w:lang w:bidi="he-IL"/>
              </w:rPr>
              <w:t xml:space="preserve">- создание современной системы непрерывного образования, повышения </w:t>
            </w:r>
            <w:r>
              <w:rPr>
                <w:color w:val="0D0D0D"/>
                <w:szCs w:val="28"/>
              </w:rPr>
              <w:t>квалификации и переподготовки профессиональных кадров;</w:t>
            </w:r>
          </w:p>
          <w:p>
            <w:pPr>
              <w:pStyle w:val="TextBody"/>
              <w:rPr/>
            </w:pPr>
            <w:r>
              <w:rPr>
                <w:color w:val="0D0D0D"/>
                <w:szCs w:val="28"/>
              </w:rPr>
              <w:t>- развитие региональной системы оценки качества образования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увеличение количества мест для детей дошкольного возраста в образовательных учреждениях области;</w:t>
            </w:r>
          </w:p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создание условий для повышения эффективности мер, направленных на поддержку одаренных детей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создание условий для повышения эффективности мер, направленных на социальную реабилитацию детей и подростков, попавших в трудную жизненную ситуацию</w:t>
            </w:r>
          </w:p>
          <w:p>
            <w:pPr>
              <w:pStyle w:val="Normal"/>
              <w:autoSpaceDE w:val="false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      </w:r>
          </w:p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;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государственной</w:t>
              <w:br/>
              <w:t>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государственной</w:t>
              <w:br/>
              <w:t>программы – 22067126,9 тыс.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2 год – 5975900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3 год – 5325299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4 год – 5386682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379245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в том числе за счет средств област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–5966998,3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3 год –530623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4 год –5353932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356445,1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ых бюдже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2 год – 890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3 год – 1906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4 год – 3275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2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недрение Федеральных государственных образовательных стандартов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>2012 год – 19,3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>2013 год – 28,1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>2014 год – 37,8%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2015 год – 46,9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личество учреждений, прошедших лицензирование и аккредит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</w:t>
            </w:r>
          </w:p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доля учащихся, включенных в систему развития одаренных детей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38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>2013 год – 44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46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48,0 %</w:t>
            </w:r>
          </w:p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7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8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85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9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выпускников профессионального образования, получивших доступное качественное образование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98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99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99,2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99,5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хват детей доступным и качественным дошкольным образованием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61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D0D0D"/>
                <w:sz w:val="28"/>
                <w:szCs w:val="28"/>
              </w:rPr>
              <w:t>2013 год – 62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62,5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63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,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99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99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99,5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99,5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выпускников 9-х классов общеобразовательных учреждений, прошедших государственную (итоговую) аттестацию по новой форме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96,3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96,4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96,4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96,5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повысивших уровень профессионального мастерства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2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25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25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шедших аттестацию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25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25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личество обучающихся в муниципальных образовательных учреждениях на 1 компьютер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6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6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охваченных качественным горячим питанием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здоровление педагогических работников области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здоровление обучающихся 1-2-х классов ОУ путем включения в школьный рацион молока и кисломолочных продуктов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с ограниченными возможностями здоровья и детей-инвалидов ,которым созданы условия для получения  качественного общего образования ( в т.ч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2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 3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5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, получающих услуги дополнительного образования, в общей численности детей в возрасте 5-18 лет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7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70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71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71,5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попавших в трудную жизненную ситуацию, охваченных профилактическими мероприятиями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48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48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49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5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; осуществление мер социальной поддержки по оплате жилого помещения с отоплением и освещением педагогических работников образовательных учреждений,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финансирование расходов на предоставление мер социальной поддержки по оплате жилого помещения с отоплением и освещением, % педагогов на которых распространяется данная льгота, %</w:t>
            </w:r>
          </w:p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</w:t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истемы образования Брянской област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система российского образования позволяет реализовать себя любому ребенку, в том числе с особыми образовательными потребностями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 году в Брянской области функционировали: 384 дошкольных образовательных учреждения, 689 школ, 18 школ-интернатов, 3 детских дома, 1 спецшкола и 36 учреждений НПО и 30 учреждений среднего профессионального образования, из них 10 областного подчинения, в том числе 5 – подведомственных департаменту образова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области функционировали 388 дошкольных образовательных учреждений, 629 школ, 18 школ – интернатов, 3 детских дома, 1 спецшкола, 29 учреждений начального и 29 учреждений среднего профессионального образования, из них 10 областного подчинения, в том числе 5 – подведомственных департаменту образования, 69 учреждений дополнительного образования, 25 вузо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0-2011 учебный год 35 школ получили статус «филиала», 2 школы реорганизованы в ДОУ, закрыто 23 учебных завед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организовано путем присоединения: в 2010 году 5 учреждений начального профессионального образования, в 2011 году – 2 учрежд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2 года в ведение субъекта будут переданы 6 ССУЗов федерального подчинения на основании распоряжения Правительства РФ от 25.12.2011 № 2413-р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требования к процессу обучения, обозначенные в федеральных документах, определяющих реализацию национальной образовательной инициативы «Наша новая школа», задают принципиально новые направления модернизации региональных систем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актуальными проблемами в сфере образования Брянской области, на решение которых направлена программа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фицит мест в муниципальных образовательных учреждениях дошко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достаточные условия для получения обучающимися качественного образования современного уров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граниченный доступ образовательных учреждений к современным информационным системам, необходимость создания и развития ресурсных центров по обеспечению информатизации системы образования Бря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изкая динамика кадрового обновления в системе обра</w:t>
      </w:r>
      <w:r>
        <w:rPr>
          <w:rFonts w:eastAsia="HiddenHorzOCR;MS Mincho" w:cs="Times New Roman" w:ascii="Times New Roman" w:hAnsi="Times New Roman"/>
          <w:sz w:val="28"/>
          <w:szCs w:val="28"/>
          <w:lang w:bidi="he-IL"/>
        </w:rPr>
        <w:t>з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, влияющим на развитие образования, продолжает оставаться демографическая ситуац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10 лет численность школьников сократилась примерно на 40 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сентября 2011 года общеобразовательные учреждения области приступили к реализации федеральных государственных образовательных стандартов (далее – ФГОС) начального общего образования, с 2015 года школы перейдут на новые стандарты основного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состояния организации и управления существующей образовательной системы начальной ступени школы и новых ФГОС позволило сделать следующие выводы: для</w:t>
      </w:r>
      <w:r>
        <w:rPr>
          <w:bCs/>
          <w:kern w:val="2"/>
          <w:sz w:val="28"/>
          <w:szCs w:val="28"/>
        </w:rPr>
        <w:t xml:space="preserve"> введения ФГОС начального общего образования необходи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по данному направлению всех категорий работников образования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требований к условиям реализации основной образовательной программы начального общего образования, которые </w:t>
      </w:r>
      <w:r>
        <w:rPr>
          <w:iCs/>
          <w:sz w:val="28"/>
          <w:szCs w:val="28"/>
        </w:rPr>
        <w:t xml:space="preserve">представляют собой систему кадровых, материально-технических, учебно-методических и информационных, финансовых нормативов и регламентов, необходимых для обеспечения реализации основных образовательных программ и достижения планируемых результатов обще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федеральных государственных образовательных стандартов общего образования комплекты учебного и учебно-наглядного оборудования должны включать три моду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уль учебного и учебно-наглядного оборудования, обеспечивающий оптимальную реализацию основной образовате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уль учебного и учебно-наглядного оборудования, обеспечивающий достижение планируемых результатов образования ступени начальной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уль учебного и учебно-наглядного оборудования, обеспечивающий достижение планируемых результатов применительно к конкретному учебному предмету, входящему в состав основной образовательной программы (базисного учебного плана)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дним из направлений развития, способствующим повышению доступности качественного образования для всех учащихся, является повышение уровня информатизации системы образования. </w:t>
      </w:r>
      <w:r>
        <w:rPr>
          <w:spacing w:val="-4"/>
          <w:sz w:val="28"/>
          <w:szCs w:val="28"/>
        </w:rPr>
        <w:t>Национальная образовательная инициатива предполагает, что новая школа должна быть оснащена высокотехнологическим компьютерным оборудованием,</w:t>
      </w:r>
      <w:r>
        <w:rPr>
          <w:sz w:val="28"/>
          <w:szCs w:val="28"/>
        </w:rPr>
        <w:t xml:space="preserve"> широкополосным доступом в сеть Интернет, интерактивными учебниками и медиате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подход к преподаванию предметов в связи с введением новых федеральных государственных образовательных стандартов требует существенной модернизации учебно-материальной базы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целях реализации национальной стратегии «Наша новая школа», создания условий для обеспечения доступности качественных образовательных услуг (приложение 7), улучшения ресурсного оснащения образовательного процесса в связи с введением новых федеральных образовательных стандартов, проведение энергосберегающих мероприятий необходимо продолжить реализацию мероприятия (приложение  8) по формированию современной школьной инфраструктуры, включа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и реконструкцию объектов образования, в приоритетном порядке – строительство современных спортивных залов для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овременного учебно-наглядного оборудования: лабораторных и демонстрационных приборов и оборудования, печатных и аудиовизуальных пособий, технических средств обучения, школьной мебели, спортивного оборудования и инвентар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ение обязательных энергетических обследований зданий, оснащение приборами учета расхода энергоресурсов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чальное профессиональное образование продолжает оставаться наиболее проблемным. Одной из проблем является противоречие между ростом потребности в специалистах и отсутствием ее объективного прогноза по отраслям экономики, а также нерациональным использованием специалистов со средним профессиональным образованием, и низкой ценой труда молодого специалист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стоящая программа представляет собой комплекс различных мероприятий, направленных на достижение конкретной цели и решение задач, стоящих перед образованием Брянской области в 2012–2015 годах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Текущее состояние системы образования Брянской области характеризуется следующими показателями (индикаторами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166"/>
        <w:gridCol w:w="1796"/>
        <w:gridCol w:w="1796"/>
      </w:tblGrid>
      <w:tr>
        <w:trPr>
          <w:trHeight w:val="8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Внедрение Федеральных государственных образовательных стандартов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,9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Количество учреждений, прошедших лицензирование и аккредитацию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Доля учащихся, включенных в систему развития одаренных детей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6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5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Доля выпускников профессионального образования, получивших доступное качественное образовани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8,3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Охват детей доступным и качественным дошкольным образованием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8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9,8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9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9,4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выпускников 9-х классов общеобразовательных учреждений, прошедших государственную (итоговую) аттестацию по новой форм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6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6,2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повысивших уровень профессионального мастерства,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прошедших аттестацию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3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5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личество обучающихся в муниципальных образовательных учреждениях на 1 компьютер, челове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       </w:t>
            </w:r>
            <w:r>
              <w:rPr>
                <w:color w:val="0D0D0D"/>
                <w:sz w:val="28"/>
                <w:szCs w:val="28"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        </w:t>
            </w:r>
            <w:r>
              <w:rPr>
                <w:color w:val="0D0D0D"/>
                <w:sz w:val="28"/>
                <w:szCs w:val="28"/>
              </w:rPr>
              <w:t>19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Доля детей охваченных качественным горячим питанием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здоровление педагогических работников области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Оздоровление обучающихся 1-2-х классов ОУ путем включения в школьный рацион молока и кисломолочных продуктов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Доля детей с ограниченными возможностями здоровья и детей-инвалидов ,которым созданы условия для получения  качественного общего образования ( в т.ч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9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Доля детей, получающих услуги дополнительного образования, в общей численности детей в возрасте 5-18 лет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Доля детей попавших в трудную жизненную ситуацию, охваченных профилактическими мероприятиями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7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7,5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; осуществление мер социальной поддержки по оплате жилого помещения с отоплением и освещением педагогических работников образовательных учреждений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8"/>
                <w:szCs w:val="28"/>
              </w:rPr>
              <w:t>Финансирование расходов на предоставление мер социальной поддержки по оплате жилого помещения с отоплением и освещением, % педагогов на которых распространяется данная льгота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2. Приоритеты государственной политики в сфере образования,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государственной программ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57" w:right="-57" w:firstLine="765"/>
        <w:jc w:val="both"/>
        <w:rPr/>
      </w:pPr>
      <w:r>
        <w:rPr>
          <w:color w:val="0D0D0D"/>
          <w:sz w:val="28"/>
          <w:szCs w:val="28"/>
        </w:rPr>
        <w:t>Стратегической целью реализации государственной политики в сфере образования Брянской области является обеспечение доступности качественного образования, соответствующего требованиям инновационного социально ориентированного развития области.</w:t>
      </w:r>
    </w:p>
    <w:p>
      <w:pPr>
        <w:pStyle w:val="Normal"/>
        <w:spacing w:lineRule="atLeast" w:line="360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оритетными направлениями региональной политики в области образования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Applestylespan"/>
          <w:color w:val="0D0D0D"/>
          <w:sz w:val="28"/>
          <w:szCs w:val="28"/>
        </w:rPr>
        <w:t>-совершенствование организации и управления системой дошкольного, общего, дополнительного, начального и среднего профессиона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области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-</w:t>
      </w:r>
      <w:r>
        <w:rPr>
          <w:color w:val="0D0D0D"/>
          <w:kern w:val="2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беспечение условий для модернизации региональной системы образования и удовлетворения потребностей граждан в доступном и качественном образовании</w:t>
      </w:r>
      <w:r>
        <w:rPr>
          <w:color w:val="0D0D0D"/>
          <w:kern w:val="2"/>
          <w:sz w:val="28"/>
          <w:szCs w:val="28"/>
        </w:rPr>
        <w:t>, соответствующего требованиям инновационного социально ориентированного развития Брянской области;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удовлетворение потребности населения области в услугах дошкольного образования для всех слоев населения и равных возможностей его получения;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-обеспечение безопасности обучающихся, воспитанников и работников образовательных учреждений всех типов и видов во время их трудовой и учебной деятельности путем повышения пожарной, технической, антитеррористической безопасности объектов обра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беспечение социальной  поддержки одаренных детей и детей-сирот;</w:t>
      </w:r>
    </w:p>
    <w:p>
      <w:pPr>
        <w:pStyle w:val="Normal"/>
        <w:spacing w:lineRule="atLeast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оциальная поддержка и защита населения в сфере образования</w:t>
      </w:r>
    </w:p>
    <w:p>
      <w:pPr>
        <w:pStyle w:val="Normal"/>
        <w:spacing w:lineRule="atLeast" w: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ализация этих направлений предполагает решение следующих приоритетных задач:</w:t>
      </w:r>
    </w:p>
    <w:p>
      <w:pPr>
        <w:pStyle w:val="TextBody"/>
        <w:jc w:val="both"/>
        <w:rPr>
          <w:color w:val="0D0D0D"/>
          <w:szCs w:val="28"/>
        </w:rPr>
      </w:pPr>
      <w:r>
        <w:rPr>
          <w:color w:val="0D0D0D"/>
          <w:szCs w:val="28"/>
        </w:rPr>
        <w:t>- 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,</w:t>
      </w:r>
    </w:p>
    <w:p>
      <w:pPr>
        <w:pStyle w:val="Normal"/>
        <w:autoSpaceDE w:val="false"/>
        <w:jc w:val="both"/>
        <w:rPr>
          <w:rStyle w:val="Applestylespan"/>
          <w:color w:val="0D0D0D"/>
          <w:sz w:val="28"/>
        </w:rPr>
      </w:pPr>
      <w:r>
        <w:rPr>
          <w:rStyle w:val="Applestylespan"/>
          <w:color w:val="0D0D0D"/>
          <w:sz w:val="28"/>
          <w:szCs w:val="28"/>
        </w:rPr>
        <w:t>- 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,</w:t>
      </w:r>
    </w:p>
    <w:p>
      <w:pPr>
        <w:pStyle w:val="Normal"/>
        <w:jc w:val="both"/>
        <w:rPr/>
      </w:pPr>
      <w:r>
        <w:rPr>
          <w:rStyle w:val="Applestylespan"/>
          <w:color w:val="0D0D0D"/>
          <w:sz w:val="28"/>
          <w:szCs w:val="28"/>
        </w:rPr>
        <w:t>- контроль качества образования, образовательных учреждений (за исключением образовательных учреждений, лицензирование и государственная аккредитация которых отнесены к компетенции Российской Федерации), осуществление контроля за деятельностью учреждений (организаций), имеющих лицензии на право ведения образовательной деятельности, в части соблюдения лицензионных требований и условий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создание условий для повышения качества дошкольного, общего и профессионального образования;</w:t>
      </w:r>
    </w:p>
    <w:p>
      <w:pPr>
        <w:pStyle w:val="Style2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Style2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осуществление комплексных мер по стимулированию инновационной деятельности образовательных учреждений и педагогических работников;</w:t>
      </w:r>
    </w:p>
    <w:p>
      <w:pPr>
        <w:pStyle w:val="Style2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обеспечение развития региональной системы воспитания и дополнительного образования;</w:t>
      </w:r>
    </w:p>
    <w:p>
      <w:pPr>
        <w:pStyle w:val="TextBody"/>
        <w:jc w:val="both"/>
        <w:rPr>
          <w:color w:val="0D0D0D"/>
          <w:szCs w:val="28"/>
        </w:rPr>
      </w:pPr>
      <w:r>
        <w:rPr>
          <w:color w:val="0D0D0D"/>
          <w:szCs w:val="28"/>
        </w:rPr>
        <w:t>- 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jc w:val="both"/>
        <w:rPr/>
      </w:pPr>
      <w:r>
        <w:rPr>
          <w:color w:val="0D0D0D"/>
          <w:szCs w:val="28"/>
        </w:rPr>
        <w:t>- достижение стратегических ориентиров национальной образовательной инициативы «Наша новая школа»;</w:t>
      </w:r>
    </w:p>
    <w:p>
      <w:pPr>
        <w:pStyle w:val="TextBody"/>
        <w:jc w:val="both"/>
        <w:rPr/>
      </w:pPr>
      <w:r>
        <w:rPr>
          <w:rFonts w:eastAsia="HiddenHorzOCR;MS Mincho"/>
          <w:color w:val="0D0D0D"/>
          <w:szCs w:val="28"/>
          <w:lang w:bidi="he-IL"/>
        </w:rPr>
        <w:t xml:space="preserve">- создание современной системы непрерывного образования, повышения </w:t>
      </w:r>
      <w:r>
        <w:rPr>
          <w:color w:val="0D0D0D"/>
          <w:szCs w:val="28"/>
        </w:rPr>
        <w:t>квалификации и переподготовки профессиональных кадров;</w:t>
      </w:r>
    </w:p>
    <w:p>
      <w:pPr>
        <w:pStyle w:val="TextBody"/>
        <w:jc w:val="both"/>
        <w:rPr/>
      </w:pPr>
      <w:r>
        <w:rPr>
          <w:color w:val="0D0D0D"/>
          <w:szCs w:val="28"/>
        </w:rPr>
        <w:t>- развитие региональной системы оценки качества образования;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увеличение количества мест для детей дошкольного возраста в образовательных учреждениях области;</w:t>
      </w:r>
    </w:p>
    <w:p>
      <w:pPr>
        <w:pStyle w:val="TextBody"/>
        <w:jc w:val="both"/>
        <w:rPr>
          <w:color w:val="0D0D0D"/>
          <w:szCs w:val="28"/>
        </w:rPr>
      </w:pPr>
      <w:r>
        <w:rPr>
          <w:color w:val="0D0D0D"/>
          <w:szCs w:val="28"/>
        </w:rPr>
        <w:t>-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;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оздание условий для повышения эффективности мер, направленных на поддержку одаренных детей;</w:t>
      </w:r>
    </w:p>
    <w:p>
      <w:pPr>
        <w:pStyle w:val="Normal"/>
        <w:keepNext w:val="true"/>
        <w:jc w:val="both"/>
        <w:rPr/>
      </w:pPr>
      <w:r>
        <w:rPr>
          <w:color w:val="0D0D0D"/>
          <w:sz w:val="28"/>
          <w:szCs w:val="28"/>
        </w:rPr>
        <w:t>-создание условий для повышения эффективности мер, направленных на социальную реабилитацию детей и подростков, попавших в трудную жизненную ситуацию;</w:t>
      </w:r>
    </w:p>
    <w:p>
      <w:pPr>
        <w:pStyle w:val="Normal"/>
        <w:keepNext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TextBody"/>
        <w:jc w:val="both"/>
        <w:rPr>
          <w:color w:val="0D0D0D"/>
          <w:szCs w:val="28"/>
        </w:rPr>
      </w:pPr>
      <w:r>
        <w:rPr>
          <w:color w:val="0D0D0D"/>
          <w:szCs w:val="28"/>
        </w:rPr>
        <w:t>-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;</w:t>
      </w:r>
    </w:p>
    <w:p>
      <w:pPr>
        <w:pStyle w:val="Normal"/>
        <w:keepNext w:val="tru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государствен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государственной программы – 2012 – 2015 годы.</w:t>
      </w:r>
    </w:p>
    <w:p>
      <w:pPr>
        <w:pStyle w:val="Normal"/>
        <w:keepNext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реализации государстве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 как средства областного бюджета, так и иные источ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средств на реализацию государственной программы составляет 22067126,9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2 год –5975900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3 год –5325299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4 год –5386682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>2015 год –537924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2 год –5966998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3 год –5306230,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4 год –5353932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>2015 год –5356445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>за счет средств местных бюдж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2 год – 8902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3 год – 19068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4 год – 3275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>2015 год – 228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лан реализации государственной программы с указанием объемов финансирования мероприятий представлен в приложении 8 к государственной программе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ы правового регулирования, направленные на достижение целей государстве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ормативными актами, направленными на достижение целей и решение задач государственной программы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области от 30 марта 2009 года № 285 «О вознаграждении педагогических работников образовательных учреждений за выполнение функций классного руководителя»;</w:t>
      </w:r>
    </w:p>
    <w:p>
      <w:pPr>
        <w:pStyle w:val="Formattext"/>
        <w:ind w:firstLine="708"/>
        <w:jc w:val="both"/>
        <w:rPr/>
      </w:pPr>
      <w:r>
        <w:rPr>
          <w:sz w:val="28"/>
          <w:szCs w:val="28"/>
        </w:rPr>
        <w:t>постановление администрации Брянской области от 30 декабря 2008 года № 1280 «О новой системе оплаты труда работников муниципальных образовательных учреждений Брянской области, реализующих программы начального общего, основного общего, среднего (полного) общего образования» (цель – совершенствование механизмов оплаты труда);</w:t>
      </w:r>
    </w:p>
    <w:p>
      <w:pPr>
        <w:pStyle w:val="Formattext"/>
        <w:ind w:firstLine="708"/>
        <w:jc w:val="both"/>
        <w:rPr/>
      </w:pPr>
      <w:r>
        <w:rPr>
          <w:sz w:val="28"/>
          <w:szCs w:val="28"/>
        </w:rPr>
        <w:t>постановление администрации области от 30.06.2010 N 673 «О новой системе оплаты труда работников государственных образовательных учреждений, находящихся в ведении Брянской области» (цель – совершенствование механизмов оплаты тру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департамента общего и профессионального образования от 26.11.2010 № 2331 «Об изменении типа государственных образовательных учреждений, находящихся в ведении Бря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департамента общего и профессионального образования от 2.12.2010 № 2356 «Об утверждении порядка составления плана финансово-хозяйственной деятельности государственных образовательных учреждений, находящихся в ведении Бря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департамента общего и профессионального образования от 02.12.2010 № 2357 «О порядке составления, утверждения и ведения бюджетных смет государственных казенных образовательных учреждений, находящихся в ведении департамента общего и профессионального образования Бря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департамента общего и профессионального образования от 10.12.2010 № 2438 «Об утверждении Методики по определению нормативных затрат на оказание областными бюджетными и казенными учреждениями государственных услуг физическим и юридическим лицам (выполнение работ), а также нормативных затрат на содержание имущества областных казенных учреждений, недвижимого и особо ценного движимого имущества областных бюджетных учреждений, подведомственных департаменту общего и профессионального образования Бря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щего и профессионального образования от 2.12.2010 № 2355 «О порядке составления, утверждения смет расходов и расходов по средствам, полученным от приносящей доход деятельности и внесения в них изменений на 2011 год и на плановый период 2012 и 2013 год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Брянской области от 02 февраля 2010 г. №1-З «О возмещении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областного и местных бюджетов, работающим и проживающим в сельской местности или поселках городского типа на территории Брянской области» - (цель – социальная поддержка и защита населения в сфере образования)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Брянской области от 16 марта 2005 г. № 104 «Об утверждении Положения о порядке и условиях предоставления денежной выплаты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реализации государственной программы соответствия целям и задачам региональной системы образования планируется внесение изменений и дополнений в нормативные правовые акты Бря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Брянской области от 08.12.2006 г. № 115-З «О нормативах финансирования муниципальных общеобразовательных учреждений для реализации основных общеобразовательных програм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Брянской области от 15.12.2008 г. № 112-З «Об установлении отраслевой системы оплаты труда для работников образовательных учреждений Бря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Брянской области от 11.04.2008 г. № 29-З «Об образован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Брянской области от 02.02.2010 г. № 1-З «О внесении изменений в Закон Брянской области «О возмещении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ботающим и проживающим в сельской местности или поселках городского типа на территории Брянской области»;</w:t>
      </w:r>
    </w:p>
    <w:p>
      <w:pPr>
        <w:pStyle w:val="Formattext"/>
        <w:ind w:firstLine="708"/>
        <w:jc w:val="both"/>
        <w:rPr/>
      </w:pPr>
      <w:r>
        <w:rPr>
          <w:sz w:val="28"/>
          <w:szCs w:val="28"/>
        </w:rPr>
        <w:t>- постановление администрации Брянской области от 30 декабря 2008 года № 1280 «О новой системе оплаты труда работников муниципальных образовательных учреждений Брянской области, реализующих программы начального общего, основного общего, среднего (полного) общего образования»;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бласти от 30.06.2010 № 673 «О новой системе оплаты труда работников государственных образовательных учреждений, находящихся в ведении Брянской области» (цель – совершенствование механизмов оплаты труда).</w:t>
      </w:r>
    </w:p>
    <w:p>
      <w:pPr>
        <w:pStyle w:val="Normal"/>
        <w:keepNext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 государственной программы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включает в себя три подпрограммы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Подпрограмма  «Управление в сфере образования» (2012 – 2015 годы) (приложение № 1) направлена на осуществление контроля за целевым и рациональным использованием бюджетных и внебюджетных средств в учреждениях системы образования в соответствии с правовыми актами Российской Федерации и Брянской области, на эффективное расходование бюджетных средств, 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, повышение эффективности институционального управления при изменении организационно-правовых форм деятельности учебных заведений, контроль качества образования, образовательных учреждений (за исключением образовательных учреждений, лицензирование и государственная аккредитация которых отнесены к компетенции Российской Федерации), осуществление контроля за деятельностью учреждений (организаций), имеющих лицензии на право ведения образовательной деятельности, в части соблюдения лицензионных требований и условий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ми подпрограммы являются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 осуществление нормативно-правового регулирования в сфере компетенции департамента общего и профессионального образования Брянской области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 рационализация использования ресурсов, предоставляемых отрасли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амостоятельности и инициативы образовательных учреждений при одновременном усилении централизованного управления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 оценка потребности в ресурсном обеспечении реализации основных образовательных программ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дходов к формированию структуры управле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государственного надзора и контроля за соблюдением законодательства Российской Федерации в области образования, исполнением федеральных государственных образовательных стандартов и федеральных государственных требований в образовательных учреждениях независимо от форм собственности (за и0сключением образовательных учреждений, указанных в подпункте 24 статьи 28 Закона Российской Федерации «Об образовании»), а также за деятельностью органов местного самоуправления в сфере образования, посредством проведения плановых и внеплановых выездных и документарных проверок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е подпрограммы предусмотрены следующие основные мероприятия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и финансовое обеспечение деятельности департамента общего и профессионального образования Брянской области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образовательных программ» (2012 – 2015 годы) (приложение № 2) направлена на модернизацию и развитие инфраструктуры, ресурсного обеспечения системы образования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современной системы непрерывного образования, повышения квалификации и переподготовки профессиональных кадров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развитие региональной системы оценки качества образования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дрение принципов государственно-общественного управления, обеспечивающих укрепление ответственности за предоставление образовательных услуг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доступности качественного начального и среднего профессионального образования, соответствующего требованиям региональной инновационной экономики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В составе подпрограммы предусмотрены следующие основные мероприятия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еализации основных общеобразовательных программ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ая подготовка, переподготовка и повышение квалификации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 в сфере образования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 выплата ежемесячного денежного вознаграждения за классное руководство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пространение современных организационно-правовых моделей, обеспечивающих успешную социализацию детей с ограниченными возможностями здоровья и детей-инвалидов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региональных систем общего образования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организация дистанционного образования детей-инвалидов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организация работы региональной стажировочной площадки для распространения современных моделей успешной социализации дете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ощрение лучших учителе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безопасности образовательных учреждени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качественного горячего питания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мероприятия, направленные на социальную реабилитацию детей и подростков попавших в трудную жизненную ситуацию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компенсация части родительской платы за содержание ребенка в образовательных учреждениях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мер социальной поддержке по оплате жилья и коммунальных услуг отдельным категориям граждан, работающих в сельской местности или поселках городского типа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учреждений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еспечение учреждений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дошкольного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профессионального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форматизации системы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итательная работа и дополнительное образование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и укрепление здоровья обучающихся и педагогических работников образовательных учреждени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ттестация, переподготовка и повышение квалификации кадров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-оказание финансовой помощи учреждениям образо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школьной формы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дошкольных образовательных учреждени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и текущий ремонт помещений образовательных учреждений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общего и дошкольного образования как института социального развития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содержания и структуры начального и среднего профессионального образования в соответствие с потребностями рынка труда;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ценки качества образования и востребованности образовательных услуг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Подпрограмма «Социальная поддержка населения в сфере образования» (2012-2015 годы) (приложение № 3) направлена на осущест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и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ботающим и проживающим в сельской местности или поселках городского типа на территории Брянской области.      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государственных заданий представлен приложением 7 к государственной программе.</w:t>
      </w:r>
    </w:p>
    <w:p>
      <w:pPr>
        <w:pStyle w:val="Normal"/>
        <w:tabs>
          <w:tab w:val="clear" w:pos="708"/>
          <w:tab w:val="left" w:pos="534" w:leader="none"/>
          <w:tab w:val="left" w:pos="5688" w:leader="none"/>
          <w:tab w:val="left" w:pos="6827" w:leader="none"/>
          <w:tab w:val="left" w:pos="7966" w:leader="none"/>
          <w:tab w:val="left" w:pos="9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jc w:val="center"/>
        <w:rPr/>
      </w:pPr>
      <w:r>
        <w:rPr>
          <w:b/>
          <w:sz w:val="28"/>
          <w:szCs w:val="28"/>
        </w:rPr>
        <w:t>8. Ожидаемые результаты реализации государственной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 целевых значений показателей (индикаторов) государственной программы по годам ее реализации приведен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291"/>
        <w:gridCol w:w="1238"/>
        <w:gridCol w:w="1234"/>
        <w:gridCol w:w="1237"/>
        <w:gridCol w:w="1340"/>
      </w:tblGrid>
      <w:tr>
        <w:trPr>
          <w:trHeight w:val="85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дрение Федеральных государственных образовательных стандартов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учреждений, прошедших лицензирование и аккредитац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ля учащихся, включенных в систему развития одаренных детей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величение объемов финансовых средств направленных на развитие информационно-коммуникативных технологий в сфере образования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выпускников профессионального образования, получивших доступное качественное образование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хват детей доступным и качественным дошкольным образованием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ля выпускников 9-х классов общеобразовательных учреждений, прошедших государственную (итоговую) аттестацию по новой форме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вших уровень профессионального мастерств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шедших аттестацию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обучающихся в муниципальных образовательных учреждениях на 1 компьютер, 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охваченных качественным горячим питанием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педагогических работников области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обучающихся 1-2-х классов ОУ путем включения в школьный рацион молока и кисломолочных продуктов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с ограниченными возможностями здоровья и детей- инвалидов ,которым созданы условия для получения  качественного общего образования ( в т.ч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лучающих услуги дополнительного образования, в общей численности детей в возрасте 5-18 лет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ля детей попавших в трудную жизненную ситуацию охваченных профилактическими мероприяти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; осуществление мер социальной поддержке по оплате жилого помещения с отоплением и освещением педагогических работников образовательных учреждений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Финансирование расходов на предоставление мер социальной поддержки по оплате жилого помещения с отоплением и освещением, % педагогов на которых распространяется данная льгота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государственной программы определяются следующ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ФГОС:</w:t>
      </w:r>
    </w:p>
    <w:p>
      <w:pPr>
        <w:pStyle w:val="Normal"/>
        <w:spacing w:before="240" w:after="240"/>
        <w:jc w:val="center"/>
        <w:rPr/>
      </w:pPr>
      <w:r>
        <w:rPr>
          <w:sz w:val="28"/>
          <w:szCs w:val="28"/>
        </w:rPr>
        <w:object w:dxaOrig="2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19.5pt" filled="f" o:ole="">
            <v:imagedata r:id="rId3" o:title=""/>
          </v:shape>
          <o:OLEObject Type="Embed" ProgID="" ShapeID="ole_rId2" DrawAspect="Content" ObjectID="_1878718531" r:id="rId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гос – количество учащихся общеобразовательных учреждений области, перешедших на обучение по федеральным государственным образовательным стандартам нового поколения, человек;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. – общее количество учащихся общеобразовательных учреждений области,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ащихся, включенных в систему развития одаренных детей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object w:dxaOrig="2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.5pt" filled="f" o:ole="">
            <v:imagedata r:id="rId5" o:title=""/>
          </v:shape>
          <o:OLEObject Type="Embed" ProgID="" ShapeID="ole_rId4" DrawAspect="Content" ObjectID="_120196072" r:id="rId4"/>
        </w:objec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дар - количество учащихся общеобразовательных учреждений области, вовлеченных в олимпиады, конкурсы, психологические исследования, человек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 – общее количество учащихся общеобразовательных учреждений области,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детей, попавших в трудную жизненную ситуацию, охваченных профилактическими мероприятиям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=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охв.</w:t>
      </w:r>
      <w:r>
        <w:rPr>
          <w:sz w:val="28"/>
          <w:szCs w:val="28"/>
        </w:rPr>
        <w:t xml:space="preserve">  Х 100%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.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-доля детей, попавших в трудную жизненную ситуацию, охваченных профилактическими мероприятиями;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хв. –число детей охваченных профилактическими мероприя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.с – число детей, попавших в трудную жизненную ситуац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финансовых средств, направленных на развитие информационно-коммуникативных технологий: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6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38pt" filled="f" o:ole="">
            <v:imagedata r:id="rId7" o:title=""/>
          </v:shape>
          <o:OLEObject Type="Embed" ProgID="" ShapeID="ole_rId6" DrawAspect="Content" ObjectID="_9197760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e>
        </m:nary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объем средств, выделяемый на обеспечение учебного процесса посредством ИКТ тыс. рублей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e>
        </m:nary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потребность в</w:t>
      </w:r>
      <w:r>
        <w:rPr/>
        <w:t xml:space="preserve"> </w:t>
      </w:r>
      <w:r>
        <w:rPr>
          <w:sz w:val="28"/>
          <w:szCs w:val="28"/>
        </w:rPr>
        <w:t>средствах на развитие информационно-коммуникативных технологий, тыс. рублей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ля выпускников профессионального образования, получивших доступное качественное образовани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.75pt;height:19.5pt" filled="f" o:ole="">
            <v:imagedata r:id="rId9" o:title=""/>
          </v:shape>
          <o:OLEObject Type="Embed" ProgID="" ShapeID="ole_rId8" DrawAspect="Content" ObjectID="_897939879" r:id="rId8"/>
        </w:objec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дипл. – количество обучающихся в учреждениях НПО и СПО, получивших дипломы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ыпуск – общее количество выпускников учреждений НПО и СПО, человек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детей доступным и качественным дошкольным образованием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.9pt;height:19.5pt" filled="f" o:ole="">
            <v:imagedata r:id="rId11" o:title=""/>
          </v:shape>
          <o:OLEObject Type="Embed" ProgID="" ShapeID="ole_rId10" DrawAspect="Content" ObjectID="_1800581287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доу – количество детей в образовательных учреждениях, реализующих общеобразовательные программы дошкольного образования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детей от 1 года до 7 лет,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ля лиц, сдавших единый государственный экзамен по обязательным предметам, от числа выпускников, участвовавших в ЕГЭ:</w:t>
      </w:r>
    </w:p>
    <w:p>
      <w:pPr>
        <w:pStyle w:val="Normal"/>
        <w:tabs>
          <w:tab w:val="clear" w:pos="708"/>
          <w:tab w:val="left" w:pos="1134" w:leader="none"/>
        </w:tabs>
        <w:spacing w:before="240" w:after="120"/>
        <w:jc w:val="center"/>
        <w:rPr/>
      </w:pPr>
      <w:r>
        <w:rPr>
          <w:sz w:val="28"/>
          <w:szCs w:val="28"/>
        </w:rPr>
        <w:object w:dxaOrig="1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.6pt;height:21.9pt" filled="f" o:ole="">
            <v:imagedata r:id="rId13" o:title=""/>
          </v:shape>
          <o:OLEObject Type="Embed" ProgID="" ShapeID="ole_rId12" DrawAspect="Content" ObjectID="_37382105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гэ – количество учащихся общеобразовательных учреждений области, успешно прошедших обязательные ЕГЭ и получивших аттестаты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щее количество учащихся 11-х классов общеобразовательных учреждений области, принимавших участие в аттестации в форме ЕГЭ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ля выпускников 9-х классов общеобразовательных учреждений, прошедших государственную (итоговую) аттестацию по новой форме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9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55pt;height:21.9pt" filled="f" o:ole="">
            <v:imagedata r:id="rId15" o:title=""/>
          </v:shape>
          <o:OLEObject Type="Embed" ProgID="" ShapeID="ole_rId14" DrawAspect="Content" ObjectID="_29929361" r:id="rId14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иа –доля выпускников 9-х классов общеобразовательных учреждений области, успешно прошедших государственную итоговую аттестацию (ГИА) по новой форме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бщее количество учащихся 9-х классов общеобразовательных учреждений области, принимавших участие в аттестации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разовательных учреждений области, использующих систему электронного документооборот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1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.6pt;height:17pt" filled="f" o:ole="">
            <v:imagedata r:id="rId17" o:title=""/>
          </v:shape>
          <o:OLEObject Type="Embed" ProgID="" ShapeID="ole_rId16" DrawAspect="Content" ObjectID="_574938074" r:id="rId1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эл - доля образовательных учреждений области, использующих систему электронного документооборота,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– общее количество образовательных учреждений области,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ля педагогических работник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высивших уровень профессионального мастерств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20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65pt;height:19.5pt" filled="f" o:ole="">
            <v:imagedata r:id="rId19" o:title=""/>
          </v:shape>
          <o:OLEObject Type="Embed" ProgID="" ShapeID="ole_rId18" DrawAspect="Content" ObjectID="_1661513316" r:id="rId1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ед - количество педагогических работников образовательных учреждений области, прошедших курсовую переподготовку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бщ – общее количество педагогических работников образовательных учреждений области,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шедших аттестац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object w:dxaOrig="2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3.7pt;height:21.9pt" filled="f" o:ole="">
            <v:imagedata r:id="rId21" o:title=""/>
          </v:shape>
          <o:OLEObject Type="Embed" ProgID="" ShapeID="ole_rId20" DrawAspect="Content" ObjectID="_879143725" r:id="rId2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ед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количество педагогических работников образовательных учреждений области, прошедших аттестацию на 1 и высшую квалификационную категорию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бщ – общее количество педагогических работников образовательных учреждений области,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чающихся в муниципальных образовательных учреждениях на 1 компьютер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.4pt;height:21.9pt" filled="f" o:ole="">
            <v:imagedata r:id="rId23" o:title=""/>
          </v:shape>
          <o:OLEObject Type="Embed" ProgID="" ShapeID="ole_rId22" DrawAspect="Content" ObjectID="_1979590006" r:id="rId22"/>
        </w:objec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количество компьютеров в общеобразовательных учреждениях,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количество учащихся муниципальных общеобразовательных учреждений, челов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9. Анализ рисков реализации государственной программы,</w:t>
        <w:br/>
        <w:t>описание мер по управлению рискам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80000"/>
          <w:sz w:val="28"/>
          <w:szCs w:val="28"/>
        </w:rPr>
      </w:pPr>
      <w:r>
        <w:rPr>
          <w:color w:val="080000"/>
          <w:sz w:val="28"/>
          <w:szCs w:val="28"/>
        </w:rPr>
        <w:t>В ходе реализации программных мероприятий могут возникнуть следующие риски, связанные с внешними условиями:</w:t>
      </w:r>
    </w:p>
    <w:p>
      <w:pPr>
        <w:pStyle w:val="Normal"/>
        <w:ind w:firstLine="709"/>
        <w:jc w:val="both"/>
        <w:rPr/>
      </w:pPr>
      <w:r>
        <w:rPr>
          <w:color w:val="080000"/>
          <w:sz w:val="28"/>
          <w:szCs w:val="28"/>
        </w:rPr>
        <w:t>повышение цен на услуги, энергоресурсы, продукты питания, расходные материалы и др., что может привести к</w:t>
      </w:r>
      <w:r>
        <w:rPr>
          <w:sz w:val="28"/>
          <w:szCs w:val="28"/>
        </w:rPr>
        <w:t xml:space="preserve"> увеличению действующих расходных обязательств;</w:t>
      </w:r>
    </w:p>
    <w:p>
      <w:pPr>
        <w:pStyle w:val="Normal"/>
        <w:ind w:firstLine="709"/>
        <w:jc w:val="both"/>
        <w:rPr>
          <w:color w:val="080000"/>
          <w:sz w:val="28"/>
          <w:szCs w:val="28"/>
        </w:rPr>
      </w:pPr>
      <w:r>
        <w:rPr>
          <w:color w:val="080000"/>
          <w:sz w:val="28"/>
          <w:szCs w:val="28"/>
        </w:rPr>
        <w:t>введение федеральных государственных образовательных стандартов повлечет за собой необходимость увеличения количества учебной лит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рисков планируется реализац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еализации целевых федеральных программах, привлечение субсидий из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сокращению неэффективных расходов областного бюджета, оптимизации сети государственных и муниципальных образовательных учреждений Бря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работка нормативов финансирования муниципальных общеобразовательных учреждений области для реализации основных общеобразовательных программ, в части финансирования расходов на оплату труда работников общеобразовательных учреждений, расходов на учебные пособия, технические средства обучения, расходные материалы, хозяйственные нужда, расходы на учебники.</w:t>
      </w: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Бря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» (2012-2015 годы)</w:t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государственной программы Бря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Брянской области» (2012-2015 год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612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в сфере образования» (2012-2015 годы)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;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департамента общего и профессионального образования Брянской области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совершенствование организации и управления системой дошкольного, общего, дополнительного, начального и среднего профессиона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области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,</w:t>
            </w:r>
          </w:p>
          <w:p>
            <w:pPr>
              <w:pStyle w:val="Normal"/>
              <w:autoSpaceDE w:val="false"/>
              <w:rPr>
                <w:rStyle w:val="Applestylespan"/>
                <w:color w:val="000000"/>
                <w:sz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- 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, </w:t>
            </w:r>
          </w:p>
          <w:p>
            <w:pPr>
              <w:pStyle w:val="Style22"/>
              <w:spacing w:before="0" w:after="0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- контроль качества образовани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Applestylespan"/>
                <w:color w:val="000000"/>
                <w:sz w:val="28"/>
                <w:szCs w:val="28"/>
              </w:rPr>
              <w:t>образовательных учреждений (за исключением образовательных учреждений, лицензирование и государственная аккредитация которых отнесены к компетенции Российской Федерации), осуществление контроля за деятельностью учреждений (организаций), имеющих лицензии на право ведения образовательной деятельности, в части соблюдения лицензионных требований и услови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– 128372,7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2 год –32276,3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31980,2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32058,1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32058,1 тыс. рубле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Федеральных государственных образовательных стандар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 19,3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3 год – 28,1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 37,8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46,9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личество учреждений, прошедших лицензирование и аккредит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 %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Управление в сфере образования» (2012-2015 годы) направлена на обеспечение выполнения функций и полномочий департамента общего и профессионального образования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под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stylespan"/>
          <w:color w:val="000000"/>
          <w:sz w:val="28"/>
          <w:szCs w:val="28"/>
        </w:rPr>
        <w:t>совершенствование организации и управления системой дошкольного, общего, дополнительного, начального и среднего профессиона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подпрограммы планируется решение следующих приоритетных задач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,</w:t>
      </w:r>
    </w:p>
    <w:p>
      <w:pPr>
        <w:pStyle w:val="Normal"/>
        <w:autoSpaceDE w:val="false"/>
        <w:jc w:val="both"/>
        <w:rPr>
          <w:rStyle w:val="Applestylespan"/>
          <w:color w:val="000000"/>
          <w:sz w:val="28"/>
        </w:rPr>
      </w:pPr>
      <w:r>
        <w:rPr>
          <w:rStyle w:val="Applestylespan"/>
          <w:color w:val="000000"/>
          <w:sz w:val="28"/>
          <w:szCs w:val="28"/>
        </w:rPr>
        <w:t xml:space="preserve">- 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,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контроль качества образования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образовательных учреждений (за исключением образовательных учреждений, лицензирование и государственная аккредитация которых отнесены к компетенции Российской Федерации), осуществление контроля за деятельностью учреждений (организаций), имеющих лицензии на право ведения образовательной деятельности, в части соблюдения лицензионных требований и условий</w:t>
      </w:r>
    </w:p>
    <w:p>
      <w:pPr>
        <w:pStyle w:val="Normal"/>
        <w:keepNext w:val="true"/>
        <w:spacing w:before="240" w:after="240"/>
        <w:jc w:val="center"/>
        <w:rPr/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 целевых значений показателей (индикаторов) государственной программы по годам ее реализации приведен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275"/>
        <w:gridCol w:w="1275"/>
        <w:gridCol w:w="1269"/>
        <w:gridCol w:w="1268"/>
      </w:tblGrid>
      <w:tr>
        <w:trPr>
          <w:trHeight w:val="85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дрение Федеральных государственных образовательных стандартов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83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</w:t>
            </w:r>
            <w:r>
              <w:rPr>
                <w:color w:val="0D0D0D"/>
                <w:sz w:val="28"/>
                <w:szCs w:val="28"/>
              </w:rPr>
              <w:t>количество учреждений, прошедших лицензирование и аккредитацию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</w:tbl>
    <w:p>
      <w:pPr>
        <w:pStyle w:val="Normal"/>
        <w:keepNext w:val="true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Бря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»(2012-2015 г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ы государственной программы Бря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образования Брянской области»</w:t>
        <w:br/>
        <w:t>(2012-2015 годы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образовательных программ» (2012-2015 годы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государственных учреждений, подведомственных департаменту общего и профессионального образования Брянской области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начально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редн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чреждений, обеспечивающих предоставление услуг в сфере образов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униципальных общеобразовательных учреждений в части обеспечения реализации основных общеобразовательных програм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словий для модернизации региональной системы образования и удовлетворения потребностей граждан в доступном и качественном образовании</w:t>
            </w:r>
            <w:r>
              <w:rPr>
                <w:kern w:val="2"/>
                <w:sz w:val="28"/>
                <w:szCs w:val="28"/>
              </w:rPr>
              <w:t>, соответствующего требованиям инновационного социально ориентированного развития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овлетворение потребности населения области в услугах дошкольного образования для всех слоев населения и равных возможностей его полу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безопасности обучающихся, воспитанников и работников образовательных учреждений всех типов и видов во время их трудовой и учебной деятельности путем повышения пожарной, технической, антитеррористической безопасности объектов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циальной  поддержки одаренных детей и детей-сир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овышения качества дошкольного, общего и профессионального образов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ьзования информационно-коммуникационных технологий в образовательном процессе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омплексных мер по стимулированию инновационной деятельности образовательных учреждений и педагогических работник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звития региональной системы воспитания и дополнительного образования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- достижение стратегических ориентиров национальной образовательной инициативы «Наша новая школа»;</w:t>
            </w:r>
          </w:p>
          <w:p>
            <w:pPr>
              <w:pStyle w:val="TextBody"/>
              <w:rPr/>
            </w:pPr>
            <w:r>
              <w:rPr>
                <w:rFonts w:eastAsia="HiddenHorzOCR;MS Mincho"/>
                <w:szCs w:val="28"/>
                <w:lang w:bidi="he-IL"/>
              </w:rPr>
              <w:t xml:space="preserve">- создание современной системы непрерывного образования, повышения </w:t>
            </w:r>
            <w:r>
              <w:rPr>
                <w:szCs w:val="28"/>
              </w:rPr>
              <w:t>квалификации и переподготовки профессиональных кадров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- развитие региональной системы оценки качества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ст для детей дошкольного возраста в образовательных учреждениях области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вышения эффективности мер, направленных на поддержку одаренных дет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 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– 22306465,2 тыс.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2 год –5717067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3 год –5345077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4 год –5556203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5 год –5688116,2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ля учащихся, включенных в систему развития одаренных детей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38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44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6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8,0 %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7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8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85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0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профессионального образования, получивших доступное качественное образование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98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99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9,2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,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доступным и качественным дошкольным образованием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61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62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2,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3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,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99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99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9,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,5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9-х классов общеобразовательных учреждений, прошедших государственную (итоговую) аттестацию по новой форме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96,3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96,4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6,4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6,5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вших уровень профессионального мастерства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2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их аттестацию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в муниципальных образовательных учреждениях на 1 компьютер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охваченных качественным горячим питанием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педагогических работников области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обучающихся 1-2-х классов ОУ путем включения в школьный рацион молока и кисломолочных продуктов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100,0 %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с ограниченными возможностями здоровья и детей-инвалидов ,которым созданы условия для получения  качественного общего образования ( в т.ч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2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3 год – 25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 30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5,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лучающих услуги дополнительного образования, в общей численности детей в возрасте 5-18 лет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2 год – 7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3 год – 70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 71,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1,5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попавших в трудную жизненную ситуацию, охваченных профилактическими мероприятиями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 48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 48,5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 49,0 %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 50 %;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образовательных программ» (2012-2015 годы) направлена на обеспечение выполнения функций и полномочий департамента общего и профессионального образования Брян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подпрограммы являются: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беспечение условий для модернизации региональной системы образования и удовлетворения потребностей граждан в доступном и качественном образовании</w:t>
      </w:r>
      <w:r>
        <w:rPr>
          <w:kern w:val="2"/>
          <w:sz w:val="28"/>
          <w:szCs w:val="28"/>
        </w:rPr>
        <w:t>, соответствующего требованиям инновационного социально ориентированного развития Брянской области;</w:t>
      </w:r>
    </w:p>
    <w:p>
      <w:pPr>
        <w:pStyle w:val="Normal"/>
        <w:rPr/>
      </w:pPr>
      <w:r>
        <w:rPr>
          <w:sz w:val="28"/>
          <w:szCs w:val="28"/>
        </w:rPr>
        <w:t>-удовлетворение потребности населения области в услугах дошкольного образования для всех слоев населения и равных возможностей его пол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безопасности обучающихся, воспитанников и работников образовательных учреждений всех типов и видов во время их трудовой и учебной деятельности путем повышения пожарной, технической, антитеррористической безопасности объектов образова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циальной  поддержки одаренных детей и детей-сирот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этих направлений предполагает решение следующих приоритетных задач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дошкольного, общего и профессионального образования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мплексных мер по стимулированию инновационной деятельности образовательных учреждений и педагогических работников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звития региональной системы воспитания и дополнительного образования;</w:t>
      </w:r>
    </w:p>
    <w:p>
      <w:pPr>
        <w:pStyle w:val="TextBody"/>
        <w:rPr>
          <w:szCs w:val="28"/>
        </w:rPr>
      </w:pPr>
      <w:r>
        <w:rPr>
          <w:szCs w:val="28"/>
        </w:rPr>
        <w:t>- 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rPr/>
      </w:pPr>
      <w:r>
        <w:rPr>
          <w:szCs w:val="28"/>
        </w:rPr>
        <w:t>- достижение стратегических ориентиров национальной образовательной инициативы «Наша новая школа»;</w:t>
      </w:r>
    </w:p>
    <w:p>
      <w:pPr>
        <w:pStyle w:val="TextBody"/>
        <w:rPr/>
      </w:pPr>
      <w:r>
        <w:rPr>
          <w:rFonts w:eastAsia="HiddenHorzOCR;MS Mincho"/>
          <w:szCs w:val="28"/>
          <w:lang w:bidi="he-IL"/>
        </w:rPr>
        <w:t xml:space="preserve">- создание современной системы непрерывного образования, повышения </w:t>
      </w:r>
      <w:r>
        <w:rPr>
          <w:szCs w:val="28"/>
        </w:rPr>
        <w:t>квалификации и переподготовки профессиональных кадров;</w:t>
      </w:r>
    </w:p>
    <w:p>
      <w:pPr>
        <w:pStyle w:val="TextBody"/>
        <w:rPr/>
      </w:pPr>
      <w:r>
        <w:rPr>
          <w:szCs w:val="28"/>
        </w:rPr>
        <w:t>- развитие региональной системы оценки качества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количества мест для детей дошкольного возраста в образовательных учреждениях области;</w:t>
      </w:r>
    </w:p>
    <w:p>
      <w:pPr>
        <w:pStyle w:val="TextBody"/>
        <w:rPr>
          <w:szCs w:val="28"/>
        </w:rPr>
      </w:pPr>
      <w:r>
        <w:rPr>
          <w:szCs w:val="28"/>
        </w:rPr>
        <w:t>-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условий для повышения эффективности мер, направленных на поддержку одаренны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 и развитию инфраструктуры, ресурсное обеспечение системы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национальной образовательной инициативы «Наша новая школ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качественного начального общего, основного общего, среднего (полного) общего образования, начального и среднего профессионального образования, соответствующего требованиям региональной инновационн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полагают приобретение учебно-лабораторного, учебно-производственного, компьютерного оборудования, спортивного оборудования и инвентаря, оборудования для организации медицинского обслуживания обучающихся, для школьных столовых, для проведения государственной (итоговой) аттестации обучающихся в муниципальных образовательных учреждениях, а также государственных образовательных учреждениях, находящихся в ведении Брянской области.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, начального общего, основного общего, среднего (полного) общего, дополнительного образования детей, соответствующих требованиям инновационного социально ориентированного развития Российской Федерации. На эти же цели направлено пополнение фондов школьных библиотек учебниками и учебной справочной литературой, приобретение электронных образовательных ресурсов, предполагающие обновление или замену существующего библиотечного фонда, а также ликвидацию имеющихся пробелов в книгообеспечении образовательных учреждений, насыщении библиотек достаточным количеством медиа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60% образовательных учреждений Брянской области являются малокомплектными, с целью ликвидации неэффективных расходов требуется развитие филиальной сети, закрытие ряда учреждений, что приводит к необходимости разрешения вопросов дистанционного образования, а также подвоза учащихся в базовые образовательные учреждения. На разрешение этих проблем направлены мероприятия по приобретению транспортных средств для перевозки обучающихся, а также проведение мероприятий, связанных с развитием дистанционного образования: увеличение пропускной способности Интернет-трафика, развитие инфраструктуры сети, обновление программного обеспечения компьютерной техники.</w:t>
      </w:r>
    </w:p>
    <w:p>
      <w:pPr>
        <w:pStyle w:val="Normal"/>
        <w:keepNext w:val="true"/>
        <w:spacing w:before="240" w:after="240"/>
        <w:ind w:firstLine="706"/>
        <w:jc w:val="center"/>
        <w:rPr/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 целевых значений показателей (индикаторов) государственной программы  по годам ее реализации приведен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34"/>
        <w:gridCol w:w="1248"/>
        <w:gridCol w:w="1228"/>
        <w:gridCol w:w="1495"/>
      </w:tblGrid>
      <w:tr>
        <w:trPr>
          <w:trHeight w:val="85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внедрение Федеральных государственных образовательных стандартов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ля учащихся, включенных в систему развития одаренных детей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выпускников профессионального образования, получивших доступное качественное образование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хват детей доступным и качественным дошкольным образованием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сдавших единый государственный экзамен по обязательным предметам, от числа выпускников, участвовавших в ЕГЭ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9-х классов общеобразовательных учреждений, прошедших государственную (итоговую) аттестацию по новой форме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вших уровень профессионального мастерств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шедших аттестацию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обучающихся в муниципальных образовательных учреждениях на 1 компьютер, челов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охваченных качественным горячим питанием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педагогических работников области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обучающихся 1-2-х классов ОУ путем включения в школьный рацион молока и кисломолочных продуктов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с ограниченными возможностями здоровья и детей- инвалидов ,которым созданы условия для получения  качественного общего образования ( в т.ч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лучающих услуги дополнительного образования, в общей численности детей в возрасте 5-18 лет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83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я детей попавших в трудную жизненную ситуацию, охваченных профилактическими мероприятиями,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Бря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»(2012-2015 г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государственной программы Брянской области «Развитие образования Брянской области» (2012-2015 годы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населения в сфере образования» (2012-2015 годы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части родительской платы за содержание ребенка в образовательных учреждениях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ставление мер социальной поддержки по оплате жилья и коммунальных услуг отдельным категориям граждан , работающих в сельской местности или поселках городского типа на территории Брян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и защита населения в сфере образова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-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ок 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 – 906224,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2 год –226556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3 год –226556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226556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226556,1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; осуществление мер социальной поддержке по оплате жилого помещения с отоплением и освещением педагогических работников образовательных учрежд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финансирование расходов на предоставление мер социальной поддержки по оплате жилого помещения с отоплением и освещением, % педагогов на которых распространяется данная льго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4 год –100,0 %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5 год –100,0 %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2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013 год –100,0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4 год –100,0 %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 %</w:t>
            </w:r>
          </w:p>
        </w:tc>
      </w:tr>
    </w:tbl>
    <w:p>
      <w:pPr>
        <w:pStyle w:val="Normal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Социальная поддержка населения в сфере образования (2012-2015 годы)» направлена на обеспечение мер социальной поддержки населения в сфере образования департаментом общего и профессионального образования Брян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ем подпрограммы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циальная поддержка и защита населения в сфере образования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этого направления предполагает решение следующих приоритетных задач:</w:t>
      </w:r>
    </w:p>
    <w:p>
      <w:pPr>
        <w:pStyle w:val="Normal"/>
        <w:autoSpaceDE w:val="false"/>
        <w:snapToGrid w:val="false"/>
        <w:rPr/>
      </w:pPr>
      <w:r>
        <w:rPr>
          <w:sz w:val="28"/>
          <w:szCs w:val="28"/>
        </w:rPr>
        <w:t>-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Бря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областного и местных бюджетов, работающим и проживающим в сельской местности или поселках городского типа на территории Брянской области.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232"/>
        <w:gridCol w:w="1235"/>
        <w:gridCol w:w="1234"/>
        <w:gridCol w:w="1243"/>
      </w:tblGrid>
      <w:tr>
        <w:trPr>
          <w:tblHeader w:val="true"/>
          <w:cantSplit w:val="true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, единица измер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cantSplit w:val="true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 в соответствии с законодательством; осуществление мер социальной поддержке по оплате жилого помещения с отоплением и освещением педагогических работников образовательных учреждений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у компенсации части родительской платы за содержание ребенка в государственных и муниципальных образовательных учреждениях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предоставление мер социальной поддержки по оплате жилого помещения с отоплением и освещением, % педагогов на которых распространяется данная льгота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l">
    <w:name w:val="hl"/>
    <w:basedOn w:val="Style12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Знак Знак4"/>
    <w:qFormat/>
    <w:rPr>
      <w:sz w:val="28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06:00Z</dcterms:created>
  <dc:creator>ПЛ2</dc:creator>
  <dc:description/>
  <cp:keywords/>
  <dc:language>en-US</dc:language>
  <cp:lastModifiedBy>ПЛ2</cp:lastModifiedBy>
  <cp:lastPrinted>2012-05-28T09:55:00Z</cp:lastPrinted>
  <dcterms:modified xsi:type="dcterms:W3CDTF">2012-06-08T08:18:00Z</dcterms:modified>
  <cp:revision>1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