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sz w:val="20"/>
          <w:szCs w:val="20"/>
        </w:rPr>
        <w:t>Министерство образования и науки Российской Федерации                                  «УТВЕРЖДАЮ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Министерство образования Республики Беларусь                                                        Главный судья соревнований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Федеральный центр детско-юношеского туризма и краеведения           ______________ М.М. Бостанджогло, г. Москв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Республиканский центр туризма и краеведения Республики Беларусь                                              «____»__________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ий Слёт учащихся Союзного госу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андатной комиссии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06-12 июля 2012 г.                                                                                                  Группа А                                                                    </w:t>
      </w:r>
      <w:r>
        <w:rPr/>
        <w:t>Брянская область, Дятьковский район</w:t>
      </w:r>
    </w:p>
    <w:tbl>
      <w:tblPr>
        <w:tblW w:w="156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800"/>
        <w:gridCol w:w="763"/>
        <w:gridCol w:w="497"/>
        <w:gridCol w:w="585"/>
        <w:gridCol w:w="135"/>
        <w:gridCol w:w="405"/>
        <w:gridCol w:w="79"/>
        <w:gridCol w:w="540"/>
        <w:gridCol w:w="596"/>
        <w:gridCol w:w="540"/>
        <w:gridCol w:w="540"/>
        <w:gridCol w:w="540"/>
        <w:gridCol w:w="540"/>
        <w:gridCol w:w="720"/>
        <w:gridCol w:w="716"/>
        <w:gridCol w:w="724"/>
        <w:gridCol w:w="720"/>
        <w:gridCol w:w="720"/>
        <w:gridCol w:w="720"/>
        <w:gridCol w:w="1125"/>
      </w:tblGrid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4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и з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.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\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нкт-Петербург -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Анатол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баев Габбас  Хуса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 -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лександр Викто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уч. 19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Василий Степан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Валерий Владими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Ирина Николае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Александр Георги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Александр Иван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Иван Евген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Вера Пет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кин Иван Серге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сов Александр Анатол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 -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Александр Семен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– 1999</w:t>
            </w:r>
          </w:p>
          <w:p>
            <w:pPr>
              <w:pStyle w:val="Normal"/>
              <w:jc w:val="center"/>
              <w:rPr/>
            </w:pPr>
            <w:r>
              <w:rPr/>
              <w:t>1 уч. - 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 Александр Владими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нкт-Петербург – 2 (в/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алерий Анатол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ко Анастасия Александ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 Андрей Викто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горь Валер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Юлия Рашид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 -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Светлана Василье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Андрей Александ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 Виктор Пет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 -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яев Сергей Александ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тина Инесса Владими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Анна Александ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- 19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нич Сергей Владими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ат Вячеслав Ким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Антон Васил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Ирина Анатолье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ян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 Евгений Валер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бченко Александр Никола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 –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Надежда Александ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дина Регина Владимир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Михаил Викто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– 20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мпаев Борис Аузби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 –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Александр Васил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Светлана Михайл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Владимир Геннад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анцев Дмитрий Аркадь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Лариса Валентин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 Владамир Алексее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Александр Владими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унова Валерия Владилено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андатной комиссии ____________________________ /Константинова Ю.В., С1К, г. Моск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_____________________________ /Захарова М. Н., С1К, г. Брянск/</w:t>
      </w:r>
    </w:p>
    <w:sectPr>
      <w:type w:val="nextPage"/>
      <w:pgSz w:orient="landscape" w:w="16838" w:h="11906"/>
      <w:pgMar w:left="1134" w:right="99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5:00Z</dcterms:created>
  <dc:creator>zakharova</dc:creator>
  <dc:description/>
  <cp:keywords/>
  <dc:language>en-US</dc:language>
  <cp:lastModifiedBy>ivchenko</cp:lastModifiedBy>
  <cp:lastPrinted>2012-07-10T12:06:00Z</cp:lastPrinted>
  <dcterms:modified xsi:type="dcterms:W3CDTF">2012-07-12T07:34:00Z</dcterms:modified>
  <cp:revision>15</cp:revision>
  <dc:subject/>
  <dc:title/>
</cp:coreProperties>
</file>