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right="-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Для желающих получить шанс на поступление в ВУЗ и100 баллов по ЕГЭ в школе! Всем, кто интересуется олимпиадным движением!</w:t>
      </w:r>
    </w:p>
    <w:p>
      <w:pPr>
        <w:pStyle w:val="Normal"/>
        <w:ind w:left="284"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В 2012-2013 учебном году в рамках проекта «Путь к Олимпу» будет проводиться ряд мероприятий, которые позволят наиболее подготовленным учащимся успешно окончить школу и поступить в высшее учебное заведение. Предлагаем педагогам, руководителям образовательных учреждений, методистам довести данную информацию до школьников и педагогов, принимающих активное участие в олимпиадном движении.</w:t>
      </w:r>
    </w:p>
    <w:p>
      <w:pPr>
        <w:pStyle w:val="Normal"/>
        <w:ind w:left="284"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Многие школьники интересуются участием во Всероссийских и вузовских олимпиадах. Абитуриенты, успешно выступившие на этих олимпиадах, получают 100 баллов по шкале ЕГЭ при поступлении в вуз. На олимпиадах школьникам предлагают решить нестандартные задачи, которые без соответствующей подготовки и опыта решить практически невозможно. Поэтому многие школьники, способные выступить хорошо, проваливаются на непривычных для них задачах. Для того чтобы оценить уровень собственной подготовки и получить представление о том, какие задачи встречаются на олимпиадах, для школьников 8-11 классов будут проведены онлайн-олимпиады при поддержке ведущих вузов Москвы (таких как МГУ, МФТИ, РХТУ, МГОУ).</w:t>
      </w:r>
    </w:p>
    <w:p>
      <w:pPr>
        <w:pStyle w:val="Normal"/>
        <w:ind w:left="284" w:right="-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С 1 по 20 сентября на сайте ОЛИМПИАДЫ. РФ школьникам предлагается познакомиться с материалами входной интерактивной (пробной) олимпиады по ряду предметов в тестовом режиме. Это математика, русский язык, история и обществознание, физика, химия, биология, английский язык.</w:t>
      </w:r>
    </w:p>
    <w:p>
      <w:pPr>
        <w:pStyle w:val="Normal"/>
        <w:ind w:left="284" w:right="-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Любой школьник на сайте ОЛИМПИАДЫ. РФ сможет решить олимпиадные задания и отправить их в оргкомитет проекта, где автоматически будут подведены итоги выполненного задания. Для этого необходимо предварительно зарегистрироваться на сайте ОЛИМПИАДЫ.РФ.</w:t>
      </w:r>
    </w:p>
    <w:p>
      <w:pPr>
        <w:pStyle w:val="Normal"/>
        <w:ind w:left="284"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По результатам входной олимпиады 20 сентября будут определены победители и призёры, которые получат сертификаты и ценные призы, а обладатель первого места – бесплатную путёвку на тренинг “Путь к Олимпу” и годовое обучение в Центре онлайн-обучения «100EGE.ru».</w:t>
      </w:r>
    </w:p>
    <w:p>
      <w:pPr>
        <w:pStyle w:val="Normal"/>
        <w:ind w:left="284"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Тренинг «Путь к Олимпу» по подготовке к олимпиадам по предметам английский язык, биология, математика, физика, химия, география, экология, организуется в октябре 2012 года в Москве. Форма участия очная.</w:t>
      </w:r>
    </w:p>
    <w:p>
      <w:pPr>
        <w:pStyle w:val="Normal"/>
        <w:ind w:left="284" w:right="-1" w:hanging="0"/>
        <w:rPr/>
      </w:pPr>
      <w:r>
        <w:rPr>
          <w:rFonts w:cs="Times New Roman" w:ascii="Times New Roman" w:hAnsi="Times New Roman"/>
          <w:sz w:val="20"/>
          <w:szCs w:val="20"/>
        </w:rPr>
        <w:t>Подробный разбор итогов пробных олимпиад пройдёт во время проведения тренингов по отдельным предметам (английский язык, биология, математика, физика, химия, география, экология), в октябре 2012 года в Москве. Занятия на тренинге проводятся преподавателями ведущих московских вузов, тренерами сборной России на Международных олимпиадах, авторами заданий региональных и всероссийских олимпиад, членами жюри Всероссийских олимпиад. Заявки на тренинг принимаются с 20 сентября 2012 года. Наряду с индивидуальными участниками в тренинге возможно участие команд от города, района школы. Участие в тренинге платное. В случае направления команды из 10 школьников участие преподавателя, сопровождающего школьников на тренинг, – бесплатное.    (Подробнее с условиями проведения тренингов можно ознакомиться на сайтах www.bfnm.ru и mendeleev.upeg.net).</w:t>
      </w:r>
    </w:p>
    <w:p>
      <w:pPr>
        <w:pStyle w:val="Normal"/>
        <w:ind w:left="284"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 сентября на сайте «100ege.ru» будет представлено расписание онлайн-занятий по подготовке школьников к участию в городских и региональных  этапах олимпиад по ряду предметов.</w:t>
      </w:r>
    </w:p>
    <w:p>
      <w:pPr>
        <w:pStyle w:val="Normal"/>
        <w:ind w:left="284"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ле очного тренинга, а также для тех школьников, кто не сможет приехать на очный тренинг в Москву, появится возможность заниматься с теми же преподавателями в режиме онлайн на сайте «100ege.ru» после школьных уроков. Онлайн-занятия проходят в Центре онлайн-обучения «100EGE.ru» в течение учебного года. Занятия проводятся в привычном для школьника формате. Школьники хорошо видят и слышат преподавателя, который пишет на обычной меловой доске, задают ему вопросы и отвечают на вопросы преподавателя, а после онлайн-занятия решают домашнее задание в тестирующей системе. Подробно с условиями занятий можно ознакомиться на сайте «100ege.ru»  NEW!!!            </w:t>
      </w:r>
    </w:p>
    <w:p>
      <w:pPr>
        <w:pStyle w:val="Normal"/>
        <w:ind w:left="284"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лее……     Информация о всех тренингах….                     </w:t>
      </w:r>
    </w:p>
    <w:p>
      <w:pPr>
        <w:pStyle w:val="Normal"/>
        <w:ind w:left="284"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554220" cy="738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738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278120" cy="758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758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9030" cy="756285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157470" cy="756285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7280" cy="756285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34000" cy="7562850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7300" cy="7555230"/>
            <wp:effectExtent l="0" t="0" r="0" b="0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55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34000" cy="7562850"/>
            <wp:effectExtent l="0" t="0" r="0" b="0"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0650" cy="7562850"/>
            <wp:effectExtent l="0" t="0" r="0" b="0"/>
            <wp:docPr id="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04130" cy="7562850"/>
            <wp:effectExtent l="0" t="0" r="0" b="0"/>
            <wp:docPr id="1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7562850"/>
            <wp:effectExtent l="0" t="0" r="0" b="0"/>
            <wp:docPr id="1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67300" cy="7562850"/>
            <wp:effectExtent l="0" t="0" r="0" b="0"/>
            <wp:docPr id="1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142" w:right="-284" w:hanging="0"/>
        <w:rPr/>
      </w:pPr>
      <w:r>
        <w:rPr>
          <w:lang w:val="en-US" w:eastAsia="en-US"/>
        </w:rPr>
        <w:drawing>
          <wp:inline distT="0" distB="0" distL="0" distR="0">
            <wp:extent cx="4976495" cy="7555230"/>
            <wp:effectExtent l="0" t="0" r="0" b="0"/>
            <wp:docPr id="1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755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34000" cy="7305675"/>
            <wp:effectExtent l="0" t="0" r="0" b="0"/>
            <wp:docPr id="1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2" w:right="678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53:00Z</dcterms:created>
  <dc:creator>Евгений</dc:creator>
  <dc:description/>
  <cp:keywords/>
  <dc:language>en-US</dc:language>
  <cp:lastModifiedBy>User</cp:lastModifiedBy>
  <cp:lastPrinted>2012-09-26T14:59:00Z</cp:lastPrinted>
  <dcterms:modified xsi:type="dcterms:W3CDTF">2012-09-26T11:02:00Z</dcterms:modified>
  <cp:revision>4</cp:revision>
  <dc:subject/>
  <dc:title>                                                                                   ВНИМАНИЕ</dc:title>
</cp:coreProperties>
</file>