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ЯВЛЕНИЕ </w:t>
        <w:br/>
        <w:t>СУИЦИДАЛЬНОГО РИСКА У ДЕТЕЙ</w:t>
        <w:br/>
        <w:t>(А.А. Кучер, В.П. Костюкеви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ля раннего выявления признаков суицидального поведения особое значение имеют:</w:t>
        <w:br/>
        <w:t>* учет перенесенных заболеваний или травмы мозга;</w:t>
        <w:br/>
        <w:t>* влияние сложных отношений в семье на психику ребенка как дополнительного стресс-факт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анализ причин повышения раздражительности, повышенной впечатлительности, появления робости, чувства собственной неполноценности, преувеличения своих недостатков, принижения успехов и достоинств.</w:t>
        <w:br/>
        <w:t>В целях определения социально-психологического отношения к суицидальным действиям немаловажно тактично, не акцентируя особого внимания на вопросы, выяснить мнение ребенка по поводу высказываний о смысле жизни и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екоторых высказываний, положительное отношение к которым говорит об отсутствии в мировоззрении подростк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ктивных антисуицидальных пози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можно оправдать людей, выбравших добровольную смерть;</w:t>
        <w:br/>
        <w:t>* я не осуждаю людей, которые совершают попытки уйти из жизни;</w:t>
        <w:br/>
        <w:t>* выбор добровольной смерти человеком в обычной жизни, безусловно, может быть оправд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я понимаю людей, которые не хотят жить дальше, если их предают родные и близ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ЧИНЫ САМОУБИ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иология (наука о причинности самоубийств) рассматривает целый комплекс факторов: психопатологических, социально-психологических и ситуационных. Их совокупность приводит к процессу, в финале которого — суицид или попытка его совершения. Наличие одного только психического расстройства не привело бы к самоубийству без личных, общественных, духовных кризи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уже отмечалось, термин —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уици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первые был введен Г.Дэзэ (итальянским психологом) в 1947 году "намеренное лишение себя жизни". Отечественная наука трактует как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ожномотивированный поведенческий акт, в котором тесно переплетаются социальные, психологические и психофизиологические фак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ой причиной самоуби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гда является социально психологическая дезадаптация личности, наступающая вследствие неблагоприятного стечения жизненных обстоятельств, либо при субъективной интерпретации этих обстоятельств как неразрешимых.</w:t>
        <w:br/>
        <w:t>В последние десятилетия в обществе нашло место такое явление, которое психологи называют — анонимность в коллективе. Иначе говоря, это ситуация, когда юноша или девушка ощущают страшное одиночество, имея массу знакомых, друзей и подр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вратно уходит время когда люди персонально знали всех жильцов своей улицы. Более часто сейчас мы не знаем даже жильцов своего дома.</w:t>
        <w:br/>
        <w:t>Чувство одиночества — вот одна из вечных причин дороги к самоубийств. По мнению К. Лорен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тепень отчужденности людей прямо пропорциональна плотности населения»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 внешним фактора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ющим суицидальные намерения, относятся: Социальная неустроенность, которая является как поводом для самоубийства, так и предпосылкой для возникновения "необходимых" психических и невротических откло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 внутренним фактор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носятся: комплекс неполноценности (тяжёлые болезни, небрежное отношение родителей, реальные или мнимые неудачи, уродства и др., вытесненные в подсознание и требующие от личности сверхкомпенсации, депресс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дая под воздействие внешних и внутренних факторов, формирующих суицидальные намерения, человек испытывает глубокое душевное потрясение — стресс. Под его влиянием начинает развиваться депрессивное состояние, широкая гамма отрицательных эмоций, существенно ослабляющих механизмы психологической защиты, способность личности противодействовать жизненным труд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: основной причиной самоубийства является социально-психологическая дезадаптация личности. Она развивается либо при реальном неблагоприятном стечении жизненных обстоятельств, либо при субъективной их трактовке как неразрешимых. В этом случае по словам И.П. Павлова наступает "торможение рефлекса цел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"Жизнь перестает привязывать к себе, как только исчезает цель!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И.П. Пав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тренние этапы на пути к самоубий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амоуби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слишком противоестественный и кардинальный шаг, поэтому решение на его совершение вызревает не мгновенно. Ему, как правило, предшествует более или менее продолжительный период переживаний, борьбы мотивов и поиска выхода из создавшейся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ицидальным повед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ются любые внутренние или внешние формы психических актов, определяемые и направляемые представлениями о лишении себя жизни. Суицидальное поведение — это последнее звено в процессе социальной и личностной дезадаптации, наряду с внешним этапом, решение о самоубийстве проходит свою внутреннюю форму проя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нутренние формы суицидального (аутоагрессивного) п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живания, пассивные мысли и суицидальные замыслы, суицидальные намерения.</w:t>
        <w:br/>
        <w:t>Непосредственно после осознания неразрешимости какого-либо конфликта или психотравмирующего события, у человека возникают душевные переживания, включающие в себя размышления и представления об отсутствии ценности жизни. Они выражаются в формулировках типа «Не живешь, а существуешь, «Нет в жизни счастья» и т.д., особенностью которых является отсутствие четких представлений о собственной смерти, а имеется пессимистическое отрицание ценности жизни. Это своеобразный «нулевой» цикл в развитии процесса принятия решения о самоубийстве, совершении аутодеструктив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рвая ступ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ассивные мысли о лишении себя жизни, самоубийств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а характеризуется представлениями, фантазиями и размышлениями о своей смерти, но не на тему лишения себя жизни. Примером являются высказывания типа: «Чем так жить, лучше умереть», «Хочется уснуть и не проснуться» и т. д. По данным исследований самоубийств среди подростков аналогичные высказывания имели место в 75 % случаев попыток самоубийств, суицидов. При этом значение таких высказываний недооценивается или воспринимается в демонстративно-шантажном аспе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торая ступе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— суицидальные замыс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активная форма проявления желания покончить с собой, она сопровождается разработкой плана реализации аутодеструктивных замыслов, продумываются способы, время и место совершения самоуби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ретья ступ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уицидальные намер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исходит присоединение к замыслу о суициде сформированного решения (установки) и волевого компонента, побуждающего к непосредственному осуществлению внешних форм аутодеструктивных поведенческих 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от возникновения мыслей о самоубийстве до попыток их осуществления называется пресуицидом. Длительность его может исчисляться минутами (острый пресуицид) или месяцами (хронический пресуицид). При острых пресуицидах возможно моментальное проявление суицидальных замыслов и намерений сразу — без предшествующих ступеней.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ТИСУИЦИДАЛЬНЫЕ ФАКТОРЫ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тисуицидальные факторы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сформированные положительные жизненные установки, жизненная позиция, комплекс личностных факторов и психологические особенности человека, а также душевные переживания, препятствующие осуществлению суицидальных намерений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ая привязанность к значимым родным и близким;</w:t>
        <w:br/>
        <w:t>— выраженное чувство долга, обяза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нтрация внимания на состоянии собственного здоровья, боязнь причинения себе физического ущерб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общественного мнения и избегание осуждения со стороны окружающих, представления о позорности самоубийства и неприятие (осуждение) суицидальных моделей по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ждения о неиспользованных жизненных возможностях;</w:t>
        <w:br/>
        <w:t>— наличие жизненных, творческих, семейных и других планов, замыслов;</w:t>
        <w:br/>
        <w:t>— наличие духовных, нравственных и эстетических критериев в мышлении;</w:t>
        <w:br/>
        <w:t>— психологическая гибкость и адаптированность, умение компенсировать негативные личные переживания, использовать методы снятия психической напряженности.</w:t>
        <w:br/>
        <w:t>— наличие актуальных жизненных ценностей, ц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интереса к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язанность к родственникам, близким людям, степень значимости отношений с 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лигиозности и боязнь греха самоубий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воего ближайшего будущего и перспектив жизни;</w:t>
        <w:br/>
        <w:t>— негативная проекция своего внешнего вида после самоуби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ля формирования антисуицидальных установок следу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общаться с ребенком, не оставлять его наедине со своими мыслями;</w:t>
        <w:br/>
        <w:t>— вселять уверенность в свои силы и возмо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шать оптимизм и надеж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сочувствие, окружать теплом и пониманием;</w:t>
        <w:br/>
        <w:t>— осуществлять контроль за поведением ребенка, анализировать его отношения со сверс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большим количеством антисуицидальных, жизнеутверждающих факторов обладает человек, в частности подросток, чем сильнее его «психологическая защита» и внутренняя уверенность в себе, тем прочнее его антисуицидальный барь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тодика изучения суицидальных фактор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показали, что аутоагрессивные тенденции и факторы, формирующие суицидальные намерения, можно измерить с помощью теста, который прошел многократную проверку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анк ответов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ьте «+» в графу с </w:t>
              <w:br/>
              <w:t xml:space="preserve">темой услышанного </w:t>
              <w:br/>
              <w:t xml:space="preserve">высказывания 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БО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сле заполнения бланка подсчитывается количество отметок в каждой колонке. Ответы интерпретируются на основе таблиц 1-6. О наличии суицидального риска свидетельствует результат, полученный в колонке «Добровольный уход из жизни». Результаты, полученные по остальным показателям, дают информацию о других факторах суицидального риска как о стрессогенных проблемах, влияющих на состояние психологического комфорта подро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ПРЕ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 анализе результата тестирования целесообразно помнить, что наличие суицидального риска определяет результат, полученный в колонке «Добровольный уход из жизни», а результаты остальных показателей дают информацию о факторе, который способствует формированию суицидальных намерений.</w:t>
        <w:br/>
        <w:t>Если результат колонки «Добровольный уход из жизни» меньше представленных в интерпретационной таблице показателей, то это означает, что риск суицидального поведения невысок, но при этом можно судить о других факторах, представленных в остальных колонках, как о стрессогенных проблемах, влияющих на состояние психологического комфорта подростка.</w:t>
        <w:br/>
        <w:t>Инструкция: Внимание ребенка сосредотачивается на тесте, цель которого вуалируется как определение интеллектуальных способностей ребенка. Ребенку зачитываются выражения, его задача соотнести их с соответствующими колонками заранее подготовленной таблицы в бланке ответа. На обдумывание внутреннего смысла выражения и определение темы его содержания отводится 5-7 секунд. Если ребенок не может отнести услышанное выражение к какой-либо теме, он его пропускает. Убедившис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ребенок готов к работе, приступите к чтению высказы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блица №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альчики 5-7 класс)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3097"/>
        <w:gridCol w:w="3097"/>
      </w:tblGrid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оры </w:t>
              <w:br/>
              <w:t xml:space="preserve">суицидального </w:t>
              <w:br/>
              <w:t>риск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</w:t>
              <w:br/>
              <w:t xml:space="preserve">особое </w:t>
              <w:br/>
              <w:t>внимание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формирование </w:t>
              <w:br/>
              <w:t>антисуицидальных факторов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5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5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7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1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авая граница числового интервала дается ис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блица №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евочки 5-7 класс)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3097"/>
        <w:gridCol w:w="3097"/>
      </w:tblGrid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оры </w:t>
              <w:br/>
              <w:t xml:space="preserve">суицидального </w:t>
              <w:br/>
              <w:t>риск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</w:t>
              <w:br/>
              <w:t xml:space="preserve">особое </w:t>
              <w:br/>
              <w:t>внимание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формирование </w:t>
              <w:br/>
              <w:t>антисуицидальных факторов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1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1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7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7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1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авая граница числового интервала дается ис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блица №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альчики 8-9 класс)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3097"/>
        <w:gridCol w:w="3097"/>
      </w:tblGrid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оры </w:t>
              <w:br/>
              <w:t xml:space="preserve">суицидального </w:t>
              <w:br/>
              <w:t>риск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</w:t>
              <w:br/>
              <w:t xml:space="preserve">особое </w:t>
              <w:br/>
              <w:t>внимание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формирование </w:t>
              <w:br/>
              <w:t>антисуицидальных факторов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5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8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6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авая граница числового интервала дается ис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блица №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евочки 8-9 класс)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3097"/>
        <w:gridCol w:w="3097"/>
      </w:tblGrid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оры </w:t>
              <w:br/>
              <w:t xml:space="preserve">суицидального </w:t>
              <w:br/>
              <w:t>риск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</w:t>
              <w:br/>
              <w:t xml:space="preserve">особое </w:t>
              <w:br/>
              <w:t>внимание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формирование </w:t>
              <w:br/>
              <w:t>антисуицидальных факторов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4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7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1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авая граница числового интервала дается исключитель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блица №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альчики 10-11 класс)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3097"/>
        <w:gridCol w:w="3097"/>
      </w:tblGrid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оры </w:t>
              <w:br/>
              <w:t xml:space="preserve">суицидального </w:t>
              <w:br/>
              <w:t>риск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</w:t>
              <w:br/>
              <w:t xml:space="preserve">особое </w:t>
              <w:br/>
              <w:t>внимание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формирование </w:t>
              <w:br/>
              <w:t>антисуицидальных факторов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1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0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5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0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8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2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авая граница числового интервала дается ис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а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девочки 10-11 класс)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3097"/>
        <w:gridCol w:w="3097"/>
      </w:tblGrid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оры </w:t>
              <w:br/>
              <w:t xml:space="preserve">суицидального </w:t>
              <w:br/>
              <w:t>риск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</w:t>
              <w:br/>
              <w:t xml:space="preserve">особое </w:t>
              <w:br/>
              <w:t>внимание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формирование </w:t>
              <w:br/>
              <w:t>антисуицидальных факторов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ь, наркотик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9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частная любовь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0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равные действия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5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 и проблемы с н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0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ый уход из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8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неурядицы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 смысла жизн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неполноценности, ущербности, уродливос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облемы, проблема выбора жизненного пут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3</w:t>
            </w:r>
          </w:p>
        </w:tc>
      </w:tr>
      <w:tr>
        <w:trPr/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5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авая граница числового интервала дается исключитель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 опрос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кормил змейку на свою шей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брался жить, да взял и по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 судьбы не уйд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сякому мужу своя жена ми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горелась душа до винного ков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десь бы умер, а там бы в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Беду не зовут, она сама при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ли у мужа с женою лад, то не нужен и к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то пьет, тот и горшки бь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вух смертей не бывать, а одной не мин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идят вместе, а глядят вро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тром был молодец, а вечером мертв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ино уму не товари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Доброю женою и муж чес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Кого жизнь ласкает, тот и горя не зн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Кто не родится, тот и не умр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Жена не лапоть, с ноги не сброси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В мире жить - с миром 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Чай не водка, много не выпь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 согласном стаде волк не страш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В тесноте, да не в об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Гора с горою не сойдется, а человек с человеком столкн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Жизнь надокучила, а к смерти не привыкн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Болячка мала, да болезнь ве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Не жаль вина, а жаль 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Вволю наешься, да вволю не наживеш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Жизнь прожить - что море переплыть: побарахтаешься, да и ко д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Всякий родится, да не всякий в люди год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Других не суди, на себя погля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Хорошо тому жить, кому не о чем су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Живет – не живет, а проживать - прожи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Все вдруг пропало, как внешний л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Без копейки рубль щербат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Без осанки и конь ко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Не место красит человека, а человек -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Болезнь человека не крас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Влетел орлом, а прилетел голуб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Хорошо тому щеголять, у кого денежки зв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 В уборке и пень хор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 Доход не живет без хлоп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Нашла коса на кам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 Нелады да свары хуже пож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Заплати грош, да посади в рожь – вот будет хорош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 Кто солому покупает, а кто и сено прод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 Седина бобра не пор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 Бешеному дитяти ножа не да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 Не годы старят, а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 В долгах как в шел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 Бранись, а на мир слово оставля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 Зеленый седому не у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 А нам что черт, что бат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 Моя хата с краю, ничего не з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. Лежачего не бь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. Что в лоб, что по лбу – все ед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 Все люди как люди, а ты шиш на блю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. Ученье свет, а не ученье – т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. И медведь из запасу лапу сос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 Жирен кот, коль мясо не жр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. Выношенная шуба не гр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. Совесть спать не д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 Вали с больной головы на здоров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. Мал, да глуп – за то и бь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. Не в бороде честь – борода и козла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 Одно золото не стар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. Наш пострел везде посп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. Муху бьют за назой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7. Надоел горше горькой ре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. Живет на широкую н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9. Легка ноша на чужом пле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 Не в свои сани не сад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. Чужая одежда – не надеж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. Высоко летаешь, да низко садиш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3. Двум господам не слу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 Мягко стелет, да твердо сп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 За одного битого двух небитых д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. За худые дела слетит и го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7. Говорить умеет, да не с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 Кто до денег охоч, тот не спит и всю н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 Кабы не дырка во рту, так бы в золоте ход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. Красив в строю, силен в 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 Гори все синим пламе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2. Бараны умеют жить: у них самая паршивая овца в каракуле 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. Если все время мыслить, то на что же существ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. На птичьих правах высоко взлети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. Взялся за гуж, не говори, что не дю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зам.директор</dc:creator>
  <dc:description/>
  <cp:keywords/>
  <dc:language>en-US</dc:language>
  <cp:lastModifiedBy>админ</cp:lastModifiedBy>
  <cp:lastPrinted>2012-04-21T12:18:00Z</cp:lastPrinted>
  <dcterms:modified xsi:type="dcterms:W3CDTF">2012-05-03T08:30:00Z</dcterms:modified>
  <cp:revision>2</cp:revision>
  <dc:subject/>
  <dc:title/>
</cp:coreProperties>
</file>