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ика диагностики уровня субъективного ощущ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утверждения и определите как часто  вы  думаете таким образом или испытываете подобные чувства и состояния , используя следующую шкал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ТО, ИНОГДА, РЕДКО, НИКОГДА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. Вопросы можно зачитывать,  а дети на листочках пишут  только номер вопрос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 в столбик!)</w:t>
      </w:r>
      <w:r>
        <w:rPr>
          <w:rFonts w:cs="Times New Roman" w:ascii="Times New Roman" w:hAnsi="Times New Roman"/>
          <w:b/>
          <w:sz w:val="24"/>
          <w:szCs w:val="24"/>
        </w:rPr>
        <w:t xml:space="preserve"> и выбранный вариант ответа (часто, иногда, редко, никогда 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имер:  1-  редк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 часто и т.п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567"/>
        <w:gridCol w:w="567"/>
        <w:gridCol w:w="567"/>
        <w:gridCol w:w="708"/>
      </w:tblGrid>
      <w:tr>
        <w:trPr>
          <w:trHeight w:val="8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г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частлив, занимаясь столькими вещами в одиноч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е с кем поговор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ня невыносимо быть таким одинок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е хватает 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увствую, будто никто не понимает м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астаю себя в ожидании, что люди позвонят, напишут м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икого, к кому бы я мог обрати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ейчас больше ни с кем не бли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, кто меня окружает, не разделяют мои интересы и ид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увствую себя покинут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пособен раскрепощаться и общаться с теми, кто меня окружа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увствую себя совершенно одинок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социальные отношения и связи поверхност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е достает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ительности никто как следует не знает м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увствую себя изолированным от друг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счастен, будучи таким отвержен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трудно заводить друз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увствую себя исключенным и изолированным друг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вокруг меня, не со м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shd w:fill="auto" w:val="clear"/>
        <w:spacing w:lineRule="exact" w:line="220" w:before="0" w:after="82"/>
        <w:ind w:left="20" w:hanging="0"/>
        <w:rPr/>
      </w:pPr>
      <w:r>
        <w:rPr/>
        <w:t xml:space="preserve">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анных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ется количество каждого из вариантов отве</w:t>
        <w:softHyphen/>
        <w:t xml:space="preserve">т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ответов «часто» умножается на тр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огда» — на дв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дко» — на один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икогда» — на ноль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</w:t>
        <w:softHyphen/>
        <w:t>ные результаты складываются. Максимально возможный показатель одиночества — 60 балл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0 до 60 баллов - высокая степень одиночеств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 до 40 баллов — средний уровень одиночеств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 до 20 баллов — низкий уровень одиноче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3:00Z</dcterms:created>
  <dc:creator>Беликова Алла Владимировна</dc:creator>
  <dc:description/>
  <cp:keywords/>
  <dc:language>en-US</dc:language>
  <cp:lastModifiedBy>зам.директор</cp:lastModifiedBy>
  <cp:lastPrinted>2012-10-03T09:40:00Z</cp:lastPrinted>
  <dcterms:modified xsi:type="dcterms:W3CDTF">2012-10-03T07:03:00Z</dcterms:modified>
  <cp:revision>2</cp:revision>
  <dc:subject/>
  <dc:title/>
</cp:coreProperties>
</file>