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СЕМ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но используйте бланк  ответов, представленный внизу, т.к. это  облегчает обработку  резуль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ответить на вопросы, используя    следующие варианты отв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5 –конечно,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4 –скорее нет, чем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  -не зн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 –скорее да, чем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 – конечно,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этого в бланке ответов, рядом с номером вопроса  поставьте балл, соответствующий  вашему варианту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1-5, 2-3 и т.п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ятся ли родители, если вы спорите с ни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родители помогают вам в выполнении домашних задани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вы чаще советуетесь с матерью или отцом, когда надо принять какое-либо решение (указать с кем)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родители соглашаются с вами в том, что учитель был несправедлив к ва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родители вас наказываю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ли, что родители не всегда понимают вас, ваше состоя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вы вместе с родителями участвуете в решении хозяйственных вопросов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ли в вашей семье нет общих занятий и увлечени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в ответ на вашу просьбу разрешить вам что-либо, родители отвечают, что это  нельз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вает ли так, что родители настаивают на том, чтобы вы не дружили с кем-нибудь из ваших товарищ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является главой в вашей семье – отец или мать? (указа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ются ли родители над кем-нибудь из ваших учител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родители разговаривают с вами  раздражительным тоно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ется ли вам, что у вас в семье холодные  недружеские отношения между родителя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ли, что в вашей семье мало помогают друг другу в домашних делах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да ли. Что родители не обсуждают с вами просмотренных телепередач, фильмов, прочитанных книг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ют ли вас родители капризным ребенко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родители настаивают на том, чтобы вы поступали согласно их желаниям, говоря, что они разбираются лучше вас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ем из родителей вы больше всего общаетесь? (указа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родители не одобряют и не поддерживают мероприятия, которые организует школа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азывали ли вас более сурово, чем других дет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ли вы с родителями разговариваете «по душам»,  советуетесь по личным проблема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ли, что у вас нет ежедневных домашних обязанност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да ли, что родители не ходят с вами в театры, музеи, на выставки и концер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50"/>
        <w:gridCol w:w="1050"/>
        <w:gridCol w:w="1050"/>
        <w:gridCol w:w="1050"/>
        <w:gridCol w:w="1051"/>
        <w:gridCol w:w="1051"/>
        <w:gridCol w:w="1051"/>
        <w:gridCol w:w="1051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-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результа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сть(гибкость) воспитательных установок  (вопросы 1, 9, 17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стоятельности, инициативы (2, 10, 18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антность матери, отца или равное участие обоих родителей в воспитании (3,11, 19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школе, учителям (4, 12, 20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(гибкость) методов воспитания (5, 13, 21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в семье (недружеские или теплые) (6, 14, 23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омощь в семье: наличие или отсутствие общих дел (7, 15, 23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ность интересов (8, 16, 2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«5» (конечно, нет)  указывают на максимально положительное проявление фактора (максимальная сумма баллов по каждому фактору 1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«1» (конечно, да) указывают на педагогически отрицательное проявление фактора (минимальная сумма по фактору 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взаимоотношений в семье (</w:t>
      </w:r>
      <w:r>
        <w:rPr>
          <w:rFonts w:cs="Times New Roman" w:ascii="Times New Roman" w:hAnsi="Times New Roman"/>
          <w:sz w:val="28"/>
          <w:szCs w:val="28"/>
        </w:rPr>
        <w:t>общий / по шкалам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ный (высокий) – 84-105 / 13-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благополучный – 63-83 / 10-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 – 41-62 / 7-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ый  - меньше 40 / меньше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50"/>
        <w:gridCol w:w="1050"/>
        <w:gridCol w:w="1050"/>
        <w:gridCol w:w="1050"/>
        <w:gridCol w:w="1051"/>
        <w:gridCol w:w="1051"/>
        <w:gridCol w:w="1051"/>
        <w:gridCol w:w="1051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-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1:00Z</dcterms:created>
  <dc:creator>Беликова Алла Владимировна</dc:creator>
  <dc:description/>
  <cp:keywords/>
  <dc:language>en-US</dc:language>
  <cp:lastModifiedBy>зам.директор</cp:lastModifiedBy>
  <cp:lastPrinted>2012-10-03T09:37:00Z</cp:lastPrinted>
  <dcterms:modified xsi:type="dcterms:W3CDTF">2012-10-03T07:01:00Z</dcterms:modified>
  <cp:revision>2</cp:revision>
  <dc:subject/>
  <dc:title/>
</cp:coreProperties>
</file>