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етодика определения степени риска совершения суици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44"/>
        <w:gridCol w:w="1276"/>
        <w:gridCol w:w="992"/>
        <w:gridCol w:w="1418"/>
        <w:gridCol w:w="1099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о выраж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утству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е выявле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зраст первой суицидальной попытки  -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нее имело место суицидальная попы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ицидальные попытки у род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од или смерть одного из родителей (до 18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статок тепла в семье в детстве или юнош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ная или частичная безнадзорность в дет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о половой жизни – 16 лет  ра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дущее место в системе ценностей принадлежит любовным отнош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изводственная сфера не играет важной роли в системе ценн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анамнезе имел место раз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туация неопределенности, ожи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фликт  в области любовных или супружески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олжительный служебный конфл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обный конфликт имел место ра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фликт, отягощенный неприятностями в других сферах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ъективное чувство непреодолимости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вство обиды, жалости к се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вство усталости, бесс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казывание с угрозой суиц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моциональное неустойчи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пульсив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моциональная зависимость, необходимость близких эмоциональных конт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чи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моциональная вязкость, неподви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езненное самолюб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сть, отсутствие зависимости в принятие в ре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пряженность потребностей (сильно выраженное желание достичь своей цели, высокая интенсивность дано потреб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тойчи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итель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ескомпромисс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изкая способность к образованию компенсаторных механизмов, вытеснению фрустрирующих факт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ка определения степени риска совершения суици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методика призвана способствовать психологам, социологам, врачам в установлении степени риска совершения суицида людьми, оказавшимися в тяжелых жизненных ситуациях. Вместе с тем, ее могут использовать педагоги, работники социальных и правоохранительных органов для подтверждения своих выводов о людях, которые по своим поведенческим и другим признакам находятся в условиях жизненного кризиса или в пресуицидальном состоя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методики составляет специальная карта, в которую включен 31 фактор риска суицида. Наличие и степень выраженности каждого из этих факторов необходимо установить у обследуемого индивида. Сбор необходимой информации осуществляется традиционными методами, которые широко используются психологами: наблюдение, индивидуальные беседы, изучение и анализ документов. Лучше узнать человека помогает обобщение мнений о нем знакомых с ним людей, сопоставление результатов наблюдений и выводов, сделанных из бесед с его окруж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ую помощь в более глубоком изучении человека могут оказать медицинские работники. Проводя амбулаторные приемы, постоянно общаясь с пациентами, врач имеет возможность систематически наблюдать за их поведением, определять психологические особенности и выявлять причины тех или иных отклонений в поведении. Многие нужные сведения можно получить из общения с родителями, близкими и друзьями, одноклассниками и сослуживцами потенциального суициде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методики повышается с расширением источников информации и способов изучения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материала, предшествующего изучению личности исследуемого, а также по результатам свободной беседы с ним необходимо отметить наличие выраженности у него перечисленных в карте факторов. При этом напротив каждого фактора следует поставить его условный «вес» в соответствии с таблицей. Так, например, при наличии факторов 8, 9, 11—31 напротив них ставится «вес» +1; если они слабо выражены, то +0,5; если не выявлены — 0; если фактор отсутствует — ставится —0,5. «Вес» факторов 5—7 оценивается баллами от -0,5 до +2, а факторов 1-4, 10 от -0,5 до +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лем оцениваются также характеристики факторов 7—10 у лиц, не достигших среднего возраста начала половой жизни (19 лет) и вступления в брак (21 год). Затем вычисляется алгебраическая сумма «весов» всех факторов. Если полученная величина меньше, чем 8,8 — риск суицида незначителен. Если эта величина колеблется от 8,8 до 15,4, то имеется риск совершения суицидальной попытки. В том случае, когда сумма «весов» превышает 15,4, риск суицида исследуемого лица велик, а в случае наличия в анамнезе попытки самоубийства значителен риск ее повтора. При наличии цифр, превышающих критические значения риска суицида, необходимо немедленно обратиться к врачам и провести клинико-психологическое обследование индивида. Для правильного определения степени риска суицида необходимо точно соблюдать все указанные условия. Результаты изучения целесообразно записывать в рабочую тетрадь, блокнот по определенной системе. Важно систематически накапливать факты и анализировать их, придать этой работе целенаправленный характер. При самой хорошей организации не рассчитывайте на быстрый успех. Несомненно одно: хорошее знание человека позволит сразу распознать неладное в его поведении, найти приемлемые формы душевного контакта, оказать профилактическое воздействие и помощ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6:00Z</dcterms:created>
  <dc:creator>Admin</dc:creator>
  <dc:description/>
  <cp:keywords/>
  <dc:language>en-US</dc:language>
  <cp:lastModifiedBy>админ</cp:lastModifiedBy>
  <cp:lastPrinted>2012-05-02T16:25:00Z</cp:lastPrinted>
  <dcterms:modified xsi:type="dcterms:W3CDTF">2012-05-03T08:36:00Z</dcterms:modified>
  <cp:revision>2</cp:revision>
  <dc:subject/>
  <dc:title/>
</cp:coreProperties>
</file>