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СОВЕТЫ РОДИТЕЛЯМ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ЭТИКИ ОБЩЕНИЯ С РЕБЕНКОМ В СЕМЬЕ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озревать дурного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меива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лежива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прашива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шучива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уждать к ответствен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нтролировать интимный опыт общ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покоя, доверия, безопасности в дом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раво на собственный опыт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ПОСОБСТВОВАТЬ РАЗВИТИЮ САМОУВАЖЕНИЯ И ЧУВСТВА СОБСТВЕННОГО ДОСТОИНСТВА У ДЕТЕЙ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реальную возможность в достижении успех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стоянный интерес к ребенку, принимать и поддерживать его начин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 на положительные стороны его характера, не подчеркивая прошлых ошибок и проступ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одобрять, ободрять, хвалить ребенка, не быть некогда критичным, циничным по отношению к нем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ть неуверенность ребенка, боязнь ошибок и неудач, нового дела, выбирая посильные для него зад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авить реальные для него цели и давать реальную оценку его достижениям и успеха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тепло и эмоциональный отклик во взаимоотношениях, оказывать поддержку во вс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эмоциональной привязанности в семь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стоянную заинтересованность в ребенке, заботу о н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ть требовательность – безразличию, свободу – запретам, тепло в отношениях – отчужден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ть авторитарные позиции в общении с детьми. Директивный стиль отношений в семье не допустим!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ортодоксальных сужд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знавать свои ошибки в общении с детьми.</w:t>
      </w:r>
    </w:p>
    <w:p>
      <w:pPr>
        <w:pStyle w:val="Normal"/>
        <w:spacing w:lineRule="auto" w:line="360" w:before="0" w:after="0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ЧЕМУ ПРИВОДЯТ ОБИДЫ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ы, внезапно возникающие и медленно накапливаемые, могут приве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ремлению «уйти в себя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олирован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уждению во взаимоотношения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ремлению «выяснить отношения», что может перейти в конфликт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ремлению представить окружающую обстановку в «черных тонах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ще большему перевесу эмоционального над рациональны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вышению нервно-психической напряжен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нижению актив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кусированию познавательной активности на объекте обиды и, как следствие, к ограничению возможностей правильно оценить поступающую информацию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РЕБЕНКУ ОБИДНО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все беды валят на теб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дно, когда успехи твои остаются незамеченны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тебе не доверяют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другому, а не тебе, поручают то, что ты можешь сделать хорошо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другие заняты чем-то интересным, а тебя заставляют продолжать надоевшее, унылое занят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дело понятное и интересное превращается в обузу, в занятие от которого не отвяжешь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из третьих рук узнаешь о себе «кое-что новенькое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о тебе попросту забыли за своими забот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, когда тебя в чем-нибудь подозревают, а ты не имеешь возможности оправдать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 и многое другое, о чем мы не вспомнили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УЧАТСЯ ЖИТЬ У ЖИЗНИ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стоянно критикуют, он учится ненавидеть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о вражде, он учится агрессивности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высмеивают, он становится замкнутым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упреках, он учится жить с чувством вины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в терпимости, он учится принимать других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часто подбадривать, он учится верить в себя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часто хвалят, он учится быть благодарным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 честности, он учится быть справедливым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 доверии к миру, он учится верить в людей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 обстановке принятия, он находит любовь в мире.</w:t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рекомендации для р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равнивайте ребенка с окружающ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яйте ребенку, будьте с ним честными и принимайте его таким, какой он е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ще используйте телесный контакт, упражнения на релакс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йте повышению самооценки ребенка, чаще хвалите его, но так, чтобы он знал, за ч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ще обращайтесь к ребенку по и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ируйте образцы уверенного поведения, будьте во всем примером ребе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редъявляйте к ребенку завышенных требований. Если ребенку с трудом дается какой-либо учебный предмет, лучше лишний раз помогите ему и окажите поддержку, а при достижении даже малейших успехов, не забудьте похвал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последовательны в воспитании ребенка. Не запрещайте без всяких причин того, что разрешали ран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айтесь делать ребенку меньше замеч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йте наказание лишь в крайних случа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нижайте ребенка, наказывая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те ему найти дело по душе, где он мог бы проявить свои способности и не чувствовал себя ущемлен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оциональное развитие личности ребенка часто недооценивают, что может привести к серьезным и печальным последствиям для него. Эмоциональное развитие должно стать предметом пристального внимания родителей и педаг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ое, что должны сделать взрослые в этом случае – это обеспечить ребенку ощущение успеха. Ребенка нужно сравнивать только с ним самим и хвалить его лишь за одно: за улучшение его собственных результа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ы для родителей по профилактике подростковых суици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ткрыто обсуждайте семейные и внутренние проблемы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омогайте своим детям строить реальные цели в жизни и стремиться к н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язательно содействуйте в преодолении препят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Любые стоящие положительные начинания молодых людей одобряйте словом и дел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и при каких обстоятельствах не применяйте физические наказ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Больше любите своих подрастающих детей, будьте внимательными и, что особенно важно, деликатными с ни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заботливого, любящего человека, находящегося рядом в трудную минуту, зависит многое. Он может спасти потенциальному суициденту жизн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е главное, надо научиться принимать своих детей такими, какие они есть. Ведь это мы, родители, формируя отношения, помогая ребёнку в его развитии, получаем результат воздействия, результат своего тру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Что посеешь, то и пожнёшь!" - гласит народная мудр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человека таковым, каким он является, принятие его сущности и сути его существования на Земле - и есть Любовь в истинном её проявлен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ому совет родителям прост и доступен: "Любите своих детей, будьте искренне и честны в своём отношении к своим детям и к самим себе"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ЧИНЫ  СУИЦИ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Отсутствие доброжелательного внимания со стороны взрослых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Резкое повышение общего ритма жизн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ая дестабилизац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Алкоголизм и наркомания среди родител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Жестокое обращение с подростком, психологическое, физическое и сексуальное насил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Алкоголизм и наркомания среди подростко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Неуверенность в завтрашнем дн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Отсутствие морально-этических ценност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Потеря смысла жизн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Низкая самооценка, трудности в самоопределен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Бедность эмоциональной и интеллектуальной жизн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Безответная влюбленно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ЕТ УДЕРЖАТЬ ПОДРОСТКА ОТ СУИЦИД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Установите заботливые взаимоотношения с ребенко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Будьте внимательным слушателе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Будьте искренними в общении, спокойно и доходчиво спрашивайте о тревожащей ситуац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Помогите определить источник психического дискомфор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Вселяйте надежду, что все проблемы можно решить конструктивн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Помогите ребенку осознать его личностные ресурс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Окажите поддержку в успешной реализации ребенка в настоящем и помогите определить перспективу на будуще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Внимательно выслушайте подростк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Северина</dc:creator>
  <dc:description/>
  <cp:keywords/>
  <dc:language>en-US</dc:language>
  <cp:lastModifiedBy>админ</cp:lastModifiedBy>
  <dcterms:modified xsi:type="dcterms:W3CDTF">2012-05-03T08:38:00Z</dcterms:modified>
  <cp:revision>2</cp:revision>
  <dc:subject/>
  <dc:title/>
</cp:coreProperties>
</file>