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401"/>
        <w:gridCol w:w="1401"/>
        <w:gridCol w:w="1402"/>
        <w:gridCol w:w="1403"/>
        <w:gridCol w:w="1403"/>
        <w:gridCol w:w="1403"/>
        <w:gridCol w:w="1403"/>
        <w:gridCol w:w="1403"/>
        <w:gridCol w:w="1403"/>
      </w:tblGrid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 по каждому показателю Т-баллов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7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6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6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5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30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ла А (негативное настроение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ла В (межличностные проблемы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ла С (неэффективност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л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ангедони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ла Е (негативная самооценка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по результатам диагностик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йон (город) 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оличество учащихся в районе (городе):     1-4 кл. ___________ 5-8 кл.  ____________ 9-11 кл. 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ные методик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ка  диагностики   склонности к депрессии (М.Ковач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го участников опроса:__________________, из них</w:t>
        <w:tab/>
      </w:r>
      <w:r>
        <w:rPr>
          <w:rFonts w:cs="Times New Roman" w:ascii="Times New Roman" w:hAnsi="Times New Roman"/>
          <w:sz w:val="24"/>
          <w:szCs w:val="24"/>
        </w:rPr>
        <w:t>1-4 кл. ___________ 5-8 кл.  ____________ 9-11 кл. ___________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Методика  диагностики  семейного благополуч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го участников опроса:__________________, из них</w:t>
        <w:tab/>
      </w:r>
      <w:r>
        <w:rPr>
          <w:rFonts w:cs="Times New Roman" w:ascii="Times New Roman" w:hAnsi="Times New Roman"/>
          <w:sz w:val="24"/>
          <w:szCs w:val="24"/>
        </w:rPr>
        <w:t>1-4 кл. ___________ 5-8 кл.  ____________ 9-11 кл. ___________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2776"/>
        <w:gridCol w:w="2776"/>
        <w:gridCol w:w="2863"/>
        <w:gridCol w:w="2814"/>
      </w:tblGrid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ровни взаимоотношений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емь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получны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нее благополучны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овлетворительный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благополучный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еловек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Методика  диагностики субъективного ощущения одиночеств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го участников опроса:__________________, из них</w:t>
        <w:tab/>
      </w:r>
      <w:r>
        <w:rPr>
          <w:rFonts w:cs="Times New Roman" w:ascii="Times New Roman" w:hAnsi="Times New Roman"/>
          <w:sz w:val="24"/>
          <w:szCs w:val="24"/>
        </w:rPr>
        <w:t>1-4 кл. ___________ 5-8 кл.  ____________ 9-11 кл. ___________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одино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елов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ланируемые мероприятия по результатам диагностик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03:00Z</dcterms:created>
  <dc:creator>Беликова Алла Владимировна</dc:creator>
  <dc:description/>
  <cp:keywords/>
  <dc:language>en-US</dc:language>
  <cp:lastModifiedBy>зам.директор</cp:lastModifiedBy>
  <dcterms:modified xsi:type="dcterms:W3CDTF">2012-10-03T07:03:00Z</dcterms:modified>
  <cp:revision>2</cp:revision>
  <dc:subject/>
  <dc:title/>
</cp:coreProperties>
</file>