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2"/>
        <w:gridCol w:w="4560"/>
      </w:tblGrid>
      <w:tr>
        <w:trPr>
          <w:trHeight w:val="3953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8001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ДЕПАРТАМЕНТ ОБЩЕГО И ПРОФЕССИОНАЛЬНОГО  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БРЯНСКОЙ  ОБЛА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Бежицкая, 34а, г.Брянск, 24105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ефон: 8-(4832) 74-31-58 Факс: 8-(4832) 64-90-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debryansk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ПО 00098938, ОГРН 1053244053675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3250058714/325001001</w:t>
            </w:r>
          </w:p>
          <w:p>
            <w:pPr>
              <w:pStyle w:val="Normal"/>
              <w:spacing w:before="12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.10.2012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778 -11-У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120" w:after="80"/>
              <w:jc w:val="center"/>
              <w:rPr/>
            </w:pPr>
            <w:r>
              <w:rPr>
                <w:sz w:val="28"/>
                <w:szCs w:val="28"/>
              </w:rPr>
              <w:t xml:space="preserve">На №_________________________              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х орг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ям муниципальных (государственных) общеобразовательных учреждений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 лицензирования и государственной аккредитации департамента общего и профессионального образования Брянской области доводит до вашего сведения план-график государственной аккредитации общеобразовательных учреждений на 2012–2013 учебный год            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. 33.2 Закона РФ «Об образовании», постановлением Правительства РФ от 21.03.2011 № 184 «Об утверждении положения о государственной аккредитации образовательных учреждений и научных организаций», постановлением администрации Брянской области </w:t>
      </w:r>
      <w:r>
        <w:rPr>
          <w:bCs/>
          <w:color w:val="000000"/>
          <w:sz w:val="28"/>
          <w:szCs w:val="28"/>
        </w:rPr>
        <w:t>№ 790 «Об утверждении административного регламента предоставления департаментом общего и профессионального образования Брянской области государственной услуги по государственной аккредитации образовательных учреждений (организаций)</w:t>
      </w:r>
      <w:r>
        <w:rPr>
          <w:sz w:val="28"/>
          <w:szCs w:val="28"/>
        </w:rPr>
        <w:t xml:space="preserve">» разработан план-график государственной аккредитации общеобразовательных учреждений на 2012 – 2013 учебный год, который определяет основные этапы проведения процедуры государственной аккредитации на территории Брян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онно – экспертный  этап (до 4 недель) включает мероприятия по предварительному рассмотрению представленных образовательным учреждением материалов, собеседования с администрацией учреждения, формированию аккредитационной комиссии, консультирование по процедуре аккреди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пертный этап (до 6 недель) предусматривает непосредственное проведение аккредитационной экспертизы: проведение анализа представленной образовательным учреждением документации, срезов знаний обучающихся, тестирования и анкетирования участников образовательного процесса и экспертиза получен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й этап (до 5 недель) включает работу экспертной комиссии по подготовке экспертного заключения и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ованного проведения процедуры государственной аккредитации отдел лицензирования и государственной аккредитации рекомендует руководителям образовательных учреждений принять организационно - управленческие меры по своевременному и организованному проведению данной процед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временно обращаем Ваше внимание на сроки подачи заявления, определенные п.20 ст.33.2 Закона РФ «Об образовании», устанавливающим предоставление  образовательным учреждением заявления на проведение государственной аккредитации в срок, не превышающий ста пяти 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3200400</wp:posOffset>
            </wp:positionH>
            <wp:positionV relativeFrom="paragraph">
              <wp:posOffset>127000</wp:posOffset>
            </wp:positionV>
            <wp:extent cx="1104900" cy="376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                                      С.А. Бры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. </w:t>
      </w:r>
      <w:bookmarkStart w:id="0" w:name="_GoBack"/>
      <w:bookmarkEnd w:id="0"/>
      <w:r>
        <w:rPr>
          <w:sz w:val="28"/>
          <w:szCs w:val="28"/>
        </w:rPr>
        <w:t>Кузин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-24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1:00Z</dcterms:created>
  <dc:creator>Licenziya</dc:creator>
  <dc:description/>
  <cp:keywords/>
  <dc:language>en-US</dc:language>
  <cp:lastModifiedBy>WWK</cp:lastModifiedBy>
  <dcterms:modified xsi:type="dcterms:W3CDTF">2012-10-19T08:49:00Z</dcterms:modified>
  <cp:revision>10</cp:revision>
  <dc:subject/>
  <dc:title> </dc:title>
</cp:coreProperties>
</file>