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общего и профессионального образования Брянской области</w:t>
      </w:r>
    </w:p>
    <w:p>
      <w:pPr>
        <w:pStyle w:val="Normal"/>
        <w:ind w:left="5220" w:hanging="0"/>
        <w:jc w:val="both"/>
        <w:rPr>
          <w:b/>
          <w:b/>
        </w:rPr>
      </w:pPr>
      <w:r>
        <w:rPr>
          <w:sz w:val="28"/>
          <w:szCs w:val="28"/>
        </w:rPr>
        <w:t>____________ И.А. Геращен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доступа образовательных учреждений Брянской области в сеть Интернет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регламент разработан в связи с подключением общеобразовательных учреждений области к сети Интернет в рамках приоритетного национального проекта «Образова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сети Интернет в образовательном учреждении направлено на решение задач учебно-воспитательного процесс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и организации доступа в сеть учителя сталкиваются с проблемами технического, организационного и педагогического характера. Регламент определяет порядок эффективного использования сети Интернет в образовательной деятельности в условиях ограничения доступа к определенным ресурсам, не имеющим отношения к образовательному процессу, а также времени его использован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в сеть должен быть обусловлен поставленной целью, так например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силение мотивации в изучении учащимися образовательных дисциплин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ЕГЭ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тернет-олимпиадах, конкурс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оступлению в учреждения профессионально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жение в языковую сред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ведение исследовательской работ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 и использование его элементов в образовательном процесс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педагогов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, развитие коммуникационного (сетевого) общ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публикование интересных авторских материалов педагогов и учащихся, обмен опыт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</w:t>
      </w:r>
      <w:r>
        <w:rPr>
          <w:sz w:val="28"/>
          <w:szCs w:val="28"/>
          <w:lang w:val="en-US"/>
        </w:rPr>
        <w:t>веб-страниц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ультимедиа презент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 работе в сети Интернет допускаются только участники образовательного процесса данного ОУ, прошедшие предварительную регистрацию у лица, ответственного за доступ к сети по образовательному учреждению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регулирует условия и порядок использования сети Интернет в образовательных учреждениях (ОУ)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рганизация использования сети Интерне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щеобразовательном учреждении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2.1. Вопросы использования возможностей сети Интернет в учебно-образовательном процессе рассматриваются на педагогическом совете ОУ. Рекомендуется создание совета ОУ по вопросам регламентации доступа к информации в сети Интернет, действующего на основании Положения (Приложение 1). В случае отсутствия специального совета его функции возлагаются на педагогический совет образовательного учрежд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 совет утверждает Правила использования сети Интернет на учебный год. Правила вводятся в действие приказом руководителя О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 Правила использования сети Интернет разрабатываются советом ОУ на основе настоящего регламента самостоятельно либо с привлечением внешних экспертов, в качестве которых могут выступ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подаватели других образовательных учреждений, имеющие опыт использования Интернета в образовательном процес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ециалисты в области информационных технолог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едставители органов управления образова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родители обучающих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 При разработке правил использования сети Интернет совет руководств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тересами обучающих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ями образовательного проце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комендациями профильных органов и организаций в сфере классификации ресурсов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 Руководитель ОУ отвечает за обеспечение эффективного и безопасного доступа к сети Интернет в ОУ, а также за выполнение установленных правил. Для обеспечения доступа участников образовательного процесса к сети Интернет в соответствии с установленным в ОУ правилами руководитель ОУ назначает своим приказом ответственного за организацию работы с сетью Интернет и ограничение доступа, а также вносит изменения в должностные инструкции работников, использующих ресурсы сети в образовательном процессе, в соответствии с рекомендациями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Совет О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нимает решение о разрешении/блокировании доступа к определенным ресурсам и (или) категориям ресурсо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пределяет характер и объем информации, публикуемой на Интернет-ресурсах О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ет руководителю ОУ рекомендации о назначении и освобождении от исполнения своих функций лиц, ответственных за обеспечение доступа к ресурсам сети Интернет и контроль безопасности работы в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 Во время уроков и других занятий в рамках образовательного процесса, а также во время свободного доступа обучающихся к сети Интернет вне учебных занятий контроль использования обучающимися информационной сети осуществляет преподаватель, ведущий занятие, или работники ОУ, определенные приказом его руко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я в соответствии с типовой инструкцией (Приложение 3) преподаватель или работник О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ует работу в се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блюдает за использованием компьютеров и сети Интернет обучающими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нимает меры по пресечению обращений к ресурсам, не имеющим отношения к образовательному процесс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едет записи в </w:t>
      </w:r>
      <w:r>
        <w:rPr>
          <w:color w:val="000000"/>
          <w:spacing w:val="-6"/>
          <w:sz w:val="28"/>
          <w:szCs w:val="28"/>
        </w:rPr>
        <w:t xml:space="preserve">регистрационном журнале доступа к сети Интернет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общает классному руководителю о преднамеренных попытках обучающегося осуществить обращение к ресурсам, не имеющим отношения к образовательному процес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целях экономии трафика создает и ведет накопительную базу образовательных Интернет-ресур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7. При использовании сети Интернет в ОУ обучающимся предоставляется доступ только к тем ресурсам, содержание которых не противоречит законодательству Российской Федерации и которые имеют прямое отношения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ОУ или предоставленного оператором услуг связ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8. Пользователи сети Интернет в ОУ должны учитывать, что технические 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 противоречит законодательству Российской Федерации. Участникам использования сети Интернет в ОУ следует осознавать, что ОУ не несет ответственности за случайный доступ к подобной информации, размещенной не на Интернет-ресурсах О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9. Отнесение определенных ресурсов и (или) категорий ресурсов в соответствующие группы, доступ к которым регулируется техническими средствами и программным обеспечением контентной фильтрации, в соответствии с принятыми в ОУ правилами обеспечивается работником ОУ, назначенным его руководител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 Принципы размещения информации на Интернет-ресурсах ОУ призваны обеспечи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блюдение действующего законодательства Российской Федерации, интересов и прав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щиту персональных данных обучающихся, преподавателей и сотруд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стоверность и корректность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. Персональные данные обучающихся (включая фамилию и имя, класс/год обучения, возраст, фотографию, данные о месте жительства, телефонах и пр., иные сведения личного характера) могут размещаться на Интернет-ресурсах, создаваемых ОУ, только с письменного согласия родителей или иных законных представителей обучающихся. Персональные данные преподавателей и сотрудников ОУ размещаются на его Интернет-ресурсах только с письменного согласия лица, чьи персональные данные размещ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 В информационных сообщениях о мероприятиях, размещенных на сайте ОУ без уведомления и получения согласия упомянутых лиц или их законных представителей, могут быть указаны лишь фамилия и имя обучающегося либо фамилия, имя и отчество преподавателя, сотрудника или род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3. При получении согласия на размещение персональных данных представитель ОУ обязан разъяснить возможные риски и последствия их опубликования. ОУ не несет ответственности за такие последствия, если предварительно было получено письменное согласие лица (его законного представителя) на опубликование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</w:t>
      </w:r>
      <w:r>
        <w:rPr>
          <w:color w:val="000000"/>
          <w:sz w:val="28"/>
          <w:szCs w:val="28"/>
        </w:rPr>
        <w:t>В период реализации национального проекта «Образование», в части касающейся оплаты доступа к сети Интернет за счет средств федерального бюджета, все участники образовательного процесса допускаются к работе в сети на бесплатной основе, но с обязательной регистрацией у администратора (ответственного) и контролем используемых ресурс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section"/>
        <w:spacing w:lineRule="auto" w:line="240" w:before="0" w:after="0"/>
        <w:rPr/>
      </w:pPr>
      <w:r>
        <w:rPr/>
        <w:t>3. Использование сети Интернет в образовательном учреждении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Использование сети Интернет в ОУ осуществляется, как правило, в целях образовательного процес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 По разрешению лица, ответственного за организацию в ОУ работы сети Интернет и ограничение доступа, преподаватели, сотрудники и обучающиеся впр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азмещать собственную информацию в сети Интернет на Интернет-ресурсах О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меть учетную запись электронной почты на Интернет-ресурсах О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 Работникам школы и обучающимся запр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бращаться к ресурсам, содержание и тематика которых не допустимы для несовершен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осуществлять любые сделки через Интерне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еть Интернет в коммерческих цел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ть загрузки файлов на компьютер ОУ без специального раз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 При случайном обнаружении ресурса, содержание которого не имеет отношения к образовательному процессу, обучающийся обязан незамедлительно сообщить об этом преподавателю, проводящему занятие. Преподаватель обязан зафиксировать доменный адрес ресурса и время его обнаружения и сообщить об этом лицу, ответственному за работу локальной сети и ограничение доступа к информационным ресур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нять информацию от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 случае явного нарушения обнаруженным ресурсом законодательства Российской Федерации сообщить о нем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ая информация должна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менный адрес ресур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общение о тематике ресурса, предположения о нарушении ресурсом законодательства Российской Федерации либо его несовместимости с задачами образователь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ту и время обнару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нформацию об установленных в ОУ технических средствах технического ограничения доступа к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7">
    <w:name w:val="стиль5 стиль7"/>
    <w:basedOn w:val="Normal"/>
    <w:qFormat/>
    <w:pPr>
      <w:spacing w:before="60" w:after="60"/>
    </w:pPr>
    <w:rPr>
      <w:rFonts w:ascii="Tahoma" w:hAnsi="Tahoma" w:cs="Tahoma"/>
      <w:color w:val="636363"/>
      <w:sz w:val="17"/>
      <w:szCs w:val="17"/>
    </w:rPr>
  </w:style>
  <w:style w:type="paragraph" w:styleId="Indented12lindented12r5">
    <w:name w:val="indented12l indented12r стиль5"/>
    <w:basedOn w:val="Normal"/>
    <w:qFormat/>
    <w:pPr>
      <w:spacing w:before="60" w:after="60"/>
    </w:pPr>
    <w:rPr>
      <w:rFonts w:ascii="Tahoma" w:hAnsi="Tahoma" w:cs="Tahoma"/>
      <w:color w:val="636363"/>
      <w:sz w:val="17"/>
      <w:szCs w:val="17"/>
    </w:rPr>
  </w:style>
  <w:style w:type="paragraph" w:styleId="5indented12rindented12l">
    <w:name w:val="стиль5 indented12r indented12l"/>
    <w:basedOn w:val="Normal"/>
    <w:qFormat/>
    <w:pPr>
      <w:spacing w:before="60" w:after="60"/>
    </w:pPr>
    <w:rPr>
      <w:rFonts w:ascii="Tahoma" w:hAnsi="Tahoma" w:cs="Tahoma"/>
      <w:color w:val="636363"/>
      <w:sz w:val="17"/>
      <w:szCs w:val="17"/>
    </w:rPr>
  </w:style>
  <w:style w:type="paragraph" w:styleId="Indented12lindented12r58">
    <w:name w:val="indented12l indented12r стиль5 стиль8"/>
    <w:basedOn w:val="Normal"/>
    <w:qFormat/>
    <w:pPr>
      <w:spacing w:before="60" w:after="60"/>
    </w:pPr>
    <w:rPr>
      <w:rFonts w:ascii="Tahoma" w:hAnsi="Tahoma" w:cs="Tahoma"/>
      <w:color w:val="636363"/>
      <w:sz w:val="17"/>
      <w:szCs w:val="1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section">
    <w:name w:val="subsection"/>
    <w:basedOn w:val="Normal"/>
    <w:qFormat/>
    <w:pPr>
      <w:keepNext w:val="true"/>
      <w:spacing w:lineRule="auto" w:line="360" w:before="120" w:after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14:00Z</dcterms:created>
  <dc:creator>Васюкова Т.В.</dc:creator>
  <dc:description/>
  <cp:keywords/>
  <dc:language>en-US</dc:language>
  <cp:lastModifiedBy>Васюкова Т.В.</cp:lastModifiedBy>
  <dcterms:modified xsi:type="dcterms:W3CDTF">2007-01-30T13:03:00Z</dcterms:modified>
  <cp:revision>3</cp:revision>
  <dc:subject/>
  <dc:title>Типовой регламент по работе учителей и школьников в сети Интернет</dc:title>
</cp:coreProperties>
</file>