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Heading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rPr/>
      </w:pPr>
      <w:r>
        <w:rPr/>
        <w:t>Примерное положение о Совете образовательного учреждения по вопросам регламентации доступа к информации в Интернет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 В соответствии с настоящим Положением о Совете образовательного учреждения по вопросам регламентации доступа к информации в Интернете (далее - Совет) целью создания Совета является принятие мер по ограничению доступа обучающихся к ресурсам сети Интернет, содержащим информацию, не имеющую отношения к образовательному процес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овет осуществляет непосредственное определение политики доступа в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овет создается из представителей педагогического коллектива, родительского комитета (попечительского совета или управляющего совета) и ученического самоуправления в согласован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Очередные собрания Совета проводятся с периодичностью, установленной Сове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Сов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нимает решения на основе методических рекомендаций и классификационных списков ресурсов о разрешении/блокировании доступа к определенным ресурсам и (или) категориям ресурсов сети Интернет, содержащим информацию, не имеющую отношения к образовательному процессу, с учетом социокультурных особенностей конкретного региона, мнения членов Совета, а также иных заинтересованных лиц, представивших свои предложения в Со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яет характер и объем информации, публикуемой на Интернет-ресурсах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правляет руководителю образовательного учреждения рекомендации о назначении и освобождении от исполнения своих функций сотрудников, ответственных за непосредственный контроль безопасности работы обучающихся в сети Интернет и ее соответствия целям и задачам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ринятие решений о политике доступа к ресурсам/группам ресурсов сети Интернет осуществляется Советом самостоятельно с привлечением внешних экспер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подавателей образовательного учреждения и других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истов в области информационных технологий и обеспечения безопасного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ей органов управления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и принятии решений Совет должен руководствов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тересами обучающихся, целями образователь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екомендациями профильных органов и организаций в сфере классификации ресурсо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Отнесение определенных категорий и/или ресурсов к соответствующим группам, доступ к которым регулируется техническим средствами и программным обеспечением ограничения доступа к информации, осуществляется на основании решений Совета лицом, уполномоченным руководителем образовательного учреждения по представлению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Категории ресурсов, в соответствии с которыми определяется политика использования сети Интернет в образовательном учреждении, доступ к которым регулируется техническими средствами и программным обеспечением технического ограничения доступа к информации, определяютс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вою деятельность Совет осуществляет в непосредственном контакте с руководителем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се решения Совета протоколируются и хранятся в течение 2 л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44:00Z</dcterms:created>
  <dc:creator>Васюкова Т.В.</dc:creator>
  <dc:description/>
  <cp:keywords/>
  <dc:language>en-US</dc:language>
  <cp:lastModifiedBy>Васюкова Т.В.</cp:lastModifiedBy>
  <cp:lastPrinted>2007-01-25T14:56:00Z</cp:lastPrinted>
  <dcterms:modified xsi:type="dcterms:W3CDTF">2007-01-30T13:05:00Z</dcterms:modified>
  <cp:revision>3</cp:revision>
  <dc:subject/>
  <dc:title>Приложение 1 </dc:title>
</cp:coreProperties>
</file>