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28" w:before="0" w:after="0"/>
        <w:rPr/>
      </w:pPr>
      <w:r>
        <w:rPr/>
        <w:t>Примерное положение о Совете района/муниципального образования по вопросам регламентации доступа к информации в Интернете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8"/>
          <w:szCs w:val="28"/>
        </w:rPr>
        <w:t>1. В соответствии с настоящим Положением о Совете района/муниципального образования по вопросам регламентации доступа к информации в Интернете (далее — Совет) целью создания Совета является обеспечение разработки и принятия мер по ограничению доступа обучающихся к ресурсам сети Интернет, содержащим информацию, не имеющую отношения к образовательному процессу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дачами Совета являются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бобщение опыта работы советов образовательных учреждений, расположенных на территории соответствующего района/муниципального образования, разработка предложений по совершенствованию их работы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разработка предложений по учету основных социокультурных особенностей конкретного региона при формировании легальных механизмов ограничения доступа обучающихся к информации, не имеющей отношения к образовательному процессу;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работка предложений, позволяющих на уровне соответствующего района/муниципального образования и отдельного общеобразовательного учреждения решать вопросы регулирования доступа обучающихся к некоторым видам ресурсов с учетом социокультурных особенностей данного региона Российской Федераци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подготовка предложений по совершенствованию применения </w:t>
      </w:r>
      <w:r>
        <w:rPr>
          <w:bCs/>
          <w:sz w:val="28"/>
          <w:szCs w:val="28"/>
        </w:rPr>
        <w:t>классификатора информации, доступ к которой обучающихся общеобразовательных учреждений должен быть ограничен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3. Совет создается при органе управления образованием соответствующего уровня и является независимым экспертно-консультативным органом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4. Совет создается из представителей органа управления образованием, педагогических коллективов, родительских комитетов и ученического самоуправления в порядке, определяемом органом управления образованием соответствующего уровн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5. Очередные собрания Совета проводятся с периодичностью, установленной Советом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Принятие решений по вопросам политики доступа к ресурсам/группам ресурсов сети Интернет осуществляется Советом самостоятельно либо с привлечением экспертов, в качестве которых могут выступать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еподаватели образовательного учреждения и других образовательных учреждений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лица, имеющие специальные знания либо опыт работы в соответствующих областях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едставители органов управления образованием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При принятии решений Совет и эксперты должны руководствоваться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аконодательством Российской Федерации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ециальными познаниями, в том числе полученными в результате профессиональной деятельности по рассматриваемой тематике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нтересами обучающихся, целями образовательного процесса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рекомендациями профильных органов и организаций в сфере классификации ресурсов сети Интернет. </w:t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 Знак"/>
    <w:basedOn w:val="Style12"/>
    <w:qFormat/>
    <w:rPr>
      <w:rFonts w:cs="Arial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9:08:00Z</dcterms:created>
  <dc:creator>Васюкова Т.В.</dc:creator>
  <dc:description/>
  <cp:keywords/>
  <dc:language>en-US</dc:language>
  <cp:lastModifiedBy>Васюкова Т.В.</cp:lastModifiedBy>
  <dcterms:modified xsi:type="dcterms:W3CDTF">2007-02-14T09:08:00Z</dcterms:modified>
  <cp:revision>2</cp:revision>
  <dc:subject/>
  <dc:title>Примерное положение о Совете района/муниципального образования по вопросам регламентации доступа к информации в Интернете</dc:title>
</cp:coreProperties>
</file>